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ndy Smith's ANDKARA is a classic fantasy of swords and sorcery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a merry band of rogues, thieves, warriors and magicians on a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wamps, forests and hamlets.  Along the way you must buy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l with evil wizards, nasty swordsmen, old crones, and a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n-haired warrior ma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