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ped file, i.e., HUGECAVE.ZIP, contains all of the sourc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king version of the game 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CAVE.AGT -- The first part of the HUMONGOUS CAVE game AG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ROOM.AGT -- The second part of the HUMONGOUS CAVE game AG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called by HUGECAVE.AGT as an "includ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CAVE.VOC -- The "vocabulary" file for 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HINT.TXT -- The source file for the "pop-up" hints for 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must be converted into a .HNT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MAKEHINT.EXE.  Then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POPHINT.EXE to actually use the hints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CAVE.DOC -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