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(6)            UNIX Programmer's Manual             ROGU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- Exploring The Dungeons of Doom With a Rogue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[ _#s_#a_#v_#e__#f_#i_#l_#e ] [ -s ] [ -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a clone of the rogue 5.3 game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rkeley Software Distribution (BSD)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characters are precisely the same a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5.3.  h,j,k,l,y,u,b,n move you one step. 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nd you move until you run into something.  Us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key instead, and you move until you are next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program asks you for an inventory le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'*' to get a list of the logical choices.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however, you don't want to see that lis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the list of your scrolls, potion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.  In these cases you can type one of ?!=:/)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menu of your scrolls, potions, rings, foods, w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or armor respectively.  This is especiall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know you want to drop a particular item,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but you don't want to pick it from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just from your collection of 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control-a, you are shown a lin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-Hp: 6.50, E-Hp: 7.00 (!: 2, V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refers to Hp-raise averages. 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level goes up, your Hp is increas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not to exceed 10.  If you are curious about your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raises, you can use the ^A command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R-Hp stands for "real Hp" which is exactly your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Hp raise during the game.  E-Hp stands for effective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the same as R-Hp except Hp raises from po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subtractions from vampires are factored in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parentheses, it shows that 2 Hp po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s a result of quaffing potions of heal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mpires have taken way none.  All of these Hp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max Hp number; the rightmost number in Hp: (15)2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at the bottom of your rog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D' command silently creates a fil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rogue.screen.  This file con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 at the time you typed typed the '^D'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bsolutely any point in the program. 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other folks what kind of a mess you got in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great game you we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5/13/87           March 4, 1987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(6)            UNIX Programmer's Manual             ROGU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 prints the score fil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r option will attempt to restore your game from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ile (the one named in your ROGUEOPTS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.save if you didn't specify one in ROGUEO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ed directions, read the document _#A _#G_#u_#i_#d_#e _#t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D_#u_#n_#g_#e_#o_#n_#s _#o_#f _#D_#o_#o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Stoehr &lt;tims@zeus.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D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VanDevender  {hp-pcd, tektronix}!uoregon!drizzle!stev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rogue-clone to MS-DOS, added options "pass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darken", "noaskme", added magic items, weapons, and arm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help, the options command, many other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.scores       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C. Toy and Kenneth C. R. C. Arnold, _#A _#g_#u_#i_#d_#e _#t_#o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u_#n_#g_#e_#o_#n_#s _#o_#f _#D_#o_#o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5/13/87           March 4, 1987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