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pl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⥫� ���ᨪ  </w:t>
      </w:r>
      <w:r>
        <w:rPr/>
        <w:t>- �� ����</w:t>
      </w:r>
      <w:r>
        <w:rPr/>
        <w:t>來�� ������ �⥪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 </w:t>
      </w:r>
      <w:r>
        <w:rPr/>
        <w:t>ࠡ�</w:t>
      </w:r>
      <w:r>
        <w:rPr/>
        <w:t xml:space="preserve">⠥� � </w:t>
      </w:r>
      <w:r>
        <w:rPr/>
        <w:t xml:space="preserve">楫묨  �᫠�� �� </w:t>
      </w:r>
      <w:r>
        <w:rPr/>
        <w:t>0 �� 99999. ��</w:t>
      </w:r>
      <w:r>
        <w:rPr/>
        <w:t>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� </w:t>
      </w:r>
      <w:r>
        <w:rPr/>
        <w:t>- 8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⥬� ������ �</w:t>
      </w:r>
      <w:r>
        <w:rPr/>
        <w:t>ᯮ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</w:t>
      </w:r>
      <w:r>
        <w:rPr/>
        <w:t>- �⥪ �</w:t>
      </w:r>
      <w:r>
        <w:rPr/>
        <w:t>᢮��������� �� ��� �ᥫ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᫮ </w:t>
      </w:r>
      <w:r>
        <w:rPr/>
        <w:t>- �᫮ ����</w:t>
      </w:r>
      <w:r>
        <w:rPr/>
        <w:t>頥��� �� ������� 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 xml:space="preserve">- �� �⥪� ����������� ��� �᫠,  </w:t>
      </w:r>
      <w:r>
        <w:rPr/>
        <w:t>᪫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, </w:t>
      </w:r>
      <w:r>
        <w:rPr/>
        <w:t>१���� �����</w:t>
      </w:r>
      <w:r>
        <w:rPr/>
        <w:t>頥��� � �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>- ��  �⥪�  ��᫥����⥫</w:t>
      </w:r>
      <w:r>
        <w:rPr/>
        <w:t>쭮  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᫠</w:t>
      </w:r>
      <w:r>
        <w:rPr/>
        <w:t>, �� ��</w:t>
      </w:r>
      <w:r>
        <w:rPr/>
        <w:t>ண� �⭨������ ��</w:t>
      </w:r>
      <w:r>
        <w:rPr>
          <w:rtl w:val="true"/>
        </w:rPr>
        <w:t>ࢮ</w:t>
      </w:r>
      <w:r>
        <w:rPr/>
        <w:t>�</w:t>
      </w:r>
      <w:r>
        <w:rPr/>
        <w:t xml:space="preserve">,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</w:t>
      </w:r>
      <w:r>
        <w:rPr/>
        <w:t>頥��� � �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</w:t>
      </w:r>
      <w:r>
        <w:rPr/>
        <w:t>- �� �⥪� ����������� ��� �᫠, ��</w:t>
      </w:r>
      <w:r>
        <w:rPr/>
        <w:t>६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, </w:t>
      </w:r>
      <w:r>
        <w:rPr/>
        <w:t>१���� �����</w:t>
      </w:r>
      <w:r>
        <w:rPr/>
        <w:t>頥��� � 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 �� �⥪� ��᫥����⥫</w:t>
      </w:r>
      <w:r>
        <w:rPr/>
        <w:t>쭮 ��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, ��</w:t>
      </w:r>
      <w:r>
        <w:rPr/>
        <w:t>஥ ������� �� ��</w:t>
      </w:r>
      <w:r>
        <w:rPr>
          <w:rtl w:val="true"/>
        </w:rPr>
        <w:t>ࢮ</w:t>
      </w:r>
      <w:r>
        <w:rPr/>
        <w:t>�</w:t>
      </w:r>
      <w:r>
        <w:rPr/>
        <w:t>, � �⥪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१����</w:t>
      </w:r>
      <w:r>
        <w:rPr/>
        <w:t>; �᫠ ������ 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</w:t>
      </w:r>
      <w:r>
        <w:rPr/>
        <w:t>訬� ��� �����쪨�� ���</w:t>
      </w:r>
      <w:r>
        <w:rPr/>
        <w:t>᪨�� �</w:t>
      </w:r>
      <w:r>
        <w:rPr/>
        <w:t>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᮪�</w:t>
      </w:r>
      <w:r>
        <w:rPr/>
        <w:t>饭�� �������� ��� ������ �� �����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ࠢ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 �ணࠬ���  ������� �  �ᯮ�</w:t>
      </w:r>
      <w:r>
        <w:rPr/>
        <w:t>짮������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⥫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᫥���� ������� </w:t>
      </w:r>
      <w:r>
        <w:rPr/>
        <w:t>(�⪠⪠)         &lt;Ctrl&gt;+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</w:t>
      </w:r>
      <w:r>
        <w:rPr/>
        <w:t xml:space="preserve">室��� ��������� </w:t>
      </w:r>
      <w:r>
        <w:rPr/>
        <w:t>(�⪠⪠ � ��</w:t>
      </w:r>
      <w:r>
        <w:rPr/>
        <w:t>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Ctrl&gt;+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����� (����⪠)              &lt;Ctrl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�</w:t>
      </w:r>
      <w:r>
        <w:rPr/>
        <w:t xml:space="preserve">몫���� ᪮����      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" - �</w:t>
      </w:r>
      <w:r>
        <w:rPr/>
        <w:t>ᯮ���⥫� �� ����� �</w:t>
      </w:r>
      <w:r>
        <w:rPr/>
        <w:t>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" - ������� �� �</w:t>
      </w:r>
      <w:r>
        <w:rPr/>
        <w:t>室�� � ��� �</w:t>
      </w:r>
      <w:r>
        <w:rPr/>
        <w:t>ᯮ���⥫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