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�</w:t>
      </w:r>
      <w:r>
        <w:rPr/>
        <w:t>ꥪ⮢  �� �������⥫쭮� ���� 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ਧ�����</w:t>
      </w:r>
      <w:r>
        <w:rPr/>
        <w:t>, ����</w:t>
      </w:r>
      <w:r>
        <w:rPr/>
        <w:t>騬 �</w:t>
      </w:r>
      <w:r>
        <w:rPr/>
        <w:t>ᥬ ��</w:t>
      </w:r>
      <w:r>
        <w:rPr/>
        <w:t>ꥪ</w:t>
      </w:r>
      <w:r>
        <w:rPr/>
        <w:t>⠬ �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&lt;������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Ĵ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&lt;��������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  �����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    ����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� ��</w:t>
      </w:r>
      <w:r>
        <w:rPr/>
        <w:t xml:space="preserve">ꥪ� 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 ����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������������������������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                                   �   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 ���짮��⥫�  ����訢����� �᫮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᫥ �����  �᫠  (�� 1 �� 9)  ᫥���  </w:t>
      </w:r>
      <w:r>
        <w:rPr/>
        <w:t>横� ���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⠭���� </w:t>
      </w:r>
      <w:r>
        <w:rPr/>
        <w:t>ࠧ��஢ �᭮����� � �������⥫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ਧ��</w:t>
      </w:r>
      <w:r>
        <w:rPr/>
        <w:t>⠫</w:t>
      </w:r>
      <w:r>
        <w:rPr/>
        <w:t xml:space="preserve">쭮� ������� ����� </w:t>
      </w:r>
      <w:r>
        <w:rPr/>
        <w:t>(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, ������ - �������⥫</w:t>
      </w:r>
      <w:r>
        <w:rPr/>
        <w:t>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ࠧ���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⠭���� ��</w:t>
      </w:r>
      <w:r>
        <w:rPr/>
        <w:t>ꥪ⮢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&lt;����������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��            �  � </w:t>
      </w:r>
      <w:r>
        <w:rPr/>
        <w:t>&lt;�������������������� ⥪�</w:t>
      </w:r>
      <w:r>
        <w:rPr/>
        <w:t>騩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���� 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 ��</w:t>
      </w:r>
      <w:r>
        <w:rPr/>
        <w:t>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 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       &lt;������������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</w:t>
      </w:r>
      <w:r>
        <w:rPr/>
        <w:t>⠢��� �� �</w:t>
      </w:r>
      <w:r>
        <w:rPr/>
        <w:t>᭮���� ���� ��</w:t>
      </w:r>
      <w:r>
        <w:rPr/>
        <w:t>ꥪ��</w:t>
      </w:r>
      <w:r>
        <w:rPr/>
        <w:t>, 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०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墠��� ��ꥪ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।���஢����  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⠭���� ��</w:t>
      </w:r>
      <w:r>
        <w:rPr/>
        <w:t>ꥪ⮢ �� �������⥫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</w:t>
      </w:r>
      <w:r>
        <w:rPr/>
        <w:t>⠢��� ��</w:t>
      </w:r>
      <w:r>
        <w:rPr/>
        <w:t>ꥪ��  ��  �������⥫쭮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</w:t>
      </w:r>
      <w:r>
        <w:rPr/>
        <w:t>ꥪ⮢ ������ ����� ��  ��  �</w:t>
      </w:r>
      <w:r>
        <w:rPr/>
        <w:t>ਧ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� �</w:t>
      </w:r>
      <w:r>
        <w:rPr/>
        <w:t>᭮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��</w:t>
      </w:r>
      <w:r>
        <w:rPr/>
        <w:t>筮 ��</w:t>
      </w:r>
      <w:r>
        <w:rPr/>
        <w:t>⠭����  ��</w:t>
      </w:r>
      <w:r>
        <w:rPr/>
        <w:t>ꥪ⮢  �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⠭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</w:t>
      </w:r>
      <w:r>
        <w:rPr/>
        <w:t>㪠���� �� ��ꥪ�  ��  �������⥫쭮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</w:t>
      </w:r>
      <w:r>
        <w:rPr/>
        <w:t>砥��</w:t>
      </w:r>
      <w:r>
        <w:rPr/>
        <w:t>, 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 xml:space="preserve">㦭� ��ꥪ�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⠭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 �������� ���室�饥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  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���              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