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ᥫ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) ����⫠����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ணࠬ�� �����  �  �� ���ன�</w:t>
      </w:r>
      <w:r>
        <w:rPr/>
        <w:t>⢮, ��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襡��� ���⨭��</w:t>
      </w:r>
      <w:r>
        <w:rPr/>
        <w:t>. ���� ���</w:t>
      </w:r>
      <w:r>
        <w:rPr/>
        <w:t>ᠭ� �⫨�� � �ਢ����� �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</w:t>
      </w:r>
      <w:r>
        <w:rPr/>
        <w:t>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뢠���� �� ����� ����� 㪠����� 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���</w:t>
      </w:r>
      <w:r>
        <w:rPr/>
        <w:t>祢�� ᫮��</w:t>
      </w:r>
      <w:r>
        <w:rPr/>
        <w:t>&gt; &lt;��</w:t>
      </w:r>
      <w:r>
        <w:rPr/>
        <w:t>ࠬ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ਢ������ ᯨ᮪ ��������� </w:t>
      </w:r>
      <w:r>
        <w:rPr/>
        <w:t>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 xml:space="preserve">- </w:t>
      </w:r>
      <w:r>
        <w:rPr/>
        <w:t xml:space="preserve">ᨬ��� </w:t>
      </w:r>
      <w:r>
        <w:rPr/>
        <w:t>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- �� ⥪�� ��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਩ ����� �� ����� �� ࠡ��� �ணࠬ�� � 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᭥��� �⤥���� ����⮢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- "���⨭��:" (</w:t>
      </w:r>
      <w:r>
        <w:rPr/>
        <w:t>ᨭ�����</w:t>
      </w:r>
      <w:r>
        <w:rPr/>
        <w:t>: "���⨭��", "���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:", "���⨭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 </w:t>
      </w:r>
      <w:r>
        <w:rPr/>
        <w:t xml:space="preserve">-  ��� </w:t>
      </w:r>
      <w:r>
        <w:rPr/>
        <w:t>䠩�� � ������</w:t>
      </w:r>
      <w:r>
        <w:rPr/>
        <w:t>࠭��� ���⨭��� �  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(Dr.Hallo) ��� 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</w:t>
      </w:r>
      <w:r>
        <w:rPr/>
        <w:t>ࠧ������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祢�� ᫮�� </w:t>
      </w:r>
      <w:r>
        <w:rPr/>
        <w:t>- "�</w:t>
      </w:r>
      <w:r>
        <w:rPr/>
        <w:t>㡨��</w:t>
      </w:r>
      <w:r>
        <w:rPr/>
        <w:t>:" (</w:t>
      </w:r>
      <w:r>
        <w:rPr/>
        <w:t>ᨭ�����</w:t>
      </w:r>
      <w:r>
        <w:rPr/>
        <w:t>: "�</w:t>
      </w:r>
      <w:r>
        <w:rPr/>
        <w:t>㡨��</w:t>
      </w:r>
      <w:r>
        <w:rPr/>
        <w:t>",  "�</w:t>
      </w:r>
      <w:r>
        <w:rPr/>
        <w:t>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", "�</w:t>
      </w:r>
      <w:r>
        <w:rPr/>
        <w:t>㡨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᫮ ��</w:t>
      </w:r>
      <w:r>
        <w:rPr/>
        <w:t>ப</w:t>
      </w:r>
      <w:r>
        <w:rPr/>
        <w:t>&gt; &lt;�᫮ �⮫�</w:t>
      </w:r>
      <w:r>
        <w:rPr/>
        <w:t>殢</w:t>
      </w:r>
      <w:r>
        <w:rPr/>
        <w:t>&gt; &lt;�᫮ ��</w:t>
      </w:r>
      <w:r>
        <w:rPr/>
        <w:t>६�</w:t>
      </w:r>
      <w:r>
        <w:rPr/>
        <w:t>訢����� �㡨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 xml:space="preserve">: </w:t>
      </w:r>
      <w:r>
        <w:rPr/>
        <w:t xml:space="preserve">㪠����� </w:t>
      </w:r>
      <w:r>
        <w:rPr/>
        <w:t>"�</w:t>
      </w:r>
      <w:r>
        <w:rPr/>
        <w:t xml:space="preserve">㡨�� </w:t>
      </w:r>
      <w:r>
        <w:rPr/>
        <w:t>2 4 7"  �</w:t>
      </w:r>
      <w:r>
        <w:rPr/>
        <w:t>।�������� ࠧ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⨭�� �� </w:t>
      </w:r>
      <w:r>
        <w:rPr/>
        <w:t>2 ��</w:t>
      </w:r>
      <w:r>
        <w:rPr/>
        <w:t xml:space="preserve">ப� � </w:t>
      </w:r>
      <w:r>
        <w:rPr/>
        <w:t>4 �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      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      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      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      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      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      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�</w:t>
      </w:r>
      <w:r>
        <w:rPr/>
        <w:t>㡨�  ��  ������ � ��</w:t>
      </w:r>
      <w:r>
        <w:rPr/>
        <w:t>६�</w:t>
      </w:r>
      <w:r>
        <w:rPr/>
        <w:t>訢����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⨩ ��</w:t>
      </w:r>
      <w:r>
        <w:rPr/>
        <w:t xml:space="preserve">ࠬ��� </w:t>
      </w:r>
      <w:r>
        <w:rPr/>
        <w:t>- 7, ⮣�� ��� �</w:t>
      </w:r>
      <w:r>
        <w:rPr/>
        <w:t>㡨��� �� �</w:t>
      </w:r>
      <w:r>
        <w:rPr/>
        <w:t xml:space="preserve">࠭� </w:t>
      </w:r>
      <w:r>
        <w:rPr/>
        <w:t>-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᫮ ��</w:t>
      </w:r>
      <w:r>
        <w:rPr/>
        <w:t>ப � �⮫�</w:t>
      </w:r>
      <w:r>
        <w:rPr/>
        <w:t>殢 �� ����� ���� �</w:t>
      </w:r>
      <w:r>
        <w:rPr/>
        <w:t>ந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ப ������ ����  ����⥫��  �᫠ </w:t>
      </w:r>
      <w:r>
        <w:rPr/>
        <w:t>350, � �᫮ �⮫�</w:t>
      </w:r>
      <w:r>
        <w:rPr/>
        <w:t>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⥫�� �᫠ </w:t>
      </w:r>
      <w:r>
        <w:rPr/>
        <w:t>80. ���� �</w:t>
      </w:r>
      <w:r>
        <w:rPr/>
        <w:t xml:space="preserve">ਢ������ </w:t>
      </w:r>
      <w:r>
        <w:rPr/>
        <w:t>⠡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>ᯮ�</w:t>
      </w:r>
      <w:r>
        <w:rPr/>
        <w:t xml:space="preserve">짮���� ���  ������  ���室�饣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�  �᫮ �⮫�</w:t>
      </w:r>
      <w:r>
        <w:rPr/>
        <w:t>殢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᫮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ப� </w:t>
      </w:r>
      <w:r>
        <w:rPr/>
        <w:t>2 � 4 � 5 � 8 �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2  � 4 � 8 �10 �16 �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5  �10 �20 �25 �40 �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7  �14 �28 �35 �56 �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10  �20 �40 �50 �80 �1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"��</w:t>
      </w:r>
      <w:r>
        <w:rPr/>
        <w:t>ᥫ�� ���⨭��</w:t>
      </w:r>
      <w:r>
        <w:rPr/>
        <w:t>" ����� �</w:t>
      </w:r>
      <w:r>
        <w:rPr/>
        <w:t>ᯮ�</w:t>
      </w:r>
      <w:r>
        <w:rPr/>
        <w:t>짮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 xml:space="preserve">: </w:t>
      </w:r>
      <w:r>
        <w:rPr/>
        <w:t>ᡮઠ ����� ���⨭��</w:t>
      </w:r>
      <w:r>
        <w:rPr/>
        <w:t xml:space="preserve">, </w:t>
      </w:r>
      <w:r>
        <w:rPr/>
        <w:t>ࠧ�������� �� �</w:t>
      </w:r>
      <w:r>
        <w:rPr/>
        <w:t xml:space="preserve">㡨�� � </w:t>
      </w:r>
      <w:r>
        <w:rPr/>
        <w:t>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㡨���</w:t>
      </w:r>
      <w:r>
        <w:rPr/>
        <w:t>-���</w:t>
      </w:r>
      <w:r>
        <w:rPr/>
        <w:t>஢ � �⤥��</w:t>
      </w:r>
      <w:r>
        <w:rPr/>
        <w:t>묨 �</w:t>
      </w:r>
      <w:r>
        <w:rPr/>
        <w:t>⠬� �� ������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饭�� �����⮢�� ���⨭�� �  ��᫥����  ��砥 </w:t>
      </w:r>
      <w:r>
        <w:rPr/>
        <w:t>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</w:t>
      </w:r>
      <w:r>
        <w:rPr/>
        <w:t>ணࠬ�� ������� �</w:t>
      </w:r>
      <w:r>
        <w:rPr/>
        <w:t>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</w:t>
      </w:r>
      <w:r>
        <w:rPr/>
        <w:t>몠�쭮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-  "��</w:t>
      </w:r>
      <w:r>
        <w:rPr/>
        <w:t>몠</w:t>
      </w:r>
      <w:r>
        <w:rPr/>
        <w:t>:"  (</w:t>
      </w:r>
      <w:r>
        <w:rPr/>
        <w:t>ᨭ�����</w:t>
      </w:r>
      <w:r>
        <w:rPr/>
        <w:t>: "��</w:t>
      </w:r>
      <w:r>
        <w:rPr/>
        <w:t>몠</w:t>
      </w:r>
      <w:r>
        <w:rPr/>
        <w:t>", "��</w:t>
      </w:r>
      <w:r>
        <w:rPr/>
        <w:t>몠</w:t>
      </w:r>
      <w:r>
        <w:rPr/>
        <w:t>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��</w:t>
      </w:r>
      <w:r>
        <w:rPr/>
        <w:t>몠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- ��� </w:t>
      </w:r>
      <w:r>
        <w:rPr/>
        <w:t>䠩�� � ��몮� � �</w:t>
      </w:r>
      <w:r>
        <w:rPr/>
        <w:t>ଠ� ��</w:t>
      </w:r>
      <w:r>
        <w:rPr/>
        <w:t xml:space="preserve">몠�쭮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ଠ�</w:t>
      </w:r>
      <w:r>
        <w:rPr/>
        <w:t xml:space="preserve">騪 </w:t>
      </w:r>
      <w:r>
        <w:rPr/>
        <w:t>(�</w:t>
      </w:r>
      <w:r>
        <w:rPr/>
        <w:t xml:space="preserve">த�� �।����� </w:t>
      </w:r>
      <w:r>
        <w:rPr/>
        <w:t>"����⫠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</w:t>
      </w:r>
      <w:r>
        <w:rPr/>
        <w:t>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-  "��</w:t>
      </w:r>
      <w:r>
        <w:rPr/>
        <w:t>䥪�</w:t>
      </w:r>
      <w:r>
        <w:rPr/>
        <w:t>:"  (</w:t>
      </w:r>
      <w:r>
        <w:rPr/>
        <w:t>ᨭ�����</w:t>
      </w:r>
      <w:r>
        <w:rPr/>
        <w:t>: "��</w:t>
      </w:r>
      <w:r>
        <w:rPr/>
        <w:t>䥪�</w:t>
      </w:r>
      <w:r>
        <w:rPr/>
        <w:t>", "��</w:t>
      </w:r>
      <w:r>
        <w:rPr/>
        <w:t>䥪�</w:t>
      </w:r>
      <w:r>
        <w:rPr/>
        <w:t>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��</w:t>
      </w:r>
      <w:r>
        <w:rPr/>
        <w:t>䥪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- xyzt,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- ����� ��</w:t>
      </w:r>
      <w:r>
        <w:rPr/>
        <w:t>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- ��</w:t>
      </w:r>
      <w:r>
        <w:rPr/>
        <w:t xml:space="preserve">ࠬ��� </w:t>
      </w:r>
      <w:r>
        <w:rPr/>
        <w:t>"</w:t>
      </w:r>
      <w:r>
        <w:rPr/>
        <w:t>蠣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- ��</w:t>
      </w:r>
      <w:r>
        <w:rPr/>
        <w:t xml:space="preserve">ࠬ��� </w:t>
      </w:r>
      <w:r>
        <w:rPr/>
        <w:t>"⥬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- ��</w:t>
      </w:r>
      <w:r>
        <w:rPr/>
        <w:t xml:space="preserve">ࠬ��� </w:t>
      </w:r>
      <w:r>
        <w:rPr/>
        <w:t>"�᪮</w:t>
      </w:r>
      <w:r>
        <w:rPr/>
        <w:t>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஢�� �������</w:t>
      </w:r>
      <w:r>
        <w:rPr/>
        <w:t>䥪⮢ �</w:t>
      </w:r>
      <w:r>
        <w:rPr/>
        <w:t>ਢ������ � ���ᠭ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</w:t>
      </w:r>
      <w:r>
        <w:rPr/>
        <w:t>"���</w:t>
      </w:r>
      <w:r>
        <w:rPr/>
        <w:t>襡��� ���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bcp &lt;��� </w:t>
      </w:r>
      <w:r>
        <w:rPr/>
        <w:t>䠩��</w:t>
      </w:r>
      <w:r>
        <w:rPr/>
        <w:t>-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஬ ����᪠  �</w:t>
      </w:r>
      <w:r>
        <w:rPr/>
        <w:t>㦨�  ���  䠩�� � ���</w:t>
      </w:r>
      <w:r>
        <w:rPr/>
        <w:t>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᫨ ��</w:t>
      </w:r>
      <w:r>
        <w:rPr/>
        <w:t>ࠬ��� ���������</w:t>
      </w:r>
      <w:r>
        <w:rPr/>
        <w:t>, � �</w:t>
      </w:r>
      <w:r>
        <w:rPr/>
        <w:t>ணࠬ�� ��</w:t>
      </w:r>
      <w:r>
        <w:rPr/>
        <w:t>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⢥ ���</w:t>
      </w:r>
      <w:r>
        <w:rPr/>
        <w:t xml:space="preserve">ᠭ�� ���� </w:t>
      </w:r>
      <w:r>
        <w:rPr/>
        <w:t xml:space="preserve">䠩� � ������ </w:t>
      </w:r>
      <w:r>
        <w:rPr/>
        <w:t>abcp.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롮�  �  ����  �믮������ �� �����  ������</w:t>
      </w:r>
      <w:r>
        <w:rPr/>
        <w:t>-��</w:t>
      </w:r>
      <w:r>
        <w:rPr/>
        <w:t>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 ����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襭�� ����� ����� ��</w:t>
      </w:r>
      <w:r>
        <w:rPr/>
        <w:t>६�</w:t>
      </w:r>
      <w:r>
        <w:rPr/>
        <w:t xml:space="preserve">頥��� </w:t>
      </w:r>
      <w:r>
        <w:rPr/>
        <w:t>⠪��  ��</w:t>
      </w:r>
      <w:r>
        <w:rPr/>
        <w:t>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⥫</w:t>
      </w:r>
      <w:r>
        <w:rPr/>
        <w:t>쭮</w:t>
      </w:r>
      <w:r>
        <w:rPr/>
        <w:t>,  �� ���������, �����</w:t>
      </w:r>
      <w:r>
        <w:rPr/>
        <w:t xml:space="preserve">蠬� </w:t>
      </w:r>
      <w:r>
        <w:rPr/>
        <w:t>Home, PageUp, 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ਬ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䠩��</w:t>
      </w:r>
      <w:r>
        <w:rPr/>
        <w:t>#� #�abcp.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. �����</w:t>
      </w:r>
      <w:r>
        <w:rPr/>
        <w:t xml:space="preserve">㣮�쭨��    </w:t>
      </w:r>
      <w:r>
        <w:rPr/>
        <w:t>| abcp1.in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2. �</w:t>
      </w:r>
      <w:r>
        <w:rPr/>
        <w:t xml:space="preserve">६��� ����      </w:t>
      </w:r>
      <w:r>
        <w:rPr/>
        <w:t>| abcp2.in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3. ������            | abcp3.in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4. ��� � </w:t>
      </w:r>
      <w:r>
        <w:rPr/>
        <w:t xml:space="preserve">ᠯ����     </w:t>
      </w:r>
      <w:r>
        <w:rPr/>
        <w:t>| abcp4.in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5. ������ ���</w:t>
      </w:r>
      <w:r>
        <w:rPr/>
        <w:t xml:space="preserve">室� </w:t>
      </w:r>
      <w:r>
        <w:rPr/>
        <w:t>| abcp5.in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 abcp1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⨭�� </w:t>
      </w:r>
      <w:r>
        <w:rPr/>
        <w:t>abcp1.pc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 xml:space="preserve">㡨��   </w:t>
      </w:r>
      <w:r>
        <w:rPr/>
        <w:t>2 4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ᯮ������ </w:t>
      </w:r>
      <w:r>
        <w:rPr/>
        <w:t>䨣��� � ���浪� �����</w:t>
      </w:r>
      <w:r>
        <w:rPr/>
        <w:t>⠭�� �᫠ ��</w:t>
      </w:r>
      <w:r>
        <w:rPr/>
        <w:t>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 abcp2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⨭�� </w:t>
      </w:r>
      <w:r>
        <w:rPr/>
        <w:t>abcp2.pc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 xml:space="preserve">㡨��   </w:t>
      </w:r>
      <w:r>
        <w:rPr/>
        <w:t>2 2 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ᯮ������ ���⨭��</w:t>
      </w:r>
      <w:r>
        <w:rPr/>
        <w:t>, ����</w:t>
      </w:r>
      <w:r>
        <w:rPr/>
        <w:t>ࠦ��</w:t>
      </w:r>
      <w:r>
        <w:rPr/>
        <w:t>騥 �</w:t>
      </w:r>
      <w:r>
        <w:rPr/>
        <w:t>६���  ���� 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浪� �� ᫥�������</w:t>
      </w:r>
      <w:r>
        <w:rPr/>
        <w:t>: ����, ��</w:t>
      </w:r>
      <w:r>
        <w:rPr/>
        <w:t>᭠</w:t>
      </w:r>
      <w:r>
        <w:rPr/>
        <w:t>, ���, �</w:t>
      </w:r>
      <w:r>
        <w:rPr/>
        <w:t>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 abcp3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⨭�� </w:t>
      </w:r>
      <w:r>
        <w:rPr/>
        <w:t>abcp3.pc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 xml:space="preserve">㡨��   </w:t>
      </w:r>
      <w:r>
        <w:rPr/>
        <w:t>2 4 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ᯮ������ ������ � ���</w:t>
      </w:r>
      <w:r>
        <w:rPr/>
        <w:t>浪� �����</w:t>
      </w:r>
      <w:r>
        <w:rPr/>
        <w:t>⠭�� �᫠ �</w:t>
      </w:r>
      <w:r>
        <w:rPr/>
        <w:t>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 abcp4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⨭�� </w:t>
      </w:r>
      <w:r>
        <w:rPr/>
        <w:t>abcp4.pc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 xml:space="preserve">㡨��   </w:t>
      </w:r>
      <w:r>
        <w:rPr/>
        <w:t>5 2 1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⨭�� � ����</w:t>
      </w:r>
      <w:r>
        <w:rPr/>
        <w:t>ࠦ����� ��� � 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 abcp5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⨭�� </w:t>
      </w:r>
      <w:r>
        <w:rPr/>
        <w:t>abcp5.pc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 xml:space="preserve">㡨��   </w:t>
      </w:r>
      <w:r>
        <w:rPr/>
        <w:t>2 2 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</w:t>
      </w:r>
      <w:r>
        <w:rPr/>
        <w:t>室� 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