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</w:t>
      </w:r>
    </w:p>
    <w:p>
      <w:pPr>
        <w:pStyle w:val="Normal"/>
        <w:jc w:val="righ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200025</wp:posOffset>
                </wp:positionV>
                <wp:extent cx="3872865" cy="318579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3185640"/>
                          <a:chOff x="0" y="0"/>
                          <a:chExt cx="3872880" cy="3185640"/>
                        </a:xfrm>
                      </wpg:grpSpPr>
                      <wps:wsp>
                        <wps:cNvSpPr txBox="1"/>
                        <wps:spPr>
                          <a:xfrm>
                            <a:off x="447840" y="83232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õîðîø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377360"/>
                            <a:ext cx="347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îòëè÷í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1583640"/>
                            <a:ext cx="431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âñå õîðîø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651600"/>
                            <a:ext cx="362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äàëüøå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14472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õâàòè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651600"/>
                            <a:ext cx="362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÷óäåñí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29016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õâàòè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43452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õâàòè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1987560"/>
                            <a:ext cx="3625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ñòðó÷îê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2132280"/>
                            <a:ext cx="297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ôîíòàí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926080"/>
                            <a:ext cx="25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õâàòè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780640"/>
                            <a:ext cx="3283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ôàíòèê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2131560"/>
                            <a:ext cx="2595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íó åã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2357640"/>
                            <a:ext cx="3398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ðåàêöè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353320"/>
                            <a:ext cx="2253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òîëê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1354320"/>
                            <a:ext cx="5436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çàìå÷àòåëüí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0"/>
                            <a:ext cx="181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íå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362520"/>
                            <a:ext cx="181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íå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44720"/>
                            <a:ext cx="181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íå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ä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6252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ä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83232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ä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61800"/>
                            <a:ext cx="290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ïëîõ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1013400"/>
                            <a:ext cx="217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ñí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977400"/>
                            <a:ext cx="290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î÷åí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ïëîõ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61800"/>
                            <a:ext cx="254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óæà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1506960"/>
                            <a:ext cx="55440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ìíå âñå ðàâí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2158920"/>
                            <a:ext cx="50724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ïðîäîëæèò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968480"/>
                            <a:ext cx="217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ñîí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1686600"/>
                            <a:ext cx="254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õî÷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1378080"/>
                            <a:ext cx="254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õðàï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130400"/>
                            <a:ext cx="2541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öâå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985680"/>
                            <a:ext cx="2541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öâå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981000"/>
                            <a:ext cx="275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âñ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ðàâí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1303560"/>
                            <a:ext cx="434520" cy="506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07" h="1408">
                                <a:moveTo>
                                  <a:pt x="1207" y="0"/>
                                </a:moveTo>
                                <a:lnTo>
                                  <a:pt x="1207" y="1408"/>
                                </a:lnTo>
                                <a:lnTo>
                                  <a:pt x="0" y="1408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1303560"/>
                            <a:ext cx="115812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217" h="603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  <a:lnTo>
                                  <a:pt x="3217" y="603"/>
                                </a:lnTo>
                                <a:lnTo>
                                  <a:pt x="3217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2640" y="1303560"/>
                            <a:ext cx="398160" cy="506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06" h="1408">
                                <a:moveTo>
                                  <a:pt x="0" y="0"/>
                                </a:moveTo>
                                <a:lnTo>
                                  <a:pt x="0" y="1408"/>
                                </a:lnTo>
                                <a:lnTo>
                                  <a:pt x="1106" y="1408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1955160"/>
                            <a:ext cx="170100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725" h="402">
                                <a:moveTo>
                                  <a:pt x="4725" y="0"/>
                                </a:moveTo>
                                <a:lnTo>
                                  <a:pt x="4725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080" y="1955160"/>
                            <a:ext cx="1230480" cy="39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18" h="1106">
                                <a:moveTo>
                                  <a:pt x="0" y="0"/>
                                </a:moveTo>
                                <a:lnTo>
                                  <a:pt x="0" y="804"/>
                                </a:lnTo>
                                <a:lnTo>
                                  <a:pt x="3418" y="804"/>
                                </a:lnTo>
                                <a:lnTo>
                                  <a:pt x="3418" y="110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2640" y="1955160"/>
                            <a:ext cx="615240" cy="39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09" h="1106">
                                <a:moveTo>
                                  <a:pt x="1710" y="0"/>
                                </a:moveTo>
                                <a:lnTo>
                                  <a:pt x="1710" y="804"/>
                                </a:lnTo>
                                <a:lnTo>
                                  <a:pt x="0" y="804"/>
                                </a:lnTo>
                                <a:lnTo>
                                  <a:pt x="0" y="110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5520" y="13035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52320"/>
                            <a:ext cx="398160" cy="506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06" h="1408">
                                <a:moveTo>
                                  <a:pt x="0" y="1408"/>
                                </a:moveTo>
                                <a:lnTo>
                                  <a:pt x="1106" y="1408"/>
                                </a:lnTo>
                                <a:lnTo>
                                  <a:pt x="1106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9480" y="652320"/>
                            <a:ext cx="579240" cy="1049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09" h="2916">
                                <a:moveTo>
                                  <a:pt x="0" y="2916"/>
                                </a:moveTo>
                                <a:lnTo>
                                  <a:pt x="0" y="2614"/>
                                </a:lnTo>
                                <a:lnTo>
                                  <a:pt x="1609" y="2614"/>
                                </a:lnTo>
                                <a:lnTo>
                                  <a:pt x="160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760" y="13035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579600"/>
                            <a:ext cx="217080" cy="1230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3" h="3418">
                                <a:moveTo>
                                  <a:pt x="0" y="3419"/>
                                </a:moveTo>
                                <a:lnTo>
                                  <a:pt x="603" y="3419"/>
                                </a:lnTo>
                                <a:lnTo>
                                  <a:pt x="6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0" y="434880"/>
                            <a:ext cx="3112920" cy="2606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647" h="7239">
                                <a:moveTo>
                                  <a:pt x="0" y="6535"/>
                                </a:moveTo>
                                <a:lnTo>
                                  <a:pt x="0" y="7239"/>
                                </a:lnTo>
                                <a:lnTo>
                                  <a:pt x="8646" y="7239"/>
                                </a:lnTo>
                                <a:lnTo>
                                  <a:pt x="8646" y="0"/>
                                </a:lnTo>
                                <a:lnTo>
                                  <a:pt x="7842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3872880" cy="2895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758" h="8043">
                                <a:moveTo>
                                  <a:pt x="403" y="686"/>
                                </a:moveTo>
                                <a:lnTo>
                                  <a:pt x="1" y="686"/>
                                </a:lnTo>
                                <a:lnTo>
                                  <a:pt x="1" y="8043"/>
                                </a:lnTo>
                                <a:lnTo>
                                  <a:pt x="10759" y="8043"/>
                                </a:lnTo>
                                <a:lnTo>
                                  <a:pt x="10759" y="0"/>
                                </a:lnTo>
                                <a:lnTo>
                                  <a:pt x="9552" y="0"/>
                                </a:lnTo>
                                <a:lnTo>
                                  <a:pt x="9552" y="302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760" y="1955160"/>
                            <a:ext cx="50688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08" h="402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  <a:lnTo>
                                  <a:pt x="1407" y="402"/>
                                </a:lnTo>
                                <a:lnTo>
                                  <a:pt x="1407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6000" y="19551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58840"/>
                            <a:ext cx="2099160" cy="173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831" h="4826">
                                <a:moveTo>
                                  <a:pt x="0" y="4524"/>
                                </a:moveTo>
                                <a:lnTo>
                                  <a:pt x="0" y="4826"/>
                                </a:lnTo>
                                <a:lnTo>
                                  <a:pt x="5832" y="4826"/>
                                </a:lnTo>
                                <a:lnTo>
                                  <a:pt x="5832" y="3016"/>
                                </a:lnTo>
                                <a:lnTo>
                                  <a:pt x="4022" y="3016"/>
                                </a:lnTo>
                                <a:lnTo>
                                  <a:pt x="4022" y="0"/>
                                </a:lnTo>
                                <a:lnTo>
                                  <a:pt x="4726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0" y="27874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606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606760"/>
                            <a:ext cx="18097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027" h="402">
                                <a:moveTo>
                                  <a:pt x="5028" y="1"/>
                                </a:moveTo>
                                <a:lnTo>
                                  <a:pt x="5028" y="403"/>
                                </a:lnTo>
                                <a:lnTo>
                                  <a:pt x="1" y="403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8360" y="24620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462040"/>
                            <a:ext cx="41544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54" h="28">
                                <a:moveTo>
                                  <a:pt x="0" y="0"/>
                                </a:moveTo>
                                <a:lnTo>
                                  <a:pt x="53" y="29"/>
                                </a:lnTo>
                                <a:lnTo>
                                  <a:pt x="1154" y="29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13400" y="2462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123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0864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15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588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15960"/>
                            <a:ext cx="434520" cy="43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07" h="1207">
                                <a:moveTo>
                                  <a:pt x="605" y="0"/>
                                </a:moveTo>
                                <a:lnTo>
                                  <a:pt x="1206" y="0"/>
                                </a:lnTo>
                                <a:lnTo>
                                  <a:pt x="1206" y="503"/>
                                </a:lnTo>
                                <a:lnTo>
                                  <a:pt x="0" y="503"/>
                                </a:lnTo>
                                <a:lnTo>
                                  <a:pt x="0" y="120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652320"/>
                            <a:ext cx="506880" cy="39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08" h="1106">
                                <a:moveTo>
                                  <a:pt x="1408" y="0"/>
                                </a:moveTo>
                                <a:lnTo>
                                  <a:pt x="1408" y="905"/>
                                </a:lnTo>
                                <a:lnTo>
                                  <a:pt x="0" y="905"/>
                                </a:lnTo>
                                <a:lnTo>
                                  <a:pt x="0" y="110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0280" y="652320"/>
                            <a:ext cx="1230480" cy="39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18" h="1106">
                                <a:moveTo>
                                  <a:pt x="0" y="0"/>
                                </a:moveTo>
                                <a:lnTo>
                                  <a:pt x="0" y="905"/>
                                </a:lnTo>
                                <a:lnTo>
                                  <a:pt x="3419" y="905"/>
                                </a:lnTo>
                                <a:lnTo>
                                  <a:pt x="3419" y="110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4960" y="652320"/>
                            <a:ext cx="325800" cy="119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05" h="3318">
                                <a:moveTo>
                                  <a:pt x="905" y="0"/>
                                </a:moveTo>
                                <a:lnTo>
                                  <a:pt x="905" y="418"/>
                                </a:lnTo>
                                <a:lnTo>
                                  <a:pt x="0" y="418"/>
                                </a:lnTo>
                                <a:lnTo>
                                  <a:pt x="0" y="3318"/>
                                </a:lnTo>
                                <a:lnTo>
                                  <a:pt x="503" y="3318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5520" y="290160"/>
                            <a:ext cx="1158120" cy="10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217" h="302">
                                <a:moveTo>
                                  <a:pt x="1" y="302"/>
                                </a:moveTo>
                                <a:lnTo>
                                  <a:pt x="1" y="0"/>
                                </a:lnTo>
                                <a:lnTo>
                                  <a:pt x="3218" y="0"/>
                                </a:lnTo>
                                <a:lnTo>
                                  <a:pt x="3218" y="302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5480" y="507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507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07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507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45440"/>
                            <a:ext cx="181080" cy="253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03" h="704">
                                <a:moveTo>
                                  <a:pt x="1" y="0"/>
                                </a:moveTo>
                                <a:lnTo>
                                  <a:pt x="503" y="0"/>
                                </a:lnTo>
                                <a:lnTo>
                                  <a:pt x="503" y="704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8680" y="145440"/>
                            <a:ext cx="181080" cy="253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03" h="704">
                                <a:moveTo>
                                  <a:pt x="503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704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9760" y="363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981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3981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3981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3981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39888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9888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0501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0497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0497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497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04976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7017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7017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7017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17017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23533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3533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3533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3533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235332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" w:hAnsi="SchoolBook" w:eastAsia="SchoolBook" w:cs="SchoolBook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5.75pt;width:304.9pt;height:250.8pt" coordorigin="7,315" coordsize="6098,5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;top:1626;width:51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õîðîø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7;top:2484;width:54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îòëè÷í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25;top:2809;width:67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âñå õîðîø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6;top:1341;width:570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äàëüø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543;width:51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õâàòè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9;top:1341;width:570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÷óäåñí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772;width:51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õâàòè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999;width:513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õâàòè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489;top:3445;width:5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ñòðó÷î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35;top:3673;width:468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ôîíòà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4923;width:40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õâàòè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4694;width:5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ôàíòè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3672;width:408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íó åã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4028;width:534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ðåàêöè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4021;width:354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òîë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73;top:2448;width:855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çàìå÷àòåëüí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16;top:315;width:28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íå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886;width:28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íå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1;top:543;width:28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íå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315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ä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8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ä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162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ä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885;width:45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ïëîõ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1911;width:34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ñí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854;width:45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î÷åí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ïëîõ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885;width:39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óæà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2688;width:872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ìíå âñå ðàâí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125;top:3715;width:798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ïðîäîëæèò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99;top:3415;width:34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ñî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2971;width:39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õî÷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2485;width:39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õðà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7;top:2095;width:399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öâå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5;top:1867;width:399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öâå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860;width:43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âñ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ðàâí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8,1409" path="m1207,0l1207,1408l0,1408e" stroked="t" o:allowincell="f" style="position:absolute;left:691;top:2368;width:683;height:797">
                  <v:stroke color="black" weight="9360" joinstyle="round" endcap="flat"/>
                  <v:fill o:detectmouseclick="t" on="false"/>
                  <w10:wrap type="none"/>
                </v:shape>
                <v:shape id="shape_0" coordsize="3218,604" path="m0,0l0,603l3217,603l3217,0e" stroked="t" o:allowincell="f" style="position:absolute;left:463;top:2368;width:1823;height:341">
                  <v:stroke color="black" weight="9360" joinstyle="round" endcap="flat"/>
                  <v:fill o:detectmouseclick="t" on="false"/>
                  <w10:wrap type="none"/>
                </v:shape>
                <v:shape id="shape_0" coordsize="1107,1409" path="m0,0l0,1408l1106,1408e" stroked="t" o:allowincell="f" style="position:absolute;left:2515;top:2368;width:626;height:797">
                  <v:stroke color="black" weight="9360" joinstyle="round" endcap="flat"/>
                  <v:fill o:detectmouseclick="t" on="false"/>
                  <w10:wrap type="none"/>
                </v:shape>
                <v:shape id="shape_0" coordsize="4726,403" path="m4725,0l4725,402l0,402l0,0e" stroked="t" o:allowincell="f" style="position:absolute;left:577;top:3394;width:2678;height:227">
                  <v:stroke color="black" weight="9360" joinstyle="round" endcap="flat"/>
                  <v:fill o:detectmouseclick="t" on="false"/>
                  <w10:wrap type="none"/>
                </v:shape>
                <v:shape id="shape_0" coordsize="3419,1107" path="m0,0l0,804l3418,804l3418,1106e" stroked="t" o:allowincell="f" style="position:absolute;left:349;top:3394;width:1937;height:626">
                  <v:stroke color="black" weight="9360" joinstyle="round" endcap="flat"/>
                  <v:fill o:detectmouseclick="t" on="false"/>
                  <w10:wrap type="none"/>
                </v:shape>
                <v:shape id="shape_0" coordsize="1711,1107" path="m1710,0l1710,804l0,804l0,1106e" stroked="t" o:allowincell="f" style="position:absolute;left:2515;top:3394;width:968;height:626">
                  <v:stroke color="black" weight="9360" joinstyle="round" endcap="flat"/>
                  <v:fill o:detectmouseclick="t" on="false"/>
                  <w10:wrap type="none"/>
                </v:shape>
                <v:line id="shape_0" from="3370,2368" to="3370,29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1107,1409" path="m0,1408l1106,1408l1106,0e" stroked="t" o:allowincell="f" style="position:absolute;left:4567;top:1342;width:626;height:797">
                  <v:stroke color="black" weight="9360" joinstyle="round" endcap="flat"/>
                  <v:fill o:detectmouseclick="t" on="false"/>
                  <w10:wrap type="none"/>
                </v:shape>
                <v:shape id="shape_0" coordsize="1610,2917" path="m0,2916l0,2614l1609,2614l1609,0e" stroked="t" o:allowincell="f" style="position:absolute;left:4510;top:1342;width:911;height:1652">
                  <v:stroke color="black" weight="9360" joinstyle="round" endcap="flat"/>
                  <v:fill o:detectmouseclick="t" on="false"/>
                  <w10:wrap type="none"/>
                </v:shape>
                <v:line id="shape_0" from="4339,2368" to="4339,29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604,3420" path="m0,3419l603,3419l603,0l0,0e" stroked="t" o:allowincell="f" style="position:absolute;left:5536;top:1228;width:341;height:1937">
                  <v:stroke color="black" weight="9360" joinstyle="round" endcap="flat"/>
                  <v:fill o:detectmouseclick="t" on="false"/>
                  <w10:wrap type="none"/>
                </v:shape>
                <v:shape id="shape_0" coordsize="8647,7240" path="m0,6535l0,7239l8646,7239l8646,0l7842,0e" stroked="t" o:allowincell="f" style="position:absolute;left:1090;top:1000;width:4901;height:4103">
                  <v:stroke color="black" weight="9360" joinstyle="round" endcap="flat"/>
                  <v:fill o:detectmouseclick="t" on="false"/>
                  <w10:wrap type="none"/>
                </v:shape>
                <v:shape id="shape_0" coordsize="10759,8044" path="m402,686l0,686l0,8043l10758,8043l10758,0l9551,0l9551,302e" stroked="t" o:allowincell="f" style="position:absolute;left:7;top:772;width:6098;height:4559">
                  <v:stroke color="black" weight="9360" joinstyle="round" endcap="flat"/>
                  <v:fill o:detectmouseclick="t" on="false"/>
                  <w10:wrap type="none"/>
                </v:shape>
                <v:shape id="shape_0" coordsize="1408,403" path="m0,0l0,402l1407,402l1407,0e" stroked="t" o:allowincell="f" style="position:absolute;left:4339;top:3394;width:797;height:227">
                  <v:stroke color="black" weight="9360" joinstyle="round" endcap="flat"/>
                  <v:fill o:detectmouseclick="t" on="false"/>
                  <w10:wrap type="none"/>
                </v:shape>
                <v:line id="shape_0" from="5308,3394" to="5308,40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5833,4827" path="m0,4524l0,4826l5832,4826l5832,3016l4022,3016l4022,0l4726,0e" stroked="t" o:allowincell="f" style="position:absolute;left:1432;top:2140;width:3305;height:2735">
                  <v:stroke color="black" weight="9360" joinstyle="round" endcap="flat"/>
                  <v:fill o:detectmouseclick="t" on="false"/>
                  <w10:wrap type="none"/>
                </v:shape>
                <v:line id="shape_0" from="1090,4705" to="1431,47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61,4420" to="1261,47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5028,403" path="m5027,0l5027,402l0,402l0,0e" stroked="t" o:allowincell="f" style="position:absolute;left:1489;top:4420;width:2849;height:227">
                  <v:stroke color="black" weight="9360" joinstyle="round" endcap="flat"/>
                  <v:fill o:detectmouseclick="t" on="false"/>
                  <w10:wrap type="none"/>
                </v:shape>
                <v:line id="shape_0" from="3721,4192" to="4110,41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1155,30" path="m0,0l53,29l1154,29e" stroked="t" o:allowincell="f" style="position:absolute;left:2629;top:4192;width:653;height:15">
                  <v:stroke color="black" weight="9360" joinstyle="round" endcap="flat"/>
                  <v:fill o:detectmouseclick="t" on="false"/>
                  <w10:wrap type="none"/>
                </v:shape>
                <v:line id="shape_0" from="1603,4192" to="2172,419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629,2254" to="3141,225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629,2026" to="3141,20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03,2140" to="2172,21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1,2140" to="1146,21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1207,1207" path="m605,0l1206,0l1206,503l0,503l0,1206e" stroked="t" o:allowincell="f" style="position:absolute;left:349;top:1285;width:683;height:683">
                  <v:stroke color="black" weight="9360" joinstyle="round" endcap="flat"/>
                  <v:fill o:detectmouseclick="t" on="false"/>
                  <w10:wrap type="none"/>
                </v:shape>
                <v:shape id="shape_0" coordsize="1409,1107" path="m1408,0l1408,905l0,905l0,1106e" stroked="t" o:allowincell="f" style="position:absolute;left:577;top:1342;width:797;height:626">
                  <v:stroke color="black" weight="9360" joinstyle="round" endcap="flat"/>
                  <v:fill o:detectmouseclick="t" on="false"/>
                  <w10:wrap type="none"/>
                </v:shape>
                <v:shape id="shape_0" coordsize="3420,1107" path="m0,0l0,905l3419,905l3419,1106e" stroked="t" o:allowincell="f" style="position:absolute;left:2401;top:1342;width:1937;height:626">
                  <v:stroke color="black" weight="9360" joinstyle="round" endcap="flat"/>
                  <v:fill o:detectmouseclick="t" on="false"/>
                  <w10:wrap type="none"/>
                </v:shape>
                <v:shape id="shape_0" coordsize="906,3319" path="m905,0l905,418l0,418l0,3318l503,3318e" stroked="t" o:allowincell="f" style="position:absolute;left:3826;top:1342;width:512;height:1880">
                  <v:stroke color="black" weight="9360" joinstyle="round" endcap="flat"/>
                  <v:fill o:detectmouseclick="t" on="false"/>
                  <w10:wrap type="none"/>
                </v:shape>
                <v:shape id="shape_0" coordsize="3218,303" path="m0,302l0,0l3217,0l3217,302e" stroked="t" o:allowincell="f" style="position:absolute;left:3370;top:772;width:1823;height:170">
                  <v:stroke color="black" weight="9360" joinstyle="round" endcap="flat"/>
                  <v:fill o:detectmouseclick="t" on="false"/>
                  <w10:wrap type="none"/>
                </v:shape>
                <v:line id="shape_0" from="4567,1114" to="5079,11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98,1114" to="4110,11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29,1114" to="3141,11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1,1114" to="1146,111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503,705" path="m0,0l502,0l502,704e" stroked="t" o:allowincell="f" style="position:absolute;left:2116;top:544;width:284;height:398">
                  <v:stroke color="black" weight="9360" joinstyle="round" endcap="flat"/>
                  <v:fill o:detectmouseclick="t" on="false"/>
                  <w10:wrap type="none"/>
                </v:shape>
                <v:shape id="shape_0" coordsize="503,705" path="m502,0l0,0l0,704e" stroked="t" o:allowincell="f" style="position:absolute;left:1375;top:544;width:284;height:398">
                  <v:stroke color="black" weight="9360" joinstyle="round" endcap="flat"/>
                  <v:fill o:detectmouseclick="t" on="false"/>
                  <w10:wrap type="none"/>
                </v:shape>
                <v:shape id="shape_0" stroked="t" o:allowincell="f" style="position:absolute;left:1660;top:372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142;top:942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11;top:942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080;top:942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35;top:942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173;top:943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147;top:943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35;top:1969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147;top:1968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173;top:1968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142;top:1968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11;top:1968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35;top:2995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142;top:2995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11;top:2995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080;top:2995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147;top:4021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080;top:4021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111;top:4021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173;top:4021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271;top:4021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" w:hAnsi="SchoolBook" w:eastAsia="SchoolBook" w:cs="SchoolBook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Приложение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1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firstLine="397"/>
        <w:jc w:val="both"/>
        <w:rPr/>
      </w:pPr>
      <w:r>
        <w:rPr>
          <w:sz w:val="24"/>
          <w:szCs w:val="24"/>
        </w:rPr>
        <w:t>Хотите ли вы узнать историю трех маленьких горошин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берите “ДА” или “НЕТ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2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2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firstLine="397"/>
        <w:jc w:val="both"/>
        <w:rPr/>
      </w:pPr>
      <w:r>
        <w:rPr>
          <w:sz w:val="24"/>
          <w:szCs w:val="24"/>
        </w:rPr>
        <w:t>Может вы предпочитаете историю трех длинных жердей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берите “ДА” или “НЕТ”.</w:t>
      </w:r>
    </w:p>
    <w:p>
      <w:pPr>
        <w:pStyle w:val="Normal"/>
        <w:tabs>
          <w:tab w:val="clear" w:pos="284"/>
          <w:tab w:val="left" w:pos="397" w:leader="none"/>
        </w:tabs>
        <w:spacing w:before="120" w:after="0"/>
        <w:jc w:val="both"/>
        <w:rPr/>
      </w:pPr>
      <w:r>
        <w:rPr>
          <w:b/>
          <w:bCs/>
          <w:sz w:val="20"/>
          <w:szCs w:val="20"/>
        </w:rPr>
        <w:t>Кадр 3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3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Может вы предпочитаете историю о трех простых скромных кустиках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берите “ДА” или “НЕТ”.</w:t>
      </w:r>
    </w:p>
    <w:p>
      <w:pPr>
        <w:pStyle w:val="Normal"/>
        <w:tabs>
          <w:tab w:val="clear" w:pos="284"/>
          <w:tab w:val="left" w:pos="397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jc w:val="both"/>
        <w:rPr/>
      </w:pPr>
      <w:r>
        <w:rPr>
          <w:b/>
          <w:bCs/>
          <w:sz w:val="20"/>
          <w:szCs w:val="20"/>
        </w:rPr>
        <w:t>Кадр 4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4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firstLine="397"/>
        <w:jc w:val="both"/>
        <w:rPr/>
      </w:pPr>
      <w:r>
        <w:rPr>
          <w:sz w:val="24"/>
          <w:szCs w:val="24"/>
        </w:rPr>
        <w:t>Жили-были когда-то три маленьких горошины, одетые во все зеленое. Они мирно спали в своем стручке. Личики у них были совсем кругленькие, а маленькие носики тихо и ровно посапывал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вы предпочитаете другое описание. наберите “ПЛОХО”, если вас все устраивает, наберите  “ХОРОШО”.</w:t>
      </w:r>
    </w:p>
    <w:p>
      <w:pPr>
        <w:pStyle w:val="Normal"/>
        <w:tabs>
          <w:tab w:val="clear" w:pos="284"/>
          <w:tab w:val="left" w:pos="397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jc w:val="both"/>
        <w:rPr/>
      </w:pPr>
      <w:r>
        <w:rPr>
          <w:b/>
          <w:bCs/>
          <w:sz w:val="20"/>
          <w:szCs w:val="20"/>
        </w:rPr>
        <w:t>Кадр 5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5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firstLine="397"/>
        <w:jc w:val="both"/>
        <w:rPr/>
      </w:pPr>
      <w:r>
        <w:rPr>
          <w:sz w:val="24"/>
          <w:szCs w:val="24"/>
        </w:rPr>
        <w:t>Они не видели снов. Эти маленькие существа никогда не видят сн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firstLine="397"/>
        <w:jc w:val="both"/>
        <w:rPr/>
      </w:pPr>
      <w:r>
        <w:rPr>
          <w:sz w:val="24"/>
          <w:szCs w:val="24"/>
        </w:rPr>
        <w:t>Если вы предпочитаете, чтобы они видели сны, наберите “СНЫ”; иначе наберите “ХРАП”.</w:t>
      </w:r>
    </w:p>
    <w:p>
      <w:pPr>
        <w:pStyle w:val="Normal"/>
        <w:tabs>
          <w:tab w:val="clear" w:pos="284"/>
          <w:tab w:val="left" w:pos="397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jc w:val="both"/>
        <w:rPr/>
      </w:pPr>
      <w:r>
        <w:rPr>
          <w:b/>
          <w:bCs/>
          <w:sz w:val="20"/>
          <w:szCs w:val="20"/>
        </w:rPr>
        <w:t>Кадр 6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6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видели сны. Эти маленькие существа все время видят сны, и ночи скрывают их чудесные сновидения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ind w:left="737" w:firstLine="397"/>
        <w:jc w:val="both"/>
        <w:rPr/>
      </w:pPr>
      <w:r>
        <w:rPr>
          <w:sz w:val="24"/>
          <w:szCs w:val="24"/>
        </w:rPr>
        <w:t>Если вы хотите узнать эти сны, наберите “ХОЧУ”, если для вас это безразлично, наберите “ВСЕ РАВНО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 w:before="120" w:after="0"/>
        <w:jc w:val="both"/>
        <w:rPr/>
      </w:pPr>
      <w:r>
        <w:rPr>
          <w:b/>
          <w:bCs/>
          <w:sz w:val="20"/>
          <w:szCs w:val="20"/>
        </w:rPr>
        <w:t>Кадр 7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7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firstLine="397"/>
        <w:jc w:val="both"/>
        <w:rPr/>
      </w:pPr>
      <w:r>
        <w:rPr>
          <w:sz w:val="24"/>
          <w:szCs w:val="24"/>
        </w:rPr>
        <w:t>Их миленькие ножки были укутаны в теплые носки, а с рук они никогда не снимали черные шерстяные перчатк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80"/>
        <w:ind w:left="737" w:firstLine="397"/>
        <w:jc w:val="both"/>
        <w:rPr/>
      </w:pPr>
      <w:r>
        <w:rPr>
          <w:sz w:val="24"/>
          <w:szCs w:val="24"/>
        </w:rPr>
        <w:t>Если вы предпочитаете перчатки другого цвета, наберите “ЦВЕТ”, если этот цвет вас устраивает, наберите “ВСЕ ХОРОШО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8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8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/>
      </w:pPr>
      <w:r>
        <w:rPr>
          <w:sz w:val="24"/>
          <w:szCs w:val="24"/>
        </w:rPr>
        <w:t>Они никогда не снимали голубые шерстяные перчатк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вы предпочитаете перчатки другого цвета, наберите “ЦВЕТ”, если этот цвет вас удовлетворяет, наберите “ОТЛИЧНО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9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9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Жили-были три маленькие горошины, которые обошли весь свет, бродя по дорогам. К вечеру, утомленные и усталые, они очень быстро уснул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вы хотите знать, что было дальше, наберите “ДАЛЬШЕ”, иначе наберите “ХВАТИТ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 w:before="100" w:after="0"/>
        <w:jc w:val="both"/>
        <w:rPr/>
      </w:pPr>
      <w:r>
        <w:rPr>
          <w:b/>
          <w:bCs/>
          <w:sz w:val="20"/>
          <w:szCs w:val="20"/>
        </w:rPr>
        <w:t>Кадр 10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0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/>
      </w:pPr>
      <w:r>
        <w:rPr>
          <w:sz w:val="24"/>
          <w:szCs w:val="24"/>
        </w:rPr>
        <w:t>Все трем снился одинаковый сон, они в самом деле нежно любили друг друга; словно отраженные в зеркалах, они видели одинаковые сны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вы хотите узнать их сон, наберите “СОН”, иначе наберите “НУ ЕГО!”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11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1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Им снилось, что они уселись ужинать в харчевне, и, открыв крышку кастрюли, они увидели, что это был суп из чечевицы. От ужаса они проснулис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firstLine="397"/>
        <w:jc w:val="both"/>
        <w:rPr/>
      </w:pPr>
      <w:r>
        <w:rPr>
          <w:sz w:val="24"/>
          <w:szCs w:val="24"/>
        </w:rPr>
        <w:t>Если вы хотите знать, почему они проснулись в ужасе, поищите в энциклопедии слово “чечевица”, и не будем об этом больше говорить, иначе нажмите Enter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 w:before="120" w:after="0"/>
        <w:jc w:val="both"/>
        <w:rPr/>
      </w:pPr>
      <w:r>
        <w:rPr>
          <w:b/>
          <w:bCs/>
          <w:sz w:val="20"/>
          <w:szCs w:val="20"/>
        </w:rPr>
        <w:t>Кадр 12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2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firstLine="397"/>
        <w:jc w:val="both"/>
        <w:rPr/>
      </w:pPr>
      <w:r>
        <w:rPr>
          <w:sz w:val="24"/>
          <w:szCs w:val="24"/>
        </w:rPr>
        <w:t>Ой-ой-ой! – вскрикнули они, открыв глаза. Ой-ой-ой! Что за сон мы увидели. Это не к добру, – сказала первая горошина. Да, – сказала вторая, – это так, я боюсь. Не тревожьтесь, – сказала третья, самая умная, – надо разобратьс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firstLine="397"/>
        <w:jc w:val="both"/>
        <w:rPr/>
      </w:pPr>
      <w:r>
        <w:rPr>
          <w:sz w:val="24"/>
          <w:szCs w:val="24"/>
        </w:rPr>
        <w:t>Если вы хотите узнать толкование этого сна, наберите слово “ТОЛК”, если, напротив, вы хотите знать, как прореагировали другие горошины – слово “РЕАКЦИЯ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 w:before="120" w:after="0"/>
        <w:jc w:val="both"/>
        <w:rPr/>
      </w:pPr>
      <w:r>
        <w:rPr>
          <w:b/>
          <w:bCs/>
          <w:sz w:val="20"/>
          <w:szCs w:val="20"/>
        </w:rPr>
        <w:t>Кадр 13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3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firstLine="397"/>
        <w:jc w:val="both"/>
        <w:rPr/>
      </w:pPr>
      <w:r>
        <w:rPr>
          <w:sz w:val="24"/>
          <w:szCs w:val="24"/>
        </w:rPr>
        <w:t>Не заговаривай нам зубы, – сказала первая. С каких это пор ты научилась толковать сны? Да, с каких пор? – прибавила втора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firstLine="397"/>
        <w:jc w:val="both"/>
        <w:rPr/>
      </w:pPr>
      <w:r>
        <w:rPr>
          <w:sz w:val="24"/>
          <w:szCs w:val="24"/>
        </w:rPr>
        <w:t>Если вы тоже хотите знать, с каких пор, нажмите Enter, иначе все-таки тоже нажмите Enter, потому что вы ничего не узнаете больше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14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4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firstLine="397"/>
        <w:jc w:val="both"/>
        <w:rPr/>
      </w:pPr>
      <w:r>
        <w:rPr>
          <w:sz w:val="24"/>
          <w:szCs w:val="24"/>
        </w:rPr>
        <w:t xml:space="preserve">С каких пор? </w:t>
        <w:softHyphen/>
        <w:t xml:space="preserve"> вскричала третья. – Разве я знаю? Да, я умею. Сейчас увидите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300"/>
        <w:ind w:left="737" w:firstLine="397"/>
        <w:jc w:val="both"/>
        <w:rPr/>
      </w:pPr>
      <w:r>
        <w:rPr>
          <w:sz w:val="24"/>
          <w:szCs w:val="24"/>
        </w:rPr>
        <w:t>Если вы хотите увидеть, нажмите Enter, если нет, то тоже нажмите Enter, но вы ничего не увидите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 w:before="120" w:after="0"/>
        <w:jc w:val="both"/>
        <w:rPr/>
      </w:pPr>
      <w:r>
        <w:rPr>
          <w:b/>
          <w:bCs/>
          <w:sz w:val="20"/>
          <w:szCs w:val="20"/>
        </w:rPr>
        <w:t>Кадр 15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5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/>
      </w:pPr>
      <w:r>
        <w:rPr>
          <w:sz w:val="24"/>
          <w:szCs w:val="24"/>
        </w:rPr>
        <w:t>Хорошо, посмотрим! – сказали сестры. Мне не нравятся ваши насмешки, – ответила тогда третья горошина. – И вы ничего не узнаете. Пойдемте скорее к фонтану, умоемся и порадуемся этому веселому утру в чистоте и добром здрави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/>
      </w:pPr>
      <w:r>
        <w:rPr>
          <w:sz w:val="24"/>
          <w:szCs w:val="24"/>
        </w:rPr>
        <w:t>Если вы хотите знать, что произошло у фонтана, наберите “ФОНТАН”, если вы этого не хотите, наберите “ХВАТИТ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 w:before="120" w:after="0"/>
        <w:jc w:val="both"/>
        <w:rPr/>
      </w:pPr>
      <w:r>
        <w:rPr>
          <w:b/>
          <w:bCs/>
          <w:sz w:val="20"/>
          <w:szCs w:val="20"/>
        </w:rPr>
        <w:t>Кадр 16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6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Три большие длинные жерди смотрели, что они делаю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три большие длинные жерди вам не нравятся, наберите “ОЧЕНЬ ПЛОХО”, если они вас устраивают, наберите “ЗАМЕЧА</w:t>
        <w:softHyphen/>
        <w:t>ТЕЛЬНО”.</w:t>
      </w:r>
    </w:p>
    <w:p>
      <w:pPr>
        <w:pStyle w:val="Normal"/>
        <w:tabs>
          <w:tab w:val="clear" w:pos="284"/>
          <w:tab w:val="left" w:pos="397" w:leader="none"/>
        </w:tabs>
        <w:spacing w:before="120" w:after="0"/>
        <w:jc w:val="both"/>
        <w:rPr/>
      </w:pPr>
      <w:r>
        <w:rPr>
          <w:b/>
          <w:bCs/>
          <w:sz w:val="20"/>
          <w:szCs w:val="20"/>
        </w:rPr>
        <w:t>Кадр 17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7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firstLine="397"/>
        <w:jc w:val="both"/>
        <w:rPr/>
      </w:pPr>
      <w:r>
        <w:rPr>
          <w:sz w:val="24"/>
          <w:szCs w:val="24"/>
        </w:rPr>
        <w:t>Три простых скромных кустика смотрели, что они делаю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вам не нравятся три простых скромных кустика, наберите “УЖАС”, если они вам подходят, наберите “ЧУДЕСНО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18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8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firstLine="397"/>
        <w:jc w:val="both"/>
        <w:rPr/>
      </w:pPr>
      <w:r>
        <w:rPr>
          <w:sz w:val="24"/>
          <w:szCs w:val="24"/>
        </w:rPr>
        <w:t>Видя, что на них так глазеют, три шустрые маленькие горошины смущенно отвернулис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60"/>
        <w:ind w:left="737" w:firstLine="397"/>
        <w:jc w:val="both"/>
        <w:rPr/>
      </w:pPr>
      <w:r>
        <w:rPr>
          <w:sz w:val="24"/>
          <w:szCs w:val="24"/>
        </w:rPr>
        <w:t>Если вы хотите узнать, что они потом сделали, наберите “СТРУЧОК”, если вы этого не желаете, наберите “МНЕ ВСЕ РАВНО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19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19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/>
      </w:pPr>
      <w:r>
        <w:rPr>
          <w:sz w:val="24"/>
          <w:szCs w:val="24"/>
        </w:rPr>
        <w:t>Они быстренько подбежали к своему стручку, укрылись в нем и снова заснул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/>
      </w:pPr>
      <w:r>
        <w:rPr>
          <w:sz w:val="24"/>
          <w:szCs w:val="24"/>
        </w:rPr>
        <w:t>Если вы хотите знать продолжение, наберите “ПРОДОЛЖИТЬ”, если вы этого не желаете, наберите “ХВАТИТ”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/>
      </w:pPr>
      <w:r>
        <w:rPr>
          <w:b/>
          <w:bCs/>
          <w:sz w:val="20"/>
          <w:szCs w:val="20"/>
        </w:rPr>
        <w:t>Кадр 20</w:t>
        <w:tab/>
        <w:t xml:space="preserve">(файл </w:t>
      </w:r>
      <w:r>
        <w:rPr>
          <w:b/>
          <w:bCs/>
          <w:i/>
          <w:iCs/>
          <w:sz w:val="20"/>
          <w:szCs w:val="20"/>
        </w:rPr>
        <w:t>s1k20</w:t>
      </w:r>
      <w:r>
        <w:rPr>
          <w:b/>
          <w:bCs/>
          <w:sz w:val="20"/>
          <w:szCs w:val="20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А продолжения-то и нет, потому что сказка кончилас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жмите Enter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др 21</w:t>
        <w:tab/>
        <w:t>(файл s1k2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сказка кончилас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жмите Enter.</w:t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exact" w:line="270"/>
        <w:ind w:left="73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97" w:leader="none"/>
        </w:tabs>
        <w:spacing w:lineRule="auto" w:line="360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222250</wp:posOffset>
                </wp:positionV>
                <wp:extent cx="3888740" cy="180022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20" cy="180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17.5pt;width:306.15pt;height:14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66040</wp:posOffset>
                </wp:positionV>
                <wp:extent cx="766445" cy="173990"/>
                <wp:effectExtent l="0" t="0" r="0" b="155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t>persons1.pi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25pt;margin-top:5.2pt;width:60.3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t>persons1.pi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176530</wp:posOffset>
                </wp:positionV>
                <wp:extent cx="3886835" cy="180022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920" cy="180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13.9pt;width:306pt;height:14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12700</wp:posOffset>
                </wp:positionV>
                <wp:extent cx="766445" cy="173990"/>
                <wp:effectExtent l="0" t="0" r="0" b="155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t>persons2.pi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25pt;margin-top:1pt;width:60.3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t>persons2.pi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203200</wp:posOffset>
                </wp:positionV>
                <wp:extent cx="3886835" cy="180022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920" cy="180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16pt;width:306pt;height:14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43180</wp:posOffset>
                </wp:positionV>
                <wp:extent cx="766445" cy="173990"/>
                <wp:effectExtent l="0" t="0" r="0" b="155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t>persons3.pi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25pt;margin-top:3.4pt;width:60.3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t>persons3.pi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5080</wp:posOffset>
                </wp:positionV>
                <wp:extent cx="766445" cy="173990"/>
                <wp:effectExtent l="0" t="0" r="0" b="155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t>persons4.pi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25pt;margin-top:0.4pt;width:60.3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t>persons4.pi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165100</wp:posOffset>
                </wp:positionV>
                <wp:extent cx="3886835" cy="180022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920" cy="180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13pt;width:306pt;height:14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35560</wp:posOffset>
                </wp:positionV>
                <wp:extent cx="766445" cy="173990"/>
                <wp:effectExtent l="0" t="0" r="0" b="155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t>persons5.pi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25pt;margin-top:2.8pt;width:60.3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t>persons5.pi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20320</wp:posOffset>
                </wp:positionV>
                <wp:extent cx="3886835" cy="187515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920" cy="187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choolBook" w:hAnsi="SchoolBook" w:eastAsia="SchoolBook" w:cs="SchoolBook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.6pt;width:306pt;height:14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choolBook" w:hAnsi="SchoolBook" w:eastAsia="SchoolBook" w:cs="SchoolBook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391" w:h="11906"/>
      <w:pgMar w:left="1134" w:right="1134" w:gutter="0" w:header="720" w:top="1134" w:footer="720" w:bottom="1134"/>
      <w:pgNumType w:start="7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9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Приложения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8:55:00Z</dcterms:created>
  <dc:creator>����</dc:creator>
  <dc:description/>
  <dc:language>en-US</dc:language>
  <cp:lastModifiedBy>����</cp:lastModifiedBy>
  <cp:lastPrinted>1996-01-23T17:51:00Z</cp:lastPrinted>
  <dcterms:modified xsi:type="dcterms:W3CDTF">1998-11-05T16:02:00Z</dcterms:modified>
  <cp:revision>56</cp:revision>
  <dc:subject/>
  <dc:title/>
</cp:coreProperties>
</file>