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⮤��</w:t>
      </w:r>
      <w:r>
        <w:rPr/>
        <w:t>᪨� ४������</w:t>
      </w:r>
      <w:r>
        <w:rPr/>
        <w:t>樨 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ਢ������  ���࠭�� �ࠣ����� ��  </w:t>
      </w:r>
      <w:r>
        <w:rPr/>
        <w:t>"</w:t>
      </w:r>
      <w:r>
        <w:rPr/>
        <w:t>஡�⫠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ࠤ</w:t>
      </w:r>
      <w:r>
        <w:rPr/>
        <w:t>��</w:t>
      </w:r>
      <w:r>
        <w:rPr/>
        <w:t>" (���� ���</w:t>
      </w:r>
      <w:r>
        <w:rPr/>
        <w:t xml:space="preserve">ଠ⨪� ��� ������ </w:t>
      </w:r>
      <w:r>
        <w:rPr/>
        <w:t>誮�쭨���</w:t>
      </w:r>
      <w:r>
        <w:rPr/>
        <w:t>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⭮����� �  ������  </w:t>
      </w:r>
      <w:r>
        <w:rPr/>
        <w:t>"�</w:t>
      </w:r>
      <w:r>
        <w:rPr/>
        <w:t>ᯮ���⥫�</w:t>
      </w:r>
      <w:r>
        <w:rPr/>
        <w:t>" � "��� �</w:t>
      </w:r>
      <w:r>
        <w:rPr/>
        <w:t>騪</w:t>
      </w:r>
      <w:r>
        <w:rPr/>
        <w:t>"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⥪��� ������� ��⥫�, �</w:t>
      </w:r>
      <w:r>
        <w:rPr/>
        <w:t>࣠����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쬨 �� ���� ������ �㪢����</w:t>
      </w:r>
      <w:r>
        <w:rPr/>
        <w:t xml:space="preserve">. ��⥫�, ����� </w:t>
      </w:r>
      <w:r>
        <w:rPr/>
        <w:t xml:space="preserve">㦥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 xml:space="preserve">쬨  ��  ����� </w:t>
      </w:r>
      <w:r>
        <w:rPr/>
        <w:t xml:space="preserve">"����⫠����" � ������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㬥����</w:t>
      </w:r>
      <w:r>
        <w:rPr/>
        <w:t xml:space="preserve">, ����� ����� </w:t>
      </w:r>
      <w:r>
        <w:rPr/>
        <w:t>䠩� ��������� �����</w:t>
      </w:r>
      <w:r>
        <w:rPr/>
        <w:t>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 ��</w:t>
      </w:r>
      <w:r>
        <w:rPr/>
        <w:t>祣� ������</w:t>
      </w:r>
      <w:r>
        <w:rPr/>
        <w:t>.  �����  �����  ��⥫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 ᢮� �ᨫ�� �� ���</w:t>
      </w:r>
      <w:r>
        <w:rPr/>
        <w:t>祭�� �몠 �</w:t>
      </w:r>
      <w:r>
        <w:rPr/>
        <w:t>ணࠬ��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⬮� �  �</w:t>
      </w:r>
      <w:r>
        <w:rPr/>
        <w:t>࣠������  ࠡ��� � ����� ���</w:t>
      </w:r>
      <w:r>
        <w:rPr/>
        <w:t>訬� 誮�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ᮧ����� ᢮�� ������⥪ �����⬮� ��� ������ �</w:t>
      </w:r>
      <w:r>
        <w:rPr/>
        <w:t>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᮪ �����⬮� � ������⥪� </w:t>
      </w:r>
      <w:r>
        <w:rPr/>
        <w:t>bukli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: 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: N = n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: N = n*2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4: N = n*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5: N = �᫮ �</w:t>
      </w:r>
      <w:r>
        <w:rPr/>
        <w:t xml:space="preserve">㪢 �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6: N = �᫮ �</w:t>
      </w:r>
      <w:r>
        <w:rPr/>
        <w:t xml:space="preserve">㪢 </w:t>
      </w:r>
      <w:r>
        <w:rPr/>
        <w:t>"�"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7: N = n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8: N = n*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9: N = �᫮ ����� �</w:t>
      </w:r>
      <w:r>
        <w:rPr/>
        <w:t>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0: N = 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1: N = n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2: N = n/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3: ������ ��� �</w:t>
      </w:r>
      <w:r>
        <w:rPr/>
        <w:t>㪢 �� ᫥���騥 �� ��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4: N = (�᫮ �</w:t>
      </w:r>
      <w:r>
        <w:rPr/>
        <w:t>㪢</w:t>
      </w:r>
      <w:r>
        <w:rPr/>
        <w:t>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5: �</w:t>
      </w:r>
      <w:r>
        <w:rPr/>
        <w:t>㪢�</w:t>
      </w:r>
      <w:r>
        <w:rPr/>
        <w:t>, ������ ���</w:t>
      </w:r>
      <w:r>
        <w:rPr/>
        <w:t>ᨬ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6: �</w:t>
      </w:r>
      <w:r>
        <w:rPr/>
        <w:t>㪢�</w:t>
      </w:r>
      <w:r>
        <w:rPr/>
        <w:t>,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7: 2 �</w:t>
      </w:r>
      <w:r>
        <w:rPr/>
        <w:t>㪢�</w:t>
      </w:r>
      <w:r>
        <w:rPr/>
        <w:t>: mi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8: �᫮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9: �</w:t>
      </w:r>
      <w:r>
        <w:rPr/>
        <w:t>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 xml:space="preserve">20: </w:t>
      </w:r>
      <w:r>
        <w:rPr/>
        <w:t>ࠧ��� ����� �������</w:t>
      </w:r>
      <w:r>
        <w:rPr/>
        <w:t>襩 � �������襩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1: �</w:t>
      </w:r>
      <w:r>
        <w:rPr/>
        <w:t xml:space="preserve">㬬� ��� �᫠ </w:t>
      </w:r>
      <w:r>
        <w:rPr/>
        <w:t>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2: ����� �� 2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3: N = n/2, �᫨ n - �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n*2, �᫨ n - 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4: �⭨���� 1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5: �᫨ �᫮ �</w:t>
      </w:r>
      <w:r>
        <w:rPr/>
        <w:t xml:space="preserve">㪢 �⭮ </w:t>
      </w:r>
      <w:r>
        <w:rPr/>
        <w:t>-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         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6: c</w:t>
      </w:r>
      <w:r>
        <w:rPr/>
        <w:t>㬬� ����</w:t>
      </w:r>
      <w:r>
        <w:rPr/>
        <w:t>஢ �</w:t>
      </w:r>
      <w:r>
        <w:rPr/>
        <w:t>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7: N = (�</w:t>
      </w:r>
      <w:r>
        <w:rPr/>
        <w:t>㬬� ����</w:t>
      </w:r>
      <w:r>
        <w:rPr/>
        <w:t>஢</w:t>
      </w:r>
      <w:r>
        <w:rPr/>
        <w:t>)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8: N = ���⮪ �� �������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9: N = �᫮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0: N = �᫮ "��</w:t>
      </w:r>
      <w:r>
        <w:rPr/>
        <w:t>ப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1: ����� ��</w:t>
      </w:r>
      <w:r>
        <w:rPr>
          <w:rtl w:val="true"/>
        </w:rPr>
        <w:t>ࢮ</w:t>
      </w:r>
      <w:r>
        <w:rPr/>
        <w:t>� �</w:t>
      </w:r>
      <w:r>
        <w:rPr/>
        <w:t>㪢� ᫮�� �� ��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2: N = n-1 ��� ������ �</w:t>
      </w:r>
      <w:r>
        <w:rPr/>
        <w:t>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3: ��</w:t>
      </w:r>
      <w:r>
        <w:rPr/>
        <w:t xml:space="preserve">ॢ�� �᫠ � </w:t>
      </w:r>
      <w:r>
        <w:rPr/>
        <w:t>16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4: ��</w:t>
      </w:r>
      <w:r>
        <w:rPr/>
        <w:t xml:space="preserve">ॢ�� �᫠ � </w:t>
      </w:r>
      <w:r>
        <w:rPr/>
        <w:t>8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5: ���᫥��� 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6: ��</w:t>
      </w:r>
      <w:r>
        <w:rPr/>
        <w:t>ॢ��</w:t>
      </w:r>
      <w:r>
        <w:rPr/>
        <w:t>稢��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7: ��</w:t>
      </w:r>
      <w:r>
        <w:rPr/>
        <w:t>ॢ��</w:t>
      </w:r>
      <w:r>
        <w:rPr/>
        <w:t xml:space="preserve">稢���� �᫠ </w:t>
      </w:r>
      <w:r>
        <w:rPr/>
        <w:t>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 xml:space="preserve">38: </w:t>
      </w:r>
      <w:r>
        <w:rPr/>
        <w:t>業�</w:t>
      </w:r>
      <w:r>
        <w:rPr/>
        <w:t>ࠫ�� ᨬ��� ���</w:t>
      </w:r>
      <w:r>
        <w:rPr/>
        <w:t>, �᫨ ��� ���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9: �����: ������ �</w:t>
      </w:r>
      <w:r>
        <w:rPr/>
        <w:t>㪢� ��  �� ���浪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40: ���</w:t>
      </w:r>
      <w:r>
        <w:rPr/>
        <w:t>㣫���� �</w:t>
      </w:r>
      <w:r>
        <w:rPr/>
        <w:t>ᥫ � ������� ��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 xml:space="preserve">41: </w:t>
      </w:r>
      <w:r>
        <w:rPr/>
        <w:t>㯮�冷稢���� ��� �� 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 xml:space="preserve">42: </w:t>
      </w:r>
      <w:r>
        <w:rPr/>
        <w:t>㯮�冷稢���� ��� �� �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 xml:space="preserve">43: </w:t>
      </w:r>
      <w:r>
        <w:rPr/>
        <w:t xml:space="preserve">㯮�冷稢���� </w:t>
      </w:r>
      <w:r>
        <w:rPr/>
        <w:t>ᨬ����� �� �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</w:t>
      </w:r>
      <w:r>
        <w:rPr/>
        <w:t>-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 xml:space="preserve">44: </w:t>
      </w:r>
      <w:r>
        <w:rPr/>
        <w:t xml:space="preserve">㯮�冷稢���� </w:t>
      </w:r>
      <w:r>
        <w:rPr/>
        <w:t>ᨬ����� �� 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45: ��� ���� �᫠, �᫨ �� ���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46: ����� ���� �᫠, �᫨ �� ���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47: �᫮ ����� �</w:t>
      </w:r>
      <w:r>
        <w:rPr/>
        <w:t>㪢 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: �.�.������</w:t>
      </w:r>
      <w:r>
        <w:rPr/>
        <w:t>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48: ����� ��� ���� ᫥�� ��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�� ����� 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᫥���� ����</w:t>
      </w:r>
      <w:r>
        <w:rPr/>
        <w:t>ୠ� ��� ��</w:t>
      </w:r>
      <w:r>
        <w:rPr/>
        <w:t>⠥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 xml:space="preserve">49: �᫮ ���, </w:t>
      </w:r>
      <w:r>
        <w:rPr/>
        <w:t>ᬮ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50: �������</w:t>
      </w:r>
      <w:r>
        <w:rPr/>
        <w:t>訩 ����⥫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51: ��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</w:t>
      </w:r>
      <w:r>
        <w:rPr/>
        <w:t>⠥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52: ����</w:t>
      </w:r>
      <w:r>
        <w:rPr/>
        <w:t>஢���� ���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5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: ����⢨⥫</w:t>
      </w:r>
      <w:r>
        <w:rPr/>
        <w:t xml:space="preserve">쭮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ਫ���⥫</w:t>
      </w:r>
      <w:r>
        <w:rPr/>
        <w:t xml:space="preserve">쭮�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54: ���� � �</w:t>
      </w:r>
      <w:r>
        <w:rPr/>
        <w:t>뢮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55: �᫮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56: ��</w:t>
      </w:r>
      <w:r>
        <w:rPr/>
        <w:t>ॢ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57: ��</w:t>
      </w:r>
      <w:r>
        <w:rPr/>
        <w:t>ॢ�� �� 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58: �᫮ �</w:t>
      </w:r>
      <w:r>
        <w:rPr/>
        <w:t>㪢</w:t>
      </w:r>
      <w:r>
        <w:rPr/>
        <w:t>,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ᨬ���ਨ</w:t>
      </w:r>
      <w:r>
        <w:rPr/>
        <w:t>: (� � � �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 xml:space="preserve">59: �᫮ ��� </w:t>
      </w:r>
      <w:r>
        <w:rPr/>
        <w:t>ᮣ����� 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60: �</w:t>
      </w:r>
      <w:r>
        <w:rPr/>
        <w:t>ਭ���������� ����� �� �६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᭠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ᥭ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61: ���</w:t>
      </w:r>
      <w:r>
        <w:rPr>
          <w:rtl w:val="true"/>
        </w:rPr>
        <w:t>ﭨ</w:t>
      </w:r>
      <w:r>
        <w:rPr/>
        <w:t>� ��</w:t>
      </w:r>
      <w:r>
        <w:rPr/>
        <w:t>ꥪ� � ������ �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⢥</w:t>
      </w:r>
      <w:r>
        <w:rPr/>
        <w:t xml:space="preserve">म�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 xml:space="preserve">ࠧ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 ��</w:t>
      </w:r>
      <w:r>
        <w:rPr/>
        <w:t>묨 �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㪢��� </w:t>
      </w:r>
      <w:r>
        <w:rPr/>
        <w:t>४��������� �ᯮ�</w:t>
      </w:r>
      <w:r>
        <w:rPr/>
        <w:t>짮���� ��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⮢ �</w:t>
      </w:r>
      <w:r>
        <w:rPr/>
        <w:t>ப��</w:t>
      </w:r>
      <w:r>
        <w:rPr/>
        <w:t>, ����</w:t>
      </w:r>
      <w:r>
        <w:rPr/>
        <w:t xml:space="preserve">饭��� ⥬� </w:t>
      </w:r>
      <w:r>
        <w:rPr/>
        <w:t>"��� �</w:t>
      </w:r>
      <w:r>
        <w:rPr/>
        <w:t>騪�</w:t>
      </w:r>
      <w:r>
        <w:rPr/>
        <w:t>"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��</w:t>
      </w:r>
      <w:r>
        <w:rPr/>
        <w:t xml:space="preserve">⢨�� </w:t>
      </w:r>
      <w:r>
        <w:rPr/>
        <w:t>ᠬ�  �ਤ�</w:t>
      </w:r>
      <w:r>
        <w:rPr/>
        <w:t>뢠�� ������� � ����� �� �</w:t>
      </w:r>
      <w:r>
        <w:rPr/>
        <w:t>⣠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⨢�</w:t>
      </w:r>
      <w:r>
        <w:rPr/>
        <w:t>묨 �</w:t>
      </w:r>
      <w:r>
        <w:rPr/>
        <w:t>ᨫ�</w:t>
      </w:r>
      <w:r>
        <w:rPr>
          <w:rtl w:val="true"/>
        </w:rPr>
        <w:t>ﬨ</w:t>
      </w:r>
      <w:r>
        <w:rPr/>
        <w:t>,  �</w:t>
      </w:r>
      <w:r>
        <w:rPr/>
        <w:t xml:space="preserve">।����� </w:t>
      </w:r>
      <w:r>
        <w:rPr/>
        <w:t>誮�쭨��</w:t>
      </w:r>
      <w:r>
        <w:rPr/>
        <w:t>-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⬠ �����  ���  ��</w:t>
      </w:r>
      <w:r>
        <w:rPr/>
        <w:t>ࠡ�⪨</w:t>
      </w:r>
      <w:r>
        <w:rPr/>
        <w:t>. ����� �����</w:t>
      </w:r>
      <w:r>
        <w:rPr/>
        <w:t>設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 xml:space="preserve">⢮���� </w:t>
      </w:r>
      <w:r>
        <w:rPr/>
        <w:t>ࠡ�� �� �������஬</w:t>
      </w:r>
      <w:r>
        <w:rPr/>
        <w:t>. �</w:t>
      </w:r>
      <w:r>
        <w:rPr/>
        <w:t xml:space="preserve">ᮡ���� </w:t>
      </w:r>
      <w:r>
        <w:rPr/>
        <w:t>㤠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</w:t>
      </w:r>
      <w:r>
        <w:rPr/>
        <w:t>।�������  ���</w:t>
      </w:r>
      <w:r>
        <w:rPr/>
        <w:t>쬨  ��⥫�</w:t>
      </w:r>
      <w:r>
        <w:rPr/>
        <w:t>,  �����  �  ���</w:t>
      </w:r>
      <w:r>
        <w:rPr/>
        <w:t>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誮�쭨���� ����� ���</w:t>
      </w:r>
      <w:r>
        <w:rPr/>
        <w:t>ணࠬ��஢��� �  ����� 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ਥ�� ࠧ���</w:t>
      </w:r>
      <w:r>
        <w:rPr/>
        <w:t>뢠��� �����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⣠�</w:t>
      </w:r>
      <w:r>
        <w:rPr/>
        <w:t xml:space="preserve">뢠��� ���� �騪�� </w:t>
      </w:r>
      <w:r>
        <w:rPr/>
        <w:t>- �� ⢮���⢮. 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 ⢮��</w:t>
      </w:r>
      <w:r>
        <w:rPr/>
        <w:t>᪨� �ࠣ���</w:t>
      </w:r>
      <w:r>
        <w:rPr/>
        <w:t>⠬ �</w:t>
      </w:r>
      <w:r>
        <w:rPr/>
        <w:t>ப� �</w:t>
      </w:r>
      <w:r>
        <w:rPr/>
        <w:t>㦭� �����⮢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</w:t>
      </w:r>
      <w:r>
        <w:rPr/>
        <w:t>ਥ���</w:t>
      </w:r>
      <w:r>
        <w:rPr/>
        <w:t>,  �����  �����  ��������� ������</w:t>
      </w:r>
      <w:r>
        <w:rPr/>
        <w:t>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뢠��� ���� �騪��</w:t>
      </w:r>
      <w:r>
        <w:rPr/>
        <w:t>. � ����</w:t>
      </w:r>
      <w:r>
        <w:rPr/>
        <w:t>ᨬ��� �� 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���� � ���</w:t>
      </w:r>
      <w:r>
        <w:rPr/>
        <w:t>,  ��⥫� ���</w:t>
      </w:r>
      <w:r>
        <w:rPr/>
        <w:t>㦤��� � 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ਥ��</w:t>
      </w:r>
      <w:r>
        <w:rPr/>
        <w:t>. ����� ���</w:t>
      </w:r>
      <w:r>
        <w:rPr/>
        <w:t>㦤����</w:t>
      </w:r>
      <w:r>
        <w:rPr/>
        <w:t>, ����</w:t>
      </w:r>
      <w:r>
        <w:rPr/>
        <w:t>筮</w:t>
      </w:r>
      <w:r>
        <w:rPr/>
        <w:t>, ��</w:t>
      </w:r>
      <w:r>
        <w:rPr/>
        <w:t>楫�</w:t>
      </w:r>
      <w:r>
        <w:rPr/>
        <w:t>ᮮ�ࠧ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⤥��� �</w:t>
      </w:r>
      <w:r>
        <w:rPr/>
        <w:t>⠯ �</w:t>
      </w:r>
      <w:r>
        <w:rPr/>
        <w:t>ப�</w:t>
      </w:r>
      <w:r>
        <w:rPr/>
        <w:t xml:space="preserve">,  �����  </w:t>
      </w:r>
      <w:r>
        <w:rPr/>
        <w:t>ࠧ</w:t>
      </w:r>
      <w:r>
        <w:rPr/>
        <w:t>㬭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�� </w:t>
      </w:r>
      <w:r>
        <w:rPr/>
        <w:t>室� ��� � ��묨 �騪���</w:t>
      </w:r>
      <w:r>
        <w:rPr/>
        <w:t>, �����</w:t>
      </w:r>
      <w:r>
        <w:rPr/>
        <w:t>뢠�</w:t>
      </w:r>
      <w:r>
        <w:rPr/>
        <w:t>, 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>ࠧ���</w:t>
      </w:r>
      <w:r>
        <w:rPr/>
        <w:t>뢠�� ᫮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</w:t>
      </w:r>
      <w:r>
        <w:rPr/>
        <w:t>᪨� �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⠭���� �</w:t>
      </w:r>
      <w:r>
        <w:rPr/>
        <w:t xml:space="preserve">㪢 </w:t>
      </w:r>
      <w:r>
        <w:rPr/>
        <w:t xml:space="preserve">(���). �᫨  </w:t>
      </w:r>
      <w:r>
        <w:rPr/>
        <w:t>१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</w:t>
      </w:r>
      <w:r>
        <w:rPr/>
        <w:t>ࠡ��</w:t>
      </w:r>
      <w:r>
        <w:rPr/>
        <w:t xml:space="preserve">뢠�� �� ᫮�� </w:t>
      </w:r>
      <w:r>
        <w:rPr/>
        <w:t>(�᫮), �  ��</w:t>
      </w:r>
      <w:r>
        <w:rPr/>
        <w:t>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冷祭�� ����� �㪢 </w:t>
      </w:r>
      <w:r>
        <w:rPr/>
        <w:t>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᫨ ������ �</w:t>
      </w:r>
      <w:r>
        <w:rPr/>
        <w:t>ॢ�</w:t>
      </w:r>
      <w:r>
        <w:rPr/>
        <w:t>頥� ᫮�� �  �᫮</w:t>
      </w:r>
      <w:r>
        <w:rPr/>
        <w:t>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᭨��</w:t>
      </w:r>
      <w:r>
        <w:rPr/>
        <w:t>, � ����� �᫠ �</w:t>
      </w:r>
      <w:r>
        <w:rPr/>
        <w:t>ॢ������ �⤥��� �</w:t>
      </w:r>
      <w:r>
        <w:rPr/>
        <w:t>㪢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���� �� �⮣���� �᫮ �</w:t>
      </w:r>
      <w:r>
        <w:rPr/>
        <w:t>㬬�� ���祭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⤥���� �</w:t>
      </w:r>
      <w:r>
        <w:rPr/>
        <w:t>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</w:t>
      </w:r>
      <w:r>
        <w:rPr/>
        <w:t xml:space="preserve">宦�� ᫮�� </w:t>
      </w:r>
      <w:r>
        <w:rPr/>
        <w:t>(�⫨��</w:t>
      </w:r>
      <w:r>
        <w:rPr/>
        <w:t>騥�� �� ���� �㪢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뤥���� �⤥�쭮 ������</w:t>
      </w:r>
      <w:r>
        <w:rPr/>
        <w:t>⢮ �</w:t>
      </w:r>
      <w:r>
        <w:rPr/>
        <w:t>室��� ���祭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室� ���� ��������� </w:t>
      </w:r>
      <w:r>
        <w:rPr/>
        <w:t>१����</w:t>
      </w:r>
      <w:r>
        <w:rPr/>
        <w:t xml:space="preserve">. ��������� ���� </w:t>
      </w:r>
      <w:r>
        <w:rPr/>
        <w:t>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⢠ �⮣� ������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  ����⮭�����  �᫮��� 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᫨ � �⢥� �� ᫮�� �</w:t>
      </w:r>
      <w:r>
        <w:rPr/>
        <w:t>뤠����  ������讥  �᫮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</w:t>
      </w:r>
      <w:r>
        <w:rPr/>
        <w:t>, �� ���� �� �� �᫮ ����</w:t>
      </w:r>
      <w:r>
        <w:rPr/>
        <w:t>஬ �</w:t>
      </w:r>
      <w:r>
        <w:rPr/>
        <w:t>㪢� 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᫮��� �����⬮� </w:t>
      </w:r>
      <w:r>
        <w:rPr/>
        <w:t>४��������� 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</w:t>
      </w:r>
      <w:r>
        <w:rPr/>
        <w:t>祭��</w:t>
      </w:r>
      <w:r>
        <w:rPr/>
        <w:t>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᫨ �� ��</w:t>
      </w:r>
      <w:r>
        <w:rPr/>
        <w:t>ࠡ�⪥ �ᥫ ����</w:t>
      </w:r>
      <w:r>
        <w:rPr/>
        <w:t xml:space="preserve">祭� </w:t>
      </w:r>
      <w:r>
        <w:rPr/>
        <w:t>ᮮ�</w:t>
      </w:r>
      <w:r>
        <w:rPr/>
        <w:t>饭�� 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⭥� �</w:t>
      </w:r>
      <w:r>
        <w:rPr/>
        <w:t>ᥣ�</w:t>
      </w:r>
      <w:r>
        <w:rPr/>
        <w:t>, ������ �</w:t>
      </w:r>
      <w:r>
        <w:rPr/>
        <w:t>ᯮ���� ���</w:t>
      </w:r>
      <w:r>
        <w:rPr/>
        <w:t>⠭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饭�� �㪢���� � </w:t>
      </w:r>
      <w:r>
        <w:rPr/>
        <w:t>०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</w:t>
      </w:r>
      <w:r>
        <w:rPr/>
        <w:t>⢮   �     ����</w:t>
      </w:r>
      <w:r>
        <w:rPr/>
        <w:t>饭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�</w:t>
      </w:r>
      <w:r>
        <w:rPr/>
        <w:t>ᮢ     �     �</w:t>
      </w:r>
      <w:r>
        <w:rPr/>
        <w:t>㪢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       �     O⫨</w:t>
      </w:r>
      <w:r>
        <w:rPr/>
        <w:t>筮</w:t>
      </w:r>
      <w:r>
        <w:rPr/>
        <w:t>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4       �     �������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 xml:space="preserve">3       �     �� </w:t>
      </w:r>
      <w:r>
        <w:rPr/>
        <w:t>㡥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2       �     ����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1       �     ���</w:t>
      </w:r>
      <w:r>
        <w:rPr/>
        <w:t>஡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0       �     �������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饭�� �㪢���� </w:t>
      </w:r>
      <w:r>
        <w:rPr/>
        <w:t>- �� �� �⬥⪨ �</w:t>
      </w:r>
      <w:r>
        <w:rPr/>
        <w:t>祭����</w:t>
      </w:r>
      <w:r>
        <w:rPr/>
        <w:t>. ��</w:t>
      </w:r>
      <w:r>
        <w:rPr/>
        <w:t>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⠢��� �⬥�� </w:t>
      </w:r>
      <w:r>
        <w:rPr/>
        <w:t>誮�쭨��</w:t>
      </w:r>
      <w:r>
        <w:rPr/>
        <w:t>, ⥬ ����� - ����</w:t>
      </w:r>
      <w:r>
        <w:rPr/>
        <w:t>襬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饭�� �㪢���� </w:t>
      </w:r>
      <w:r>
        <w:rPr/>
        <w:t>- �� ���� �� ����⢥����� �</w:t>
      </w:r>
      <w:r>
        <w:rPr/>
        <w:t>業��</w:t>
      </w:r>
      <w:r>
        <w:rPr/>
        <w:t xml:space="preserve">: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஦������ �ଠ�</w:t>
      </w:r>
      <w:r>
        <w:rPr/>
        <w:t>쭮 � ����</w:t>
      </w:r>
      <w:r>
        <w:rPr/>
        <w:t>ᨬ��� �� �����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⮢. ��</w:t>
      </w:r>
      <w:r>
        <w:rPr/>
        <w:t>稭� �訡��</w:t>
      </w:r>
      <w:r>
        <w:rPr/>
        <w:t>-��</w:t>
      </w:r>
      <w:r>
        <w:rPr/>
        <w:t>ᮢ������� �����  ����  ࠧ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砩���� ������ ����</w:t>
      </w:r>
      <w:r>
        <w:rPr/>
        <w:t>୮�  ������  ��  �����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</w:t>
      </w:r>
      <w:r>
        <w:rPr/>
        <w:t>஭�</w:t>
      </w:r>
      <w:r>
        <w:rPr/>
        <w:t>, ���</w:t>
      </w:r>
      <w:r>
        <w:rPr/>
        <w:t>ࠢ��</w:t>
      </w:r>
      <w:r>
        <w:rPr/>
        <w:t>쭠�  ����⥧�  ��  �����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砩�� ���� ������� � ��⨭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⮬� </w:t>
      </w:r>
      <w:r>
        <w:rPr/>
        <w:t>ᮮ�</w:t>
      </w:r>
      <w:r>
        <w:rPr/>
        <w:t>饭�� �㪢���� ᫥��� ��</w:t>
      </w:r>
      <w:r>
        <w:rPr/>
        <w:t>ᬠ�ਢ��� �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</w:t>
      </w:r>
      <w:r>
        <w:rPr/>
        <w:t>쭮 � ����</w:t>
      </w:r>
      <w:r>
        <w:rPr/>
        <w:t xml:space="preserve">⢥ </w:t>
      </w:r>
      <w:r>
        <w:rPr/>
        <w:t>४������</w:t>
      </w:r>
      <w:r>
        <w:rPr/>
        <w:t>権 ��⥫�</w:t>
      </w:r>
      <w:r>
        <w:rPr/>
        <w:t>. ��⥫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ᯮ�</w:t>
      </w:r>
      <w:r>
        <w:rPr/>
        <w:t xml:space="preserve">짮������ �⨬� </w:t>
      </w:r>
      <w:r>
        <w:rPr/>
        <w:t>४�������</w:t>
      </w:r>
      <w:r>
        <w:rPr>
          <w:rtl w:val="true"/>
        </w:rPr>
        <w:t>ﬨ</w:t>
      </w:r>
      <w:r>
        <w:rPr/>
        <w:t xml:space="preserve"> �� ᢮��� �ᬮ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⮬ �������</w:t>
      </w:r>
      <w:r>
        <w:rPr/>
        <w:t>㠫��� �</w:t>
      </w:r>
      <w:r>
        <w:rPr/>
        <w:t>ᮡ�����⥩  �</w:t>
      </w:r>
      <w:r>
        <w:rPr/>
        <w:t>祭���  �  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</w:t>
      </w:r>
      <w:r>
        <w:rPr/>
        <w:t>I. �</w:t>
      </w:r>
      <w:r>
        <w:rPr/>
        <w:t>ᯮ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1. �</w:t>
      </w:r>
      <w:r>
        <w:rPr/>
        <w:t>ᯮ���⥫�</w:t>
      </w:r>
      <w:r>
        <w:rPr/>
        <w:t>, 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᪠���� ��� ��������� ���</w:t>
      </w:r>
      <w:r>
        <w:rPr/>
        <w:t>襡�� ���</w:t>
      </w:r>
      <w:r>
        <w:rPr/>
        <w:t>ன�</w:t>
      </w:r>
      <w:r>
        <w:rPr/>
        <w:t>⢠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譮 �</w:t>
      </w:r>
      <w:r>
        <w:rPr/>
        <w:t>ᯮ����� ���� ᪠����� ��஥�</w:t>
      </w:r>
      <w:r>
        <w:rPr/>
        <w:t>.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 �� �� ��� �� ���</w:t>
      </w:r>
      <w:r>
        <w:rPr>
          <w:rtl w:val="true"/>
        </w:rPr>
        <w:t>ﭪ</w:t>
      </w:r>
      <w:r>
        <w:rPr/>
        <w:t>�</w:t>
      </w:r>
      <w:r>
        <w:rPr/>
        <w:t>, ����-�</w:t>
      </w:r>
      <w:r>
        <w:rPr/>
        <w:t>ॢ�� 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 ������ </w:t>
      </w:r>
      <w:r>
        <w:rPr/>
        <w:t>(��.1.1)? ���� ����  ��   � � 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! ������ �� ��� �������, � 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襡��� ����誠 �筮 �</w:t>
      </w:r>
      <w:r>
        <w:rPr/>
        <w:t>ᯮ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 ������ �</w:t>
      </w:r>
      <w:r>
        <w:rPr/>
        <w:t>祭�  �筮</w:t>
      </w:r>
      <w:r>
        <w:rPr/>
        <w:t>,  ���� 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</w:t>
      </w:r>
      <w:r>
        <w:rPr/>
        <w:t>, �� ���</w:t>
      </w:r>
      <w:r>
        <w:rPr/>
        <w:t>ன�</w:t>
      </w:r>
      <w:r>
        <w:rPr/>
        <w:t>⢮ ��������  ������.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 �� ���</w:t>
      </w:r>
      <w:r>
        <w:rPr/>
        <w:t>-���� � �</w:t>
      </w:r>
      <w:r>
        <w:rPr/>
        <w:t>ப ࠧ��������</w:t>
      </w:r>
      <w:r>
        <w:rPr/>
        <w:t xml:space="preserve">. ������ �⮩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 � ���襡��� ������</w:t>
      </w:r>
      <w:r>
        <w:rPr/>
        <w:t>, ����� ����� �� 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</w:t>
      </w:r>
      <w:r>
        <w:rPr/>
        <w:t xml:space="preserve">᪠� ��� ���᪠� </w:t>
      </w:r>
      <w:r>
        <w:rPr/>
        <w:t xml:space="preserve">祫����� � ����� �  </w:t>
      </w:r>
      <w:r>
        <w:rPr/>
        <w:t>᮪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, ����� ��</w:t>
      </w:r>
      <w:r>
        <w:rPr/>
        <w:t>砫�� ����� ��襫 � 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</w:t>
      </w:r>
      <w:r>
        <w:rPr/>
        <w:t>訩 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襡��� �����</w:t>
      </w:r>
      <w:r>
        <w:rPr/>
        <w:t>, � ����</w:t>
      </w:r>
      <w:r>
        <w:rPr/>
        <w:t>誠 �� ����� ������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a����: ��� </w:t>
      </w:r>
      <w:r>
        <w:rPr/>
        <w:t>㬥�� �������� � �祭� �筮 �</w:t>
      </w:r>
      <w:r>
        <w:rPr/>
        <w:t>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⮬� ��  �����  �������   � � � � 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⥫� ������� ��� �� ⮫</w:t>
      </w:r>
      <w:r>
        <w:rPr/>
        <w:t xml:space="preserve">쪮 �� </w:t>
      </w:r>
      <w:r>
        <w:rPr/>
        <w:t>᪠��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ᮡ�</w:t>
      </w:r>
      <w:r>
        <w:rPr/>
        <w:t xml:space="preserve">窠 </w:t>
      </w:r>
      <w:r>
        <w:rPr/>
        <w:t>- �</w:t>
      </w:r>
      <w:r>
        <w:rPr/>
        <w:t>ᯮ���⥫�</w:t>
      </w:r>
      <w:r>
        <w:rPr/>
        <w:t>: ��� ��������  �  �</w:t>
      </w:r>
      <w:r>
        <w:rPr/>
        <w:t>ᯮ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���</w:t>
      </w:r>
      <w:r>
        <w:rPr/>
        <w:t>, ����� ���</w:t>
      </w:r>
      <w:r>
        <w:rPr/>
        <w:t>稫 �� 宧鶴</w:t>
      </w:r>
      <w:r>
        <w:rPr/>
        <w:t>. ����</w:t>
      </w:r>
      <w:r>
        <w:rPr/>
        <w:t>稪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졥 ���� ���� �� ��孥 �����</w:t>
      </w:r>
      <w:r>
        <w:rPr/>
        <w:t>, ⮦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⥫��</w:t>
      </w:r>
      <w:r>
        <w:rPr/>
        <w:t xml:space="preserve">. ���� </w:t>
      </w:r>
      <w:r>
        <w:rPr/>
        <w:t xml:space="preserve">楫� ����� </w:t>
      </w:r>
      <w:r>
        <w:rPr/>
        <w:t>᮫���</w:t>
      </w:r>
      <w:r>
        <w:rPr/>
        <w:t>, �  �</w:t>
      </w:r>
      <w:r>
        <w:rPr/>
        <w:t>筮�� 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騩 㪠����� ��������</w:t>
      </w:r>
      <w:r>
        <w:rPr/>
        <w:t>, ⮦� �</w:t>
      </w:r>
      <w:r>
        <w:rPr/>
        <w:t>ᯮ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ࠧ ����</w:t>
      </w:r>
      <w:r>
        <w:rPr/>
        <w:t>砫��� ��� �</w:t>
      </w:r>
      <w:r>
        <w:rPr/>
        <w:t>ᯮ���⥫� �� �ப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</w:t>
      </w:r>
      <w:r>
        <w:rPr/>
        <w:t>. ��</w:t>
      </w:r>
      <w:r>
        <w:rPr/>
        <w:t>ॢ��</w:t>
      </w:r>
      <w:r>
        <w:rPr/>
        <w:t>稪</w:t>
      </w:r>
      <w:r>
        <w:rPr/>
        <w:t>, ����� �� ��</w:t>
      </w:r>
      <w:r>
        <w:rPr/>
        <w:t>訬 ��������  ��</w:t>
      </w:r>
      <w:r>
        <w:rPr/>
        <w:t>ॢ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</w:t>
      </w:r>
      <w:r>
        <w:rPr/>
        <w:t>ॣ ४� �����</w:t>
      </w:r>
      <w:r>
        <w:rPr/>
        <w:t>, ���� � �������, 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⥫��</w:t>
      </w:r>
      <w:r>
        <w:rPr/>
        <w:t>, � ����� �� �������������. �</w:t>
      </w:r>
      <w:r>
        <w:rPr/>
        <w:t>ᯮ���⥫</w:t>
      </w:r>
      <w:r>
        <w:rPr>
          <w:rtl w:val="true"/>
        </w:rPr>
        <w:t>ﬨ</w:t>
      </w:r>
      <w:r>
        <w:rPr/>
        <w:t xml:space="preserve">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५���</w:t>
      </w:r>
      <w:r>
        <w:rPr/>
        <w:t>誠</w:t>
      </w:r>
      <w:r>
        <w:rPr/>
        <w:t>, � 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 � � � � � � �  ���</w:t>
      </w:r>
      <w:r>
        <w:rPr/>
        <w:t>뢠���� 祫����</w:t>
      </w:r>
      <w:r>
        <w:rPr/>
        <w:t>, ������⨢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 ��� �</w:t>
      </w:r>
      <w:r>
        <w:rPr/>
        <w:t>孨�᪮� ���</w:t>
      </w:r>
      <w:r>
        <w:rPr/>
        <w:t>ன�</w:t>
      </w:r>
      <w:r>
        <w:rPr/>
        <w:t xml:space="preserve">⢮, ����� �������� � </w:t>
      </w:r>
      <w:r>
        <w:rPr/>
        <w:t>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筮 �</w:t>
      </w:r>
      <w:r>
        <w:rPr/>
        <w:t>ᯮ����� 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</w:t>
      </w:r>
      <w:r>
        <w:rPr/>
        <w:t>ᯮ���⥫�  ������  ���</w:t>
      </w:r>
      <w:r>
        <w:rPr/>
        <w:t>뢠����   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 � � � � � �  �⮣�  �</w:t>
      </w:r>
      <w:r>
        <w:rPr/>
        <w:t>ᯮ���⥫�</w:t>
      </w:r>
      <w:r>
        <w:rPr/>
        <w:t xml:space="preserve">,  ���  </w:t>
      </w:r>
      <w:r>
        <w:rPr/>
        <w:t>᮪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⥬� ������ �</w:t>
      </w:r>
      <w:r>
        <w:rPr/>
        <w:t>ᯮ���⥫� ��ॢ��</w:t>
      </w:r>
      <w:r>
        <w:rPr/>
        <w:t>稪 �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쬨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 ��</w:t>
      </w:r>
      <w:r>
        <w:rPr/>
        <w:t>ॢ��</w:t>
      </w:r>
      <w:r>
        <w:rPr/>
        <w:t>稪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 �� ������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 �� ������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 �� �������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 �� �������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 �� 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 �� 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 �� ������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 �� ������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⥬� ������ ��</w:t>
      </w:r>
      <w:r>
        <w:rPr/>
        <w:t>ॢ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</w:t>
      </w:r>
      <w:r>
        <w:rPr/>
        <w:t>誨 �� ����� ������ ��� ��</w:t>
      </w:r>
      <w:r>
        <w:rPr/>
        <w:t>⠢��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⢥���� �������: "��������� �� ��� �������,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" ����� ��</w:t>
      </w:r>
      <w:r>
        <w:rPr/>
        <w:t>祣� ��� �</w:t>
      </w:r>
      <w:r>
        <w:rPr/>
        <w:t xml:space="preserve">ᯮ���⥫� �� </w:t>
      </w:r>
      <w:r>
        <w:rPr/>
        <w:t>㬥�� 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>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</w:t>
      </w:r>
      <w:r>
        <w:rPr/>
        <w:t xml:space="preserve">ᯮ���⥫� ��ࠢ�� </w:t>
      </w:r>
      <w:r>
        <w:rPr/>
        <w:t>㬥�� �믮�����  �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, ������. ������ �� ��� ������� ������,  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?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 �</w:t>
      </w:r>
      <w:r>
        <w:rPr/>
        <w:t>ਬ���  �ᯮ���⥫�</w:t>
      </w:r>
      <w:r>
        <w:rPr/>
        <w:t>-����⭮��, 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</w:t>
      </w:r>
      <w:r>
        <w:rPr/>
        <w:t>祫�����</w:t>
      </w:r>
      <w:r>
        <w:rPr/>
        <w:t>, �</w:t>
      </w:r>
      <w:r>
        <w:rPr/>
        <w:t>ᯮ���⥫�</w:t>
      </w:r>
      <w:r>
        <w:rPr/>
        <w:t>-������⨢�, �</w:t>
      </w:r>
      <w:r>
        <w:rPr/>
        <w:t>ᯮ���⥫�</w:t>
      </w:r>
      <w:r>
        <w:rPr/>
        <w:t>-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2. �� ���� ����� �� �</w:t>
      </w:r>
      <w:r>
        <w:rPr/>
        <w:t>ᯮ���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誮��</w:t>
      </w:r>
      <w:r>
        <w:rPr/>
        <w:t>, ���� �� �  ����  ��</w:t>
      </w:r>
      <w:r>
        <w:rPr/>
        <w:t>ࠬ��  �ய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 ���ଠ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⥫� ���</w:t>
      </w:r>
      <w:r>
        <w:rPr/>
        <w:t>頫 ����������� ��� � ���� 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</w:t>
      </w:r>
      <w:r>
        <w:rPr/>
        <w:t xml:space="preserve">, - </w:t>
      </w:r>
      <w:r>
        <w:rPr/>
        <w:t>᪠���� ���� ����</w:t>
      </w:r>
      <w:r>
        <w:rPr/>
        <w:t>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- �⢥⨫ ����, - ��  ��  ���  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�����, ��� �� ����������� �  ��������� 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 ��</w:t>
      </w:r>
      <w:r>
        <w:rPr/>
        <w:t>ண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⥬� ������ ��</w:t>
      </w:r>
      <w:r>
        <w:rPr/>
        <w:t>ண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 ����, - ���</w:t>
      </w:r>
      <w:r>
        <w:rPr/>
        <w:t xml:space="preserve">蠫�� � </w:t>
      </w:r>
      <w:r>
        <w:rPr/>
        <w:t>ࠧ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- ���� �</w:t>
      </w:r>
      <w:r>
        <w:rPr/>
        <w:t>஬� �������� ����  �����  ��</w:t>
      </w:r>
      <w:r>
        <w:rPr/>
        <w:t>,  ��-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 ������  �����  � � � � � � � �  �</w:t>
      </w:r>
      <w:r>
        <w:rPr/>
        <w:t>ᯮ�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-�����, ��� �</w:t>
      </w:r>
      <w:r>
        <w:rPr/>
        <w:t>ᯮ���⥫�  � � � � � � � � � 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>ᮣ��᭠</w:t>
      </w:r>
      <w:r>
        <w:rPr/>
        <w:t>, - �����</w:t>
      </w:r>
      <w:r>
        <w:rPr/>
        <w:t>ঠ�� ��ᥤ� ����</w:t>
      </w:r>
      <w:r>
        <w:rPr/>
        <w:t xml:space="preserve">. - � </w:t>
      </w:r>
      <w:r>
        <w:rPr/>
        <w:t>ᠬ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 �ᯮ���⥫� ������� ᢮� ������� ��</w:t>
      </w:r>
      <w:r>
        <w:rPr/>
        <w:t>-</w:t>
      </w:r>
      <w:r>
        <w:rPr/>
        <w:t>ࠧ����</w:t>
      </w:r>
      <w:r>
        <w:rPr/>
        <w:t>. ��</w:t>
      </w:r>
      <w:r>
        <w:rPr/>
        <w:t>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誥</w:t>
      </w:r>
      <w:r>
        <w:rPr/>
        <w:t>, ���</w:t>
      </w:r>
      <w:r>
        <w:rPr/>
        <w:t>ਬ��</w:t>
      </w:r>
      <w:r>
        <w:rPr/>
        <w:t>, ���� ������� ����� �� ���������: "� - 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</w:t>
      </w:r>
      <w:r>
        <w:rPr/>
        <w:t xml:space="preserve">砥� </w:t>
      </w:r>
      <w:r>
        <w:rPr/>
        <w:t>᢮� �������  �����</w:t>
      </w:r>
      <w:r>
        <w:rPr/>
        <w:t>,  ���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</w:t>
      </w:r>
      <w:r>
        <w:rPr/>
        <w:t>祫���� �������� ������ � ��</w:t>
      </w:r>
      <w:r>
        <w:rPr/>
        <w:t>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</w:t>
      </w:r>
      <w:r>
        <w:rPr/>
        <w:t>筮</w:t>
      </w:r>
      <w:r>
        <w:rPr/>
        <w:t>, �����  �����,  ���  �</w:t>
      </w:r>
      <w:r>
        <w:rPr/>
        <w:t>믮�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ᨫ�� ����</w:t>
      </w:r>
      <w:r>
        <w:rPr/>
        <w:t>. - � ������ �</w:t>
      </w:r>
      <w:r>
        <w:rPr/>
        <w:t>筮 �����</w:t>
      </w:r>
      <w:r>
        <w:rPr/>
        <w:t>, 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</w:t>
      </w:r>
      <w:r>
        <w:rPr/>
        <w:t>: ��������� �</w:t>
      </w:r>
      <w:r>
        <w:rPr/>
        <w:t>ࠢ�� ���� ��� ��६�</w:t>
      </w:r>
      <w:r>
        <w:rPr/>
        <w:t>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�������� � �</w:t>
      </w:r>
      <w:r>
        <w:rPr/>
        <w:t>ᯮ���⥫��</w:t>
      </w:r>
      <w:r>
        <w:rPr/>
        <w:t>, ����</w:t>
      </w:r>
      <w:r>
        <w:rPr/>
        <w:t>室��� ���</w:t>
      </w:r>
      <w:r>
        <w:rPr/>
        <w:t>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. ����� ������� �</w:t>
      </w:r>
      <w:r>
        <w:rPr/>
        <w:t>室�� � 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. ��� ������� ��</w:t>
      </w:r>
      <w:r>
        <w:rPr/>
        <w:t>।����� �ᯮ���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3. ��� �</w:t>
      </w:r>
      <w:r>
        <w:rPr/>
        <w:t>ᯮ���⥫� �</w:t>
      </w:r>
      <w:r>
        <w:rPr/>
        <w:t>믮�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室��� </w:t>
      </w:r>
      <w:r>
        <w:rPr/>
        <w:t>ᢥ����� �� �ᯮ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᫨� �� ������� ��</w:t>
      </w:r>
      <w:r>
        <w:rPr/>
        <w:t>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 ����� ������ ������� ������? ��� �� 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3. ����</w:t>
      </w:r>
      <w:r>
        <w:rPr/>
        <w:t>饭�� �</w:t>
      </w:r>
      <w:r>
        <w:rPr/>
        <w:t>ᯮ���⥫� �� ������� 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</w:t>
      </w:r>
      <w:r>
        <w:rPr/>
        <w:t>⠭������ �� ������ � �� �����, �</w:t>
      </w:r>
      <w:r>
        <w:rPr/>
        <w:t>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>। ��� �����</w:t>
      </w:r>
      <w:r>
        <w:rPr/>
        <w:t>. ���</w:t>
      </w:r>
      <w:r>
        <w:rPr/>
        <w:t>஡��  ���  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 ������</w:t>
      </w:r>
      <w:r>
        <w:rPr/>
        <w:t>. ��, ����</w:t>
      </w:r>
      <w:r>
        <w:rPr/>
        <w:t>筮</w:t>
      </w:r>
      <w:r>
        <w:rPr/>
        <w:t>, �</w:t>
      </w:r>
      <w:r>
        <w:rPr/>
        <w:t>롭����</w:t>
      </w:r>
      <w:r>
        <w:rPr/>
        <w:t>, ���� �� ��� �</w:t>
      </w:r>
      <w:r>
        <w:rPr/>
        <w:t>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-⠪� ������,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᫨ �  ���  �</w:t>
      </w:r>
      <w:r>
        <w:rPr/>
        <w:t>ᯮ���⥫�</w:t>
      </w:r>
      <w:r>
        <w:rPr/>
        <w:t>-</w:t>
      </w:r>
      <w:r>
        <w:rPr/>
        <w:t>஡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 ������ �� ᫮�� � �</w:t>
      </w:r>
      <w:r>
        <w:rPr/>
        <w:t>訡���</w:t>
      </w:r>
      <w:r>
        <w:rPr/>
        <w:t xml:space="preserve">, </w:t>
      </w:r>
      <w:r>
        <w:rPr/>
        <w:t>஡�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 xml:space="preserve">:      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ᥣ�� �</w:t>
      </w:r>
      <w:r>
        <w:rPr/>
        <w:t xml:space="preserve">⢥��� </w:t>
      </w:r>
      <w:r>
        <w:rPr/>
        <w:t>஡���</w:t>
      </w:r>
      <w:r>
        <w:rPr/>
        <w:t>, ����� �� 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� 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����</w:t>
      </w:r>
      <w:r>
        <w:rPr/>
        <w:t>ᠭ� ������</w:t>
      </w:r>
      <w:r>
        <w:rPr/>
        <w:t>, � ������� ������  ⠬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ਭ����� ������� � �ᯮ������ ⮫</w:t>
      </w:r>
      <w:r>
        <w:rPr/>
        <w:t>쪮 ⮣��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⤠�� �</w:t>
      </w:r>
      <w:r>
        <w:rPr/>
        <w:t xml:space="preserve">㪢��쭮 </w:t>
      </w:r>
      <w:r>
        <w:rPr/>
        <w:t>⠪, ��� ����</w:t>
      </w:r>
      <w:r>
        <w:rPr/>
        <w:t>ᠭ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</w:t>
      </w:r>
      <w:r>
        <w:rPr/>
        <w:t>ᯮ���⥫� �������</w:t>
      </w:r>
      <w:r>
        <w:rPr/>
        <w:t>, ���������  �  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 �����</w:t>
      </w:r>
      <w:r>
        <w:rPr/>
        <w:t>, ���⠢���  ���  �  ����</w:t>
      </w:r>
      <w:r>
        <w:rPr/>
        <w:t>㤭�⥫쭮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>, �� ���� ��</w:t>
      </w:r>
      <w:r>
        <w:rPr/>
        <w:t>室���� �� �</w:t>
      </w:r>
      <w:r>
        <w:rPr/>
        <w:t>ࠢ�� ��ॣ�</w:t>
      </w:r>
      <w:r>
        <w:rPr/>
        <w:t>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⤠�� ��</w:t>
      </w:r>
      <w:r>
        <w:rPr/>
        <w:t>ॢ��</w:t>
      </w:r>
      <w:r>
        <w:rPr/>
        <w:t>稪� ������� ���� �� ������  �����</w:t>
      </w:r>
      <w:r>
        <w:rPr/>
        <w:t>. 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���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ᥣ�� �</w:t>
      </w:r>
      <w:r>
        <w:rPr/>
        <w:t xml:space="preserve">⢥��� </w:t>
      </w:r>
      <w:r>
        <w:rPr/>
        <w:t>஡���</w:t>
      </w:r>
      <w:r>
        <w:rPr/>
        <w:t>, ����� �� ����� �� �����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稭�� �믮����� ������� �� </w:t>
      </w:r>
      <w:r>
        <w:rPr/>
        <w:t>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</w:t>
      </w:r>
      <w:r>
        <w:rPr/>
        <w:t>ᯮ���⥫� ������� �  �����  �  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: ����� �� ������ �������, �� �</w:t>
      </w:r>
      <w:r>
        <w:rPr/>
        <w:t>室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������� �</w:t>
      </w:r>
      <w:r>
        <w:rPr/>
        <w:t>ᯮ���⥫� ᢮�</w:t>
      </w:r>
      <w:r>
        <w:rPr/>
        <w:t>: ��</w:t>
      </w:r>
      <w:r>
        <w:rPr/>
        <w:t>ॢ��</w:t>
      </w:r>
      <w:r>
        <w:rPr/>
        <w:t>稪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᫨ �� ��� �� ����� � ��� ��</w:t>
      </w:r>
      <w:r>
        <w:rPr/>
        <w:t>ॣ�</w:t>
      </w:r>
      <w:r>
        <w:rPr/>
        <w:t>;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���� �</w:t>
      </w:r>
      <w:r>
        <w:rPr/>
        <w:t>믮�����  �������  ������</w:t>
      </w:r>
      <w:r>
        <w:rPr/>
        <w:t xml:space="preserve">,  </w:t>
      </w:r>
      <w:r>
        <w:rPr/>
        <w:t>㯥</w:t>
      </w:r>
      <w:r>
        <w:rPr/>
        <w:t>ॢ���  �  �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���</w:t>
      </w:r>
      <w:r>
        <w:rPr/>
        <w:t>ਭ�</w:t>
      </w:r>
      <w:r>
        <w:rPr/>
        <w:t>; ��</w:t>
      </w:r>
      <w:r>
        <w:rPr/>
        <w:t>५���</w:t>
      </w:r>
      <w:r>
        <w:rPr/>
        <w:t xml:space="preserve">誠 �� </w:t>
      </w:r>
      <w:r>
        <w:rPr/>
        <w:t>ᬮ��� �</w:t>
      </w:r>
      <w:r>
        <w:rPr/>
        <w:t>뫨�� ���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���</w:t>
      </w:r>
      <w:r>
        <w:rPr/>
        <w:t>. �����, ���������  �  �</w:t>
      </w:r>
      <w:r>
        <w:rPr/>
        <w:t>ᯮ���⥫��  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��⥫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</w:t>
      </w:r>
      <w:r>
        <w:rPr/>
        <w:t>ᯮ���⥫� ��ॢ��</w:t>
      </w:r>
      <w:r>
        <w:rPr/>
        <w:t>稪 ��室����  ��  �</w:t>
      </w:r>
      <w:r>
        <w:rPr/>
        <w:t>ࠢ��  ��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, � ���� � �����⮩ - �� �����. � ⠪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ॢ��</w:t>
      </w:r>
      <w:r>
        <w:rPr/>
        <w:t>稪� �</w:t>
      </w:r>
      <w:r>
        <w:rPr/>
        <w:t>ਪ����� ������� �� ����� �����</w:t>
      </w:r>
      <w:r>
        <w:rPr/>
        <w:t>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⧮����� �� </w:t>
      </w:r>
      <w:r>
        <w:rPr/>
        <w:t>⠪�� ����</w:t>
      </w:r>
      <w:r>
        <w:rPr/>
        <w:t>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</w:t>
      </w:r>
      <w:r>
        <w:rPr/>
        <w:t>ᯮ���⥫� ��५���</w:t>
      </w:r>
      <w:r>
        <w:rPr/>
        <w:t>誠  ����稫  �������  �</w:t>
      </w:r>
      <w:r>
        <w:rPr/>
        <w:t>-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ந������ �� </w:t>
      </w:r>
      <w:r>
        <w:rPr/>
        <w:t>⠪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4. ��� ������o������ � �</w:t>
      </w:r>
      <w:r>
        <w:rPr/>
        <w:t>ᯮ���⥫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祫���� ��� ������������� � ���� �</w:t>
      </w:r>
      <w:r>
        <w:rPr/>
        <w:t>ᯮ��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 �����  � � � � � (���⠭����) </w:t>
      </w:r>
      <w:r>
        <w:rPr/>
        <w:t>ࠡ�</w:t>
      </w:r>
      <w:r>
        <w:rPr/>
        <w:t>⠥� �</w:t>
      </w:r>
      <w:r>
        <w:rPr/>
        <w:t>ᯮ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</w:t>
      </w:r>
      <w:r>
        <w:rPr/>
        <w:t>ࠡ��� �� ����� �</w:t>
      </w:r>
      <w:r>
        <w:rPr/>
        <w:t>믮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 ��� � �</w:t>
      </w:r>
      <w:r>
        <w:rPr/>
        <w:t>ᯮ���⥫�</w:t>
      </w:r>
      <w:r>
        <w:rPr/>
        <w:t>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�����  � � � � � � �  �</w:t>
      </w:r>
      <w:r>
        <w:rPr/>
        <w:t>室�� 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��� �������  � � � � � � � � � �  �</w:t>
      </w:r>
      <w:r>
        <w:rPr/>
        <w:t>ᯮ���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��� �������  � � � � � � � � � � �  �</w:t>
      </w:r>
      <w:r>
        <w:rPr/>
        <w:t>ᯮ���⥫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����� �</w:t>
      </w:r>
      <w:r>
        <w:rPr/>
        <w:t>믮������ ������� �</w:t>
      </w:r>
      <w:r>
        <w:rPr/>
        <w:t>ਢ���� �  ���</w:t>
      </w:r>
      <w:r>
        <w:rPr/>
        <w:t>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ਢ������ �</w:t>
      </w:r>
      <w:r>
        <w:rPr/>
        <w:t>奬� �������</w:t>
      </w:r>
      <w:r>
        <w:rPr/>
        <w:t>⢠.  �</w:t>
      </w:r>
      <w:r>
        <w:rPr/>
        <w:t>ᯮ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Ŀ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 �    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��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� 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��� �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奬� �������</w:t>
      </w:r>
      <w:r>
        <w:rPr/>
        <w:t>⢠ � �</w:t>
      </w:r>
      <w:r>
        <w:rPr/>
        <w:t>ᯮ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. ���� �� ���</w:t>
      </w:r>
      <w:r>
        <w:rPr/>
        <w:t xml:space="preserve">砥� ����襣� ��� </w:t>
      </w:r>
      <w:r>
        <w:rPr/>
        <w:t>ࠡ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ᬮ��</w:t>
      </w:r>
      <w:r>
        <w:rPr/>
        <w:t>, ����, �� �</w:t>
      </w:r>
      <w:r>
        <w:rPr/>
        <w:t>奬� �������</w:t>
      </w:r>
      <w:r>
        <w:rPr/>
        <w:t>⢠. ���</w:t>
      </w:r>
      <w:r>
        <w:rPr/>
        <w:t>砫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 ⥡�  � � � � �  �ᯮ���⥫�</w:t>
      </w:r>
      <w:r>
        <w:rPr/>
        <w:t xml:space="preserve">: ��� </w:t>
      </w:r>
      <w:r>
        <w:rPr/>
        <w:t>ࠡ�</w:t>
      </w:r>
      <w:r>
        <w:rPr/>
        <w:t>⠥� � ����</w:t>
      </w:r>
      <w:r>
        <w:rPr/>
        <w:t>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</w:t>
      </w:r>
      <w:r>
        <w:rPr/>
        <w:t>஬� ��� � ����ਭ� ��</w:t>
      </w:r>
      <w:r>
        <w:rPr/>
        <w:t>室���� ��誨 � ��</w:t>
      </w:r>
      <w:r>
        <w:rPr/>
        <w:t>୮�</w:t>
      </w:r>
      <w:r>
        <w:rPr/>
        <w:t>. ��</w:t>
      </w:r>
      <w:r>
        <w:rPr/>
        <w:t>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⬥</w:t>
      </w:r>
      <w:r>
        <w:rPr/>
        <w:t xml:space="preserve">祭 </w:t>
      </w:r>
      <w:r>
        <w:rPr/>
        <w:t>᪫��</w:t>
      </w:r>
      <w:r>
        <w:rPr/>
        <w:t xml:space="preserve">. ���� ���� </w:t>
      </w:r>
      <w:r>
        <w:rPr/>
        <w:t>ᮡ��� �� ��</w:t>
      </w:r>
      <w:r>
        <w:rPr/>
        <w:t>誨 � ����</w:t>
      </w:r>
      <w:r>
        <w:rPr/>
        <w:t>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 �� �� 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, ����� ��</w:t>
      </w:r>
      <w:r>
        <w:rPr/>
        <w:t>ᬮ�ਬ ��� ��ண�  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 � � � � � 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 � � � � � � � �  ���� ����⨥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</w:t>
      </w:r>
      <w:r>
        <w:rPr/>
        <w:t>५��</w:t>
      </w:r>
      <w:r>
        <w:rPr/>
        <w:t>. � � � � � � � �  �� �������, ��� ��</w:t>
      </w:r>
      <w:r>
        <w:rPr/>
        <w:t>६�</w:t>
      </w:r>
      <w:r>
        <w:rPr/>
        <w:t>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饬 ���</w:t>
      </w:r>
      <w:r>
        <w:rPr/>
        <w:t xml:space="preserve">ࠢ����� �� ���� </w:t>
      </w:r>
      <w:r>
        <w:rPr/>
        <w:t>蠣</w:t>
      </w:r>
      <w:r>
        <w:rPr/>
        <w:t>. �᫨ 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�� ��讪 � ��</w:t>
      </w:r>
      <w:r>
        <w:rPr/>
        <w:t>୮�</w:t>
      </w:r>
      <w:r>
        <w:rPr/>
        <w:t>, �� ⮫���� ��� ��</w:t>
      </w:r>
      <w:r>
        <w:rPr/>
        <w:t>। 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�  � � � � �  �</w:t>
      </w:r>
      <w:r>
        <w:rPr/>
        <w:t>믮����� �������</w:t>
      </w:r>
      <w:r>
        <w:rPr/>
        <w:t xml:space="preserve">, �᫨ �� </w:t>
      </w:r>
      <w:r>
        <w:rPr/>
        <w:t>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⥭�� ����</w:t>
      </w:r>
      <w:r>
        <w:rPr/>
        <w:t>ਭ�</w:t>
      </w:r>
      <w:r>
        <w:rPr/>
        <w:t>, �� ����� �� ⠪�� ⮫���� ��</w:t>
      </w:r>
      <w:r>
        <w:rPr/>
        <w:t>।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誠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: ��</w:t>
      </w:r>
      <w:r>
        <w:rPr/>
        <w:t>ண� ᫥��� �</w:t>
      </w:r>
      <w:r>
        <w:rPr/>
        <w:t>奬� �������</w:t>
      </w:r>
      <w:r>
        <w:rPr/>
        <w:t>⢠, 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 ��⨪� ��</w:t>
      </w:r>
      <w:r>
        <w:rPr/>
        <w:t>, �� �</w:t>
      </w:r>
      <w:r>
        <w:rPr/>
        <w:t>㦭� ����� � ��</w:t>
      </w:r>
      <w:r>
        <w:rPr/>
        <w:t>஬ ���</w:t>
      </w:r>
      <w:r>
        <w:rPr/>
        <w:t>.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: ����⥭ � ���� ���, � �</w:t>
      </w:r>
      <w:r>
        <w:rPr/>
        <w:t>奬� �������</w:t>
      </w:r>
      <w:r>
        <w:rPr/>
        <w:t>⢠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</w:t>
      </w:r>
      <w:r>
        <w:rPr/>
        <w:t>ᯮ���� �</w:t>
      </w:r>
      <w:r>
        <w:rPr/>
        <w:t>奬� �������</w:t>
      </w:r>
      <w:r>
        <w:rPr/>
        <w:t>⢠, ��</w:t>
      </w:r>
      <w:r>
        <w:rPr/>
        <w:t>᪠��� ��  �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</w:t>
      </w:r>
      <w:r>
        <w:rPr/>
        <w:t>ॢ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</w:t>
      </w:r>
      <w:r>
        <w:rPr/>
        <w:t>५���</w:t>
      </w:r>
      <w:r>
        <w:rPr/>
        <w:t>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 ���� ��� </w:t>
      </w:r>
      <w:r>
        <w:rPr/>
        <w:t>ᮮ�</w:t>
      </w:r>
      <w:r>
        <w:rPr/>
        <w:t>頥� 祫����� � 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 �</w:t>
      </w:r>
      <w:r>
        <w:rPr/>
        <w:t>।�</w:t>
      </w:r>
      <w:r>
        <w:rPr/>
        <w:t>, � ���</w:t>
      </w:r>
      <w:r>
        <w:rPr/>
        <w:t>ன �ᯮ���⥫� ����� ��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嬠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</w:t>
      </w:r>
      <w:r>
        <w:rPr/>
        <w:t>2. ���� �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1. � ������ � �</w:t>
      </w:r>
      <w:r>
        <w:rPr/>
        <w:t>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⮫</w:t>
      </w:r>
      <w:r>
        <w:rPr/>
        <w:t>쪮 㢫���� ���</w:t>
      </w:r>
      <w:r>
        <w:rPr/>
        <w:t>ଠ⨪��</w:t>
      </w:r>
      <w:r>
        <w:rPr/>
        <w:t>, 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⥯��� �</w:t>
      </w:r>
      <w:r>
        <w:rPr/>
        <w:t xml:space="preserve">⠫� </w:t>
      </w:r>
      <w:r>
        <w:rPr/>
        <w:t>᭨���� �� ஡�⮢</w:t>
      </w:r>
      <w:r>
        <w:rPr/>
        <w:t>. ��� � 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 ����⫠���� �� ����� �  ��</w:t>
      </w:r>
      <w:r>
        <w:rPr/>
        <w:t>㣮�  ����</w:t>
      </w:r>
      <w:r>
        <w:rPr/>
        <w:t>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</w:t>
      </w:r>
      <w:r>
        <w:rPr/>
        <w:t xml:space="preserve">襭 � ���� � </w:t>
      </w:r>
      <w:r>
        <w:rPr/>
        <w:t>஡��� �</w:t>
      </w:r>
      <w:r>
        <w:rPr/>
        <w:t>㪢����</w:t>
      </w:r>
      <w:r>
        <w:rPr/>
        <w:t xml:space="preserve">. �� � ��� ��  ��  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砫��</w:t>
      </w:r>
      <w:r>
        <w:rPr/>
        <w:t>, �� ����� ��</w:t>
      </w:r>
      <w:r>
        <w:rPr/>
        <w:t>蠫 �� ����� �� �⮬ �祭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 �������� ��</w:t>
      </w:r>
      <w:r>
        <w:rPr/>
        <w:t>஬</w:t>
      </w:r>
      <w:r>
        <w:rPr/>
        <w:t xml:space="preserve">) </w:t>
      </w:r>
      <w:r>
        <w:rPr/>
        <w:t>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 xml:space="preserve">祬� ��� </w:t>
      </w:r>
      <w:r>
        <w:rPr/>
        <w:t>⠪ �������. - ������</w:t>
      </w:r>
      <w:r>
        <w:rPr/>
        <w:t>ᮢ���� 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</w:t>
      </w:r>
      <w:r>
        <w:rPr/>
        <w:t xml:space="preserve">஬ </w:t>
      </w:r>
      <w:r>
        <w:rPr/>
        <w:t>蠣��� �� ���</w:t>
      </w:r>
      <w:r>
        <w:rPr/>
        <w:t>ࠢ����� � ������ �</w:t>
      </w:r>
      <w:r>
        <w:rPr/>
        <w:t>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祭� �� �����</w:t>
      </w:r>
      <w:r>
        <w:rPr/>
        <w:t>, - �⠫ �������� �����,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ࠥ��� � ������ �</w:t>
      </w:r>
      <w:r>
        <w:rPr/>
        <w:t>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讬 ������ � ��</w:t>
      </w:r>
      <w:r>
        <w:rPr/>
        <w:t>ண� �</w:t>
      </w:r>
      <w:r>
        <w:rPr/>
        <w:t>㪢���  㦥  ����  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>ਢ���</w:t>
      </w:r>
      <w:r>
        <w:rPr/>
        <w:t xml:space="preserve">⢨� � </w:t>
      </w:r>
      <w:r>
        <w:rPr/>
        <w:t>ࠧ����஢ � ������</w:t>
      </w:r>
      <w:r>
        <w:rPr/>
        <w:t xml:space="preserve">, </w:t>
      </w:r>
      <w:r>
        <w:rPr/>
        <w:t>宧鶴 �</w:t>
      </w:r>
      <w:r>
        <w:rPr/>
        <w:t>ਣ��ᨫ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᢮� �������</w:t>
      </w:r>
      <w:r>
        <w:rPr/>
        <w:t>. � ��� ����� �� �</w:t>
      </w:r>
      <w:r>
        <w:rPr/>
        <w:t xml:space="preserve">誮� �� </w:t>
      </w:r>
      <w:r>
        <w:rPr/>
        <w:t>ࠧ����� ��</w:t>
      </w:r>
      <w:r>
        <w:rPr/>
        <w:t>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쥧�� 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⥫� ����⫠����  ���  �������  ����⨥  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. �������, �� � ��� ����� ��� �</w:t>
      </w:r>
      <w:r>
        <w:rPr/>
        <w:t>᢮��</w:t>
      </w:r>
      <w:r>
        <w:rPr/>
        <w:t>, -  �</w:t>
      </w:r>
      <w:r>
        <w:rPr/>
        <w:t>㪢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५ �� ����</w:t>
      </w:r>
      <w:r>
        <w:rPr/>
        <w:t>, � �����</w:t>
      </w:r>
      <w:r>
        <w:rPr/>
        <w:t xml:space="preserve">窠 �� ���� </w:t>
      </w:r>
      <w:r>
        <w:rPr/>
        <w:t>஡�� ����</w:t>
      </w:r>
      <w:r>
        <w:rPr/>
        <w:t>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�� ��᫥����⥫</w:t>
      </w:r>
      <w:r>
        <w:rPr/>
        <w:t>쭮��� ����</w:t>
      </w:r>
      <w:r>
        <w:rPr/>
        <w:t>⢨�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- � �</w:t>
      </w:r>
      <w:r>
        <w:rPr/>
        <w:t xml:space="preserve">롪�� </w:t>
      </w:r>
      <w:r>
        <w:rPr/>
        <w:t>᪠��� ��</w:t>
      </w:r>
      <w:r>
        <w:rPr/>
        <w:t>. - � �� ��� �����⭮, 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 �</w:t>
      </w:r>
      <w:r>
        <w:rPr/>
        <w:t>ࠢ��� ��ࠡ�⪨ ���ଠ</w:t>
      </w:r>
      <w:r>
        <w:rPr/>
        <w:t>樨</w:t>
      </w:r>
      <w:r>
        <w:rPr/>
        <w:t>. ����</w:t>
      </w:r>
      <w:r>
        <w:rPr/>
        <w:t>୮�</w:t>
      </w:r>
      <w:r>
        <w:rPr/>
        <w:t>,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</w:t>
      </w:r>
      <w:r>
        <w:rPr/>
        <w:t>⠢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</w:t>
      </w:r>
      <w:r>
        <w:rPr/>
        <w:t>㪢��� �뤥</w:t>
      </w:r>
      <w:r>
        <w:rPr/>
        <w:t>ঠ�  ���������⥫���  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�� �� �</w:t>
      </w:r>
      <w:r>
        <w:rPr/>
        <w:t>㤥� �</w:t>
      </w:r>
      <w:r>
        <w:rPr/>
        <w:t>⣠�</w:t>
      </w:r>
      <w:r>
        <w:rPr/>
        <w:t>뢠��</w:t>
      </w:r>
      <w:r>
        <w:rPr/>
        <w:t xml:space="preserve">! ��� </w:t>
      </w:r>
      <w:r>
        <w:rPr/>
        <w:t>ᬮ���</w:t>
      </w:r>
      <w:r>
        <w:rPr/>
        <w:t>, -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⮯�� ����</w:t>
      </w:r>
      <w:r>
        <w:rPr/>
        <w:t>祪</w:t>
      </w:r>
      <w:r>
        <w:rPr/>
        <w:t>, - ����� ����� ���</w:t>
      </w:r>
      <w:r>
        <w:rPr/>
        <w:t>ணࠬ��஢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 ���</w:t>
      </w:r>
      <w:r>
        <w:rPr/>
        <w:t>, ������� ���, �</w:t>
      </w:r>
      <w:r>
        <w:rPr/>
        <w:t>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⮡� �⣠���� ����, �</w:t>
      </w:r>
      <w:r>
        <w:rPr/>
        <w:t>㦭� �����  ���  �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</w:t>
      </w:r>
      <w:r>
        <w:rPr/>
        <w:t>, - ��</w:t>
      </w:r>
      <w:r>
        <w:rPr/>
        <w:t>㡮����᫥��� ����⨫ ��</w:t>
      </w:r>
      <w:r>
        <w:rPr/>
        <w:t>, - 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</w:t>
      </w:r>
      <w:r>
        <w:rPr/>
        <w:t>௥���� ����� ᮢ��</w:t>
      </w:r>
      <w:r>
        <w:rPr/>
        <w:t>襭�� �</w:t>
      </w:r>
      <w:r>
        <w:rPr/>
        <w:t>ࠢ</w:t>
      </w:r>
      <w:r>
        <w:rPr/>
        <w:t xml:space="preserve">, �� </w:t>
      </w:r>
      <w:r>
        <w:rPr/>
        <w:t>ᬥ� �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>ଠ</w:t>
      </w:r>
      <w:r>
        <w:rPr/>
        <w:t>樨 � ���� �㤥� �⮫쪮</w:t>
      </w:r>
      <w:r>
        <w:rPr/>
        <w:t>, ᪮�</w:t>
      </w:r>
      <w:r>
        <w:rPr/>
        <w:t xml:space="preserve">쪮 �� </w:t>
      </w:r>
      <w:r>
        <w:rPr/>
        <w:t>ᠬ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- ��</w:t>
      </w:r>
      <w:r>
        <w:rPr/>
        <w:t>᮪���୮ ��४ �</w:t>
      </w:r>
      <w:r>
        <w:rPr/>
        <w:t>㪢��� � ��� �</w:t>
      </w:r>
      <w:r>
        <w:rPr/>
        <w:t>ࠢ�� ��</w:t>
      </w:r>
      <w:r>
        <w:rPr/>
        <w:t>,  ��</w:t>
      </w:r>
      <w:r>
        <w:rPr/>
        <w:t>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஭��</w:t>
      </w:r>
      <w:r>
        <w:rPr/>
        <w:t xml:space="preserve">, </w:t>
      </w:r>
      <w:r>
        <w:rPr/>
        <w:t>嫮��㫮 �� 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㪢��� ����襫 � �⮯�� �����⬮�</w:t>
      </w:r>
      <w:r>
        <w:rPr/>
        <w:t>,  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�� 1" � ��⠢�� �� � �⢥��⨥ �� ��</w:t>
      </w:r>
      <w:r>
        <w:rPr/>
        <w:t>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 ��</w:t>
      </w:r>
      <w:r>
        <w:rPr/>
        <w:t>ࠡ��</w:t>
      </w:r>
      <w:r>
        <w:rPr/>
        <w:t>뢠�� ���</w:t>
      </w:r>
      <w:r>
        <w:rPr/>
        <w:t>ଠ��</w:t>
      </w:r>
      <w:r>
        <w:rPr/>
        <w:t>. 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᪮�</w:t>
      </w:r>
      <w:r>
        <w:rPr/>
        <w:t>쪨� ���⮢ �</w:t>
      </w:r>
      <w:r>
        <w:rPr/>
        <w:t>⣠���� ������, �� ���</w:t>
      </w:r>
      <w:r>
        <w:rPr/>
        <w:t>஬� �  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</w:t>
      </w:r>
      <w:r>
        <w:rPr/>
        <w:t>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㪢��� ����� �� ������ ����  �冷�  �  �</w:t>
      </w:r>
      <w:r>
        <w:rPr/>
        <w:t>⢥��⨥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⬮�</w:t>
      </w:r>
      <w:r>
        <w:rPr/>
        <w:t>. �������� �������� 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 ������? - ��</w:t>
      </w:r>
      <w:r>
        <w:rPr/>
        <w:t>ᨫ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㪢��� ���� ���</w:t>
      </w:r>
      <w:r>
        <w:rPr/>
        <w:t>ଠ��</w:t>
      </w:r>
      <w:r>
        <w:rPr/>
        <w:t xml:space="preserve">. ������� � </w:t>
      </w:r>
      <w:r>
        <w:rPr/>
        <w:t>᪠��  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᫮��, - ����</w:t>
      </w:r>
      <w:r>
        <w:rPr/>
        <w:t>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 xml:space="preserve">襫 � </w:t>
      </w:r>
      <w:r>
        <w:rPr/>
        <w:t>஡��� � ᪠���</w:t>
      </w:r>
      <w:r>
        <w:rPr/>
        <w:t>: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㪢���  �����  ��</w:t>
      </w:r>
      <w:r>
        <w:rPr/>
        <w:t>ᮬ</w:t>
      </w:r>
      <w:r>
        <w:rPr/>
        <w:t>-�����</w:t>
      </w:r>
      <w:r>
        <w:rPr/>
        <w:t>窮�  �  �</w:t>
      </w:r>
      <w:r>
        <w:rPr/>
        <w:t>⢥⨫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: "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? - ��</w:t>
      </w:r>
      <w:r>
        <w:rPr/>
        <w:t>㬫���� ��</w:t>
      </w:r>
      <w:r>
        <w:rPr/>
        <w:t>ᨫ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ᯮ���⥫� ������ </w:t>
      </w:r>
      <w:r>
        <w:rPr/>
        <w:t>"�� �������",  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 � ��� ���</w:t>
      </w:r>
      <w:r>
        <w:rPr/>
        <w:t>. ���</w:t>
      </w:r>
      <w:r>
        <w:rPr/>
        <w:t>ਬ��</w:t>
      </w:r>
      <w:r>
        <w:rPr/>
        <w:t>, ⠪��� ᫮���� ��</w:t>
      </w:r>
      <w:r>
        <w:rPr/>
        <w:t>ॠ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ᨪ �� ������� ������</w:t>
      </w:r>
      <w:r>
        <w:rPr/>
        <w:t>, � � �</w:t>
      </w:r>
      <w:r>
        <w:rPr/>
        <w:t>६�</w:t>
      </w:r>
      <w:r>
        <w:rPr/>
        <w:t>, ��� ��</w:t>
      </w:r>
      <w:r>
        <w:rPr/>
        <w:t>設��� �㤥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</w:t>
      </w:r>
      <w:r>
        <w:rPr/>
        <w:t xml:space="preserve">ᯮ���⥫� ������ </w:t>
      </w:r>
      <w:r>
        <w:rPr/>
        <w:t>"�� �������",  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ࠡ��</w:t>
      </w:r>
      <w:r>
        <w:rPr/>
        <w:t>뢠�� ������� ⨯ ���</w:t>
      </w:r>
      <w:r>
        <w:rPr/>
        <w:t>ଠ</w:t>
      </w:r>
      <w:r>
        <w:rPr/>
        <w:t>樨</w:t>
      </w:r>
      <w:r>
        <w:rPr/>
        <w:t>. ����� �</w:t>
      </w:r>
      <w:r>
        <w:rPr/>
        <w:t>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襫 ������ </w:t>
      </w:r>
      <w:r>
        <w:rPr/>
        <w:t>⠪�� ��</w:t>
      </w:r>
      <w:r>
        <w:rPr/>
        <w:t>砩</w:t>
      </w:r>
      <w:r>
        <w:rPr/>
        <w:t>. �� ������� �</w:t>
      </w:r>
      <w:r>
        <w:rPr/>
        <w:t xml:space="preserve">㪢���� </w:t>
      </w:r>
      <w:r>
        <w:rPr/>
        <w:t>"���".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� </w:t>
      </w:r>
      <w:r>
        <w:rPr/>
        <w:t>"�� �������". ����⭮, ������  1  �� 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. ���</w:t>
      </w:r>
      <w:r>
        <w:rPr/>
        <w:t>஡� ������ 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㪢���</w:t>
      </w:r>
      <w:r>
        <w:rPr/>
        <w:t>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㪢���</w:t>
      </w:r>
      <w:r>
        <w:rPr/>
        <w:t>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, - ���� ����� �����  </w:t>
      </w:r>
      <w:r>
        <w:rPr/>
        <w:t>㪠��⥫��  ��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��</w:t>
      </w:r>
      <w:r>
        <w:rPr/>
        <w:t xml:space="preserve">, </w:t>
      </w:r>
      <w:r>
        <w:rPr/>
        <w:t xml:space="preserve">ࠡ��� �� ������� </w:t>
      </w:r>
      <w:r>
        <w:rPr/>
        <w:t>1, ��</w:t>
      </w:r>
      <w:r>
        <w:rPr/>
        <w:t>ࠡ��</w:t>
      </w:r>
      <w:r>
        <w:rPr/>
        <w:t>뢠�� ⮫쪮  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⪠ ��⮨� � ���������� 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।��������� �ॡ�� �஢�ન</w:t>
      </w:r>
      <w:r>
        <w:rPr/>
        <w:t>, - ����⨫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஢�ਬ</w:t>
      </w:r>
      <w:r>
        <w:rPr/>
        <w:t xml:space="preserve">, - </w:t>
      </w:r>
      <w:r>
        <w:rPr/>
        <w:t>ᮣ��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10. �</w:t>
      </w:r>
      <w:r>
        <w:rPr/>
        <w:t xml:space="preserve">㪢��� ������ </w:t>
      </w:r>
      <w:r>
        <w:rPr/>
        <w:t xml:space="preserve">᪠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㪢���</w:t>
      </w:r>
      <w:r>
        <w:rPr/>
        <w:t>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99. �</w:t>
      </w:r>
      <w:r>
        <w:rPr/>
        <w:t xml:space="preserve">㪢��� ������ </w:t>
      </w:r>
      <w:r>
        <w:rPr/>
        <w:t xml:space="preserve">᪠���� </w:t>
      </w:r>
      <w:r>
        <w:rPr/>
        <w:t>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㪢���</w:t>
      </w:r>
      <w:r>
        <w:rPr/>
        <w:t>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㪢��� ����� �� ������ ����</w:t>
      </w:r>
      <w:r>
        <w:rPr/>
        <w:t>, � ����</w:t>
      </w:r>
      <w:r>
        <w:rPr/>
        <w:t xml:space="preserve">窠 � �����⬮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</w:t>
      </w:r>
      <w:r>
        <w:rPr/>
        <w:t>稫� �� �</w:t>
      </w:r>
      <w:r>
        <w:rPr/>
        <w:t>⢥���� ��</w:t>
      </w:r>
      <w:r>
        <w:rPr>
          <w:rtl w:val="true"/>
        </w:rPr>
        <w:t>אַ</w:t>
      </w:r>
      <w:r>
        <w:rPr/>
        <w:t xml:space="preserve"> �� ������ ஡���</w:t>
      </w:r>
      <w:r>
        <w:rPr/>
        <w:t xml:space="preserve">.  �� 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᫥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��</w:t>
      </w:r>
      <w:r>
        <w:rPr/>
        <w:t xml:space="preserve">ᠭ�� �����⬠ </w:t>
      </w:r>
      <w:r>
        <w:rPr/>
        <w:t>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���� ��</w:t>
      </w:r>
      <w:r>
        <w:rPr/>
        <w:t>ࠡ��</w:t>
      </w:r>
      <w:r>
        <w:rPr/>
        <w:t>뢠�� �᫠</w:t>
      </w:r>
      <w:r>
        <w:rPr/>
        <w:t>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</w:t>
      </w:r>
      <w:r>
        <w:rPr/>
        <w:t>ࠡ�⪠ ��⮨� � ���������� � ��� 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</w:t>
      </w:r>
      <w:r>
        <w:rPr/>
        <w:t>1 �</w:t>
      </w:r>
      <w:r>
        <w:rPr/>
        <w:t>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஢�</w:t>
      </w:r>
      <w:r>
        <w:rPr/>
        <w:t>! - ��</w:t>
      </w:r>
      <w:r>
        <w:rPr/>
        <w:t>᪫���� ����</w:t>
      </w:r>
      <w:r>
        <w:rPr/>
        <w:t>. ��� �</w:t>
      </w:r>
      <w:r>
        <w:rPr/>
        <w:t>祭� ���</w:t>
      </w:r>
      <w:r>
        <w:rPr/>
        <w:t>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2. � ������ � �</w:t>
      </w:r>
      <w:r>
        <w:rPr/>
        <w:t>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</w:t>
      </w:r>
      <w:r>
        <w:rPr/>
        <w:t>த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㪢��� ��</w:t>
      </w:r>
      <w:r>
        <w:rPr/>
        <w:t>⠢�� � ��</w:t>
      </w:r>
      <w:r>
        <w:rPr/>
        <w:t>१� �� ��</w:t>
      </w:r>
      <w:r>
        <w:rPr/>
        <w:t>㤨 ������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2" 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㪢���</w:t>
      </w:r>
      <w:r>
        <w:rPr/>
        <w:t>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㪢���</w:t>
      </w:r>
      <w:r>
        <w:rPr/>
        <w:t>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</w:t>
      </w:r>
      <w:r>
        <w:rPr/>
        <w:t>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㪢���</w:t>
      </w:r>
      <w:r>
        <w:rPr/>
        <w:t>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㪢���</w:t>
      </w:r>
      <w:r>
        <w:rPr/>
        <w:t>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᭮�� � ������ ���� ��⨭ �থ����</w:t>
      </w:r>
      <w:r>
        <w:rPr/>
        <w:t>騩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2 ����</w:t>
      </w:r>
      <w:r>
        <w:rPr/>
        <w:t>஥� �� ࠡ��� � ᫮����</w:t>
      </w:r>
      <w:r>
        <w:rPr/>
        <w:t>.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⠥� � ��� �</w:t>
      </w:r>
      <w:r>
        <w:rPr/>
        <w:t>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⨩ ������ �</w:t>
      </w:r>
      <w:r>
        <w:rPr/>
        <w:t>맢�� ������� ��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㪢���</w:t>
      </w:r>
      <w:r>
        <w:rPr/>
        <w:t>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</w:t>
      </w:r>
      <w:r>
        <w:rPr/>
        <w:t>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㪢���</w:t>
      </w:r>
      <w:r>
        <w:rPr/>
        <w:t>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㪢���</w:t>
      </w:r>
      <w:r>
        <w:rPr/>
        <w:t>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㪢���</w:t>
      </w:r>
      <w:r>
        <w:rPr/>
        <w:t>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 �</w:t>
      </w:r>
      <w:r>
        <w:rPr/>
        <w:t>㬠�</w:t>
      </w:r>
      <w:r>
        <w:rPr/>
        <w:t>, �</w:t>
      </w:r>
      <w:r>
        <w:rPr/>
        <w:t>㪢��� ��</w:t>
      </w:r>
      <w:r>
        <w:rPr/>
        <w:t>⠥� ᫮�� �  �⭨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ਬ</w:t>
      </w:r>
      <w:r>
        <w:rPr/>
        <w:t>. � ������ "</w:t>
      </w:r>
      <w:r>
        <w:rPr/>
        <w:t>ᠬ����</w:t>
      </w:r>
      <w:r>
        <w:rPr/>
        <w:t>". �</w:t>
      </w:r>
      <w:r>
        <w:rPr/>
        <w:t xml:space="preserve">㪢��� ������ </w:t>
      </w:r>
      <w:r>
        <w:rPr/>
        <w:t xml:space="preserve">᪠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㪢���</w:t>
      </w:r>
      <w:r>
        <w:rPr/>
        <w:t>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</w:t>
      </w:r>
      <w:r>
        <w:rPr/>
        <w:t>࠭��</w:t>
      </w:r>
      <w:r>
        <w:rPr/>
        <w:t>... �, ����! �� �⮬�  �������  �</w:t>
      </w:r>
      <w:r>
        <w:rPr/>
        <w:t>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 �</w:t>
      </w:r>
      <w:r>
        <w:rPr/>
        <w:t xml:space="preserve">㪢� </w:t>
      </w:r>
      <w:r>
        <w:rPr/>
        <w:t>"�". � ������: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㪢���</w:t>
      </w:r>
      <w:r>
        <w:rPr/>
        <w:t>. 3. ������ �⣠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⢥�⮬ �����⬥ �</w:t>
      </w:r>
      <w:r>
        <w:rPr/>
        <w:t xml:space="preserve">㪢��� ���� </w:t>
      </w:r>
      <w:r>
        <w:rPr/>
        <w:t xml:space="preserve">᪠��� </w:t>
      </w:r>
      <w:r>
        <w:rPr/>
        <w:t>"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㪢���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㪢���</w:t>
      </w:r>
      <w:r>
        <w:rPr/>
        <w:t>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㪢���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㪢���</w:t>
      </w:r>
      <w:r>
        <w:rPr/>
        <w:t>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ࠢ��</w:t>
      </w:r>
      <w:r>
        <w:rPr/>
        <w:t xml:space="preserve">쭮 ���� �� </w:t>
      </w:r>
      <w:r>
        <w:rPr/>
        <w:t>ᮮ�</w:t>
      </w:r>
      <w:r>
        <w:rPr/>
        <w:t>饭��</w:t>
      </w:r>
      <w:r>
        <w:rPr/>
        <w:t>: �</w:t>
      </w:r>
      <w:r>
        <w:rPr/>
        <w:t>ᯮ���⥫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 �� ����� �</w:t>
      </w:r>
      <w:r>
        <w:rPr/>
        <w:t>믮����� ������� �����⬠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⢥�⮬� �������, �</w:t>
      </w:r>
      <w:r>
        <w:rPr/>
        <w:t xml:space="preserve">㪢��� ������ ������ �᫠  ��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� ��</w:t>
      </w:r>
      <w:r>
        <w:rPr/>
        <w:t>楫� ����������</w:t>
      </w:r>
      <w:r>
        <w:rPr/>
        <w:t>, �� �⢥</w:t>
      </w:r>
      <w:r>
        <w:rPr/>
        <w:t>砥�</w:t>
      </w:r>
      <w:r>
        <w:rPr/>
        <w:t>: "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६��� �஢�� ���� ��  �  ����</w:t>
      </w:r>
      <w:r>
        <w:rPr/>
        <w:t>⢥ 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஡��</w:t>
      </w:r>
      <w:r>
        <w:rPr/>
        <w:t xml:space="preserve">, ���� � ��� ���� ����. ��⮬ �����  </w:t>
      </w:r>
      <w:r>
        <w:rPr/>
        <w:t>᪠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 xml:space="preserve">뢠���� </w:t>
      </w:r>
      <w:r>
        <w:rPr/>
        <w:t>"��� �</w:t>
      </w:r>
      <w:r>
        <w:rPr/>
        <w:t>騪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 xml:space="preserve">祬� � ��� </w:t>
      </w:r>
      <w:r>
        <w:rPr/>
        <w:t>⠪�� ��������? - ������</w:t>
      </w:r>
      <w:r>
        <w:rPr/>
        <w:t>ᮢ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- �⢥⨫ �����, - "��� �</w:t>
      </w:r>
      <w:r>
        <w:rPr/>
        <w:t>騪��</w:t>
      </w:r>
      <w:r>
        <w:rPr/>
        <w:t>"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ꥪ�</w:t>
      </w:r>
      <w:r>
        <w:rPr/>
        <w:t>, ���</w:t>
      </w:r>
      <w:r>
        <w:rPr/>
        <w:t>ன�</w:t>
      </w:r>
      <w:r>
        <w:rPr/>
        <w:t>⢮ ���</w:t>
      </w:r>
      <w:r>
        <w:rPr/>
        <w:t>ண� ����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- ��������� ��, - � ��</w:t>
      </w:r>
      <w:r>
        <w:rPr/>
        <w:t xml:space="preserve">襬  ��砥  </w:t>
      </w:r>
      <w:r>
        <w:rPr/>
        <w:t>"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騪���</w:t>
      </w:r>
      <w:r>
        <w:rPr/>
        <w:t>" �</w:t>
      </w:r>
      <w:r>
        <w:rPr/>
        <w:t>뫨 �������</w:t>
      </w:r>
      <w:r>
        <w:rPr/>
        <w:t>, ����� �� �⣠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⣠���� �������, ��</w:t>
      </w:r>
      <w:r>
        <w:rPr/>
        <w:t>ᬠ�ਢ��  ��⮪�� ࠡ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⢥�� �</w:t>
      </w:r>
      <w:r>
        <w:rPr/>
        <w:t>㪢���� �������� 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2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</w:t>
      </w:r>
      <w:r>
        <w:rPr/>
        <w:t>㪢���        ����  � �㪢���       ���� �  �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 ����������������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� 1             </w:t>
      </w:r>
      <w:r>
        <w:rPr/>
        <w:t xml:space="preserve">ᮡ��� � �             </w:t>
      </w:r>
      <w:r>
        <w:rPr/>
        <w:t>1    �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� 3             ����   � �             6    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5 � 12            �����  � �             96   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� 4             ����   � �             ���  �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� 4             ���    � �             ���  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� 4             ���   � �             ��</w:t>
      </w:r>
      <w:r>
        <w:rPr/>
        <w:t xml:space="preserve">஭�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� 5             �</w:t>
      </w:r>
      <w:r>
        <w:rPr/>
        <w:t xml:space="preserve">ਪ   � �             ���� �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� 5             �����  � ?             88   �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  � ?             �����  � ?             689  �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  � ?             �����  � ?               �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 � ?             �����  � ?             ���� �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3. ��� �⣠�</w:t>
      </w:r>
      <w:r>
        <w:rPr/>
        <w:t>뢠�� ��� �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室     �����������</w:t>
      </w:r>
      <w:r>
        <w:rPr/>
        <w:t>Ŀ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#Ĵ��� �</w:t>
      </w:r>
      <w:r>
        <w:rPr/>
        <w:t>騪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</w:t>
      </w:r>
      <w:r>
        <w:rPr/>
        <w:t>奬� �</w:t>
      </w:r>
      <w:r>
        <w:rPr/>
        <w:t>୮�� �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</w:t>
      </w:r>
      <w:r>
        <w:rPr/>
        <w:t>⣠���� ������ �</w:t>
      </w:r>
      <w:r>
        <w:rPr/>
        <w:t>୮�� �</w:t>
      </w:r>
      <w:r>
        <w:rPr/>
        <w:t xml:space="preserve">騪� ���� </w:t>
      </w:r>
      <w:r>
        <w:rPr/>
        <w:t>᭠</w:t>
      </w:r>
      <w:r>
        <w:rPr/>
        <w:t>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᪮�</w:t>
      </w:r>
      <w:r>
        <w:rPr/>
        <w:t xml:space="preserve">쪮 ���⮢ </w:t>
      </w:r>
      <w:r>
        <w:rPr/>
        <w:t>-  � � � � � � � �   � � 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 � ��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믮����� ����</w:t>
      </w:r>
      <w:r>
        <w:rPr/>
        <w:t>? ���� ������ �� �</w:t>
      </w:r>
      <w:r>
        <w:rPr/>
        <w:t>室  �</w:t>
      </w:r>
      <w:r>
        <w:rPr/>
        <w:t>୮��  �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ᬮ����</w:t>
      </w:r>
      <w:r>
        <w:rPr/>
        <w:t xml:space="preserve">, �� �������� � </w:t>
      </w:r>
      <w:r>
        <w:rPr/>
        <w:t>१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</w:t>
      </w:r>
      <w:r>
        <w:rPr/>
        <w:t>. �</w:t>
      </w:r>
      <w:r>
        <w:rPr/>
        <w:t>室��� � ��室��� ���</w:t>
      </w:r>
      <w:r>
        <w:rPr/>
        <w:t>ଠ�� �����</w:t>
      </w:r>
      <w:r>
        <w:rPr/>
        <w:t xml:space="preserve">뢠�� �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室    �   ��室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� 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���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ᬠ�ਢ�� ����</w:t>
      </w:r>
      <w:r>
        <w:rPr/>
        <w:t xml:space="preserve">祭��� </w:t>
      </w:r>
      <w:r>
        <w:rPr/>
        <w:t>⠡���� � �</w:t>
      </w:r>
      <w:r>
        <w:rPr/>
        <w:t>㬠� ��� ⥬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騪 </w:t>
      </w:r>
      <w:r>
        <w:rPr/>
        <w:t>ࠡ�</w:t>
      </w:r>
      <w:r>
        <w:rPr/>
        <w:t>⠥�, ������ �</w:t>
      </w:r>
      <w:r>
        <w:rPr/>
        <w:t>।��������� ���</w:t>
      </w:r>
      <w:r>
        <w:rPr/>
        <w:t>, ��� ������� �</w:t>
      </w:r>
      <w:r>
        <w:rPr/>
        <w:t>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뤢�����  � � � � � � � �</w:t>
      </w:r>
      <w:r>
        <w:rPr/>
        <w:t>. � ��</w:t>
      </w:r>
      <w:r>
        <w:rPr/>
        <w:t>襬 �</w:t>
      </w:r>
      <w:r>
        <w:rPr/>
        <w:t xml:space="preserve">ਬ��  �����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⥧�</w:t>
      </w:r>
      <w:r>
        <w:rPr/>
        <w:t>: ������ �</w:t>
      </w:r>
      <w:r>
        <w:rPr/>
        <w:t>뤠�� �</w:t>
      </w:r>
      <w:r>
        <w:rPr/>
        <w:t>।��᫥���� �</w:t>
      </w:r>
      <w:r>
        <w:rPr/>
        <w:t>㪢� �室���� 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�� ����� ����  �</w:t>
      </w:r>
      <w:r>
        <w:rPr/>
        <w:t>訡���</w:t>
      </w:r>
      <w:r>
        <w:rPr/>
        <w:t>,  ���⮬�  ����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஢���� ����⥧�</w:t>
      </w:r>
      <w:r>
        <w:rPr/>
        <w:t xml:space="preserve">? ���� </w:t>
      </w:r>
      <w:r>
        <w:rPr/>
        <w:t>᭮��  �த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. �᫨ �������� ����, � ���</w:t>
      </w:r>
      <w:r>
        <w:rPr/>
        <w:t>஬ ����⥧�  ��  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</w:t>
      </w:r>
      <w:r>
        <w:rPr/>
        <w:t>뤢����� ����� ����⥧�</w:t>
      </w:r>
      <w:r>
        <w:rPr/>
        <w:t>, �᫨  �� 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⢥</w:t>
      </w:r>
      <w:r>
        <w:rPr/>
        <w:t>ত��� ����⥧�</w:t>
      </w:r>
      <w:r>
        <w:rPr/>
        <w:t xml:space="preserve">, ����� ����� ������ </w:t>
      </w:r>
      <w:r>
        <w:rPr/>
        <w:t>㣠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� ��</w:t>
      </w:r>
      <w:r>
        <w:rPr/>
        <w:t>砥 ����  �������  ���  ������  㢥</w:t>
      </w:r>
      <w:r>
        <w:rPr/>
        <w:t>७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</w:t>
      </w:r>
      <w:r>
        <w:rPr/>
        <w:t>஢�࣠�</w:t>
      </w:r>
      <w:r>
        <w:rPr/>
        <w:t xml:space="preserve">騩 ���� �� ���� �� </w:t>
      </w:r>
      <w:r>
        <w:rPr/>
        <w:t>ᤥ���</w:t>
      </w:r>
      <w:r>
        <w:rPr/>
        <w:t>.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</w:t>
      </w:r>
      <w:r>
        <w:rPr/>
        <w:t xml:space="preserve">室 ���� </w:t>
      </w:r>
      <w:r>
        <w:rPr/>
        <w:t>- �</w:t>
      </w:r>
      <w:r>
        <w:rPr/>
        <w:t>஢��� ��� �����  �����  ࠧ����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1. ���������� ���</w:t>
      </w:r>
      <w:r>
        <w:rPr/>
        <w:t>ଠ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2. �</w:t>
      </w:r>
      <w:r>
        <w:rPr/>
        <w:t>뤢������ ����⥧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3. �</w:t>
      </w:r>
      <w:r>
        <w:rPr/>
        <w:t>஢�ઠ ����⥧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冷� </w:t>
      </w:r>
      <w:r>
        <w:rPr/>
        <w:t>ࠡ��� � ��� �</w:t>
      </w:r>
      <w:r>
        <w:rPr/>
        <w:t>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4. ���� �</w:t>
      </w:r>
      <w:r>
        <w:rPr/>
        <w:t>騪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⮤ �</w:t>
      </w:r>
      <w:r>
        <w:rPr/>
        <w:t>୮�� �</w:t>
      </w:r>
      <w:r>
        <w:rPr/>
        <w:t>騪� �</w:t>
      </w:r>
      <w:r>
        <w:rPr/>
        <w:t>ᯮ�����</w:t>
      </w:r>
      <w:r>
        <w:rPr/>
        <w:t>, ����� 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���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砫�</w:t>
      </w:r>
      <w:r>
        <w:rPr/>
        <w:t xml:space="preserve">, ��� </w:t>
      </w:r>
      <w:r>
        <w:rPr/>
        <w:t>祫���� ����</w:t>
      </w:r>
      <w:r>
        <w:rPr>
          <w:rtl w:val="true"/>
        </w:rPr>
        <w:t>ࠨ</w:t>
      </w:r>
      <w:r>
        <w:rPr/>
        <w:t>���� ��������� 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�����⨫ ���� �</w:t>
      </w:r>
      <w:r>
        <w:rPr/>
        <w:t xml:space="preserve">㪮��� </w:t>
      </w:r>
      <w:r>
        <w:rPr/>
        <w:t>- ����</w:t>
      </w:r>
      <w:r>
        <w:rPr/>
        <w:t>ࠦ���� ����</w:t>
      </w:r>
      <w:r>
        <w:rPr/>
        <w:t>㫮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஡���� ����� </w:t>
      </w:r>
      <w:r>
        <w:rPr/>
        <w:t>- �</w:t>
      </w:r>
      <w:r>
        <w:rPr/>
        <w:t>࠭ �</w:t>
      </w:r>
      <w:r>
        <w:rPr/>
        <w:t xml:space="preserve">⠫ </w:t>
      </w:r>
      <w:r>
        <w:rPr/>
        <w:t>ᢥ�� ��� ⥬��</w:t>
      </w:r>
      <w:r>
        <w:rPr/>
        <w:t>. ����⨥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।��� ������ �������� ����  �ணࠬ��  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</w:t>
      </w:r>
      <w:r>
        <w:rPr/>
        <w:t>⠭��, � �⠫� �</w:t>
      </w:r>
      <w:r>
        <w:rPr/>
        <w:t>᭮</w:t>
      </w:r>
      <w:r>
        <w:rPr/>
        <w:t>, �� ������ 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 ����� �</w:t>
      </w:r>
      <w:r>
        <w:rPr/>
        <w:t>ணࠬ��</w:t>
      </w:r>
      <w:r>
        <w:rPr/>
        <w:t>, � 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⮣� </w:t>
      </w:r>
      <w:r>
        <w:rPr/>
        <w:t xml:space="preserve">祫����� </w:t>
      </w:r>
      <w:r>
        <w:rPr/>
        <w:t>- ��� �</w:t>
      </w:r>
      <w:r>
        <w:rPr/>
        <w:t>騪</w:t>
      </w:r>
      <w:r>
        <w:rPr/>
        <w:t>. ��᫥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쪨� ���</w:t>
      </w:r>
      <w:r>
        <w:rPr/>
        <w:t xml:space="preserve">⠭�� �⠭������ ������ ������ 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祭� ��� �</w:t>
      </w:r>
      <w:r>
        <w:rPr/>
        <w:t>ਬ����� ��⮤ �୮�� �</w:t>
      </w:r>
      <w:r>
        <w:rPr/>
        <w:t>騪� � �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᪨� ���������</w:t>
      </w:r>
      <w:r>
        <w:rPr/>
        <w:t>. �����</w:t>
      </w:r>
      <w:r>
        <w:rPr/>
        <w:t>㦥�� ����� ����</w:t>
      </w:r>
      <w:r>
        <w:rPr/>
        <w:t xml:space="preserve">⢮, � </w:t>
      </w:r>
      <w:r>
        <w:rPr/>
        <w:t>᢮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</w:t>
      </w:r>
      <w:r>
        <w:rPr/>
        <w:t>. �</w:t>
      </w:r>
      <w:r>
        <w:rPr/>
        <w:t>祭� ������� ��</w:t>
      </w:r>
      <w:r>
        <w:rPr/>
        <w:t>-</w:t>
      </w:r>
      <w:r>
        <w:rPr/>
        <w:t>ࠧ���� �������</w:t>
      </w:r>
      <w:r>
        <w:rPr/>
        <w:t>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</w:t>
      </w:r>
      <w:r>
        <w:rPr/>
        <w:t>⢮:  ��</w:t>
      </w:r>
      <w:r>
        <w:rPr/>
        <w:t>᮪��  ⥬�����ன</w:t>
      </w:r>
      <w:r>
        <w:rPr/>
        <w:t>, 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⮪��</w:t>
      </w:r>
      <w:r>
        <w:rPr/>
        <w:t xml:space="preserve">, </w:t>
      </w:r>
      <w:r>
        <w:rPr/>
        <w:t>ᮥ�������� � ��</w:t>
      </w:r>
      <w:r>
        <w:rPr/>
        <w:t>㣨��</w:t>
      </w:r>
      <w:r>
        <w:rPr/>
        <w:t>, ������</w:t>
      </w:r>
      <w:r>
        <w:rPr/>
        <w:t>묨 ����</w:t>
      </w:r>
      <w:r>
        <w:rPr/>
        <w:t>⢠��. �</w:t>
      </w:r>
      <w:r>
        <w:rPr/>
        <w:t>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⠭��� �����</w:t>
      </w:r>
      <w:r>
        <w:rPr/>
        <w:t xml:space="preserve">뢠�� </w:t>
      </w:r>
      <w:r>
        <w:rPr/>
        <w:t xml:space="preserve">१���� � </w:t>
      </w:r>
      <w:r>
        <w:rPr/>
        <w:t>㧭���</w:t>
      </w:r>
      <w:r>
        <w:rPr/>
        <w:t>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���� ����</w:t>
      </w:r>
      <w:r>
        <w:rPr/>
        <w:t xml:space="preserve">⢮ � </w:t>
      </w:r>
      <w:r>
        <w:rPr/>
        <w:t>ࠧ��� �᫮����</w:t>
      </w:r>
      <w:r>
        <w:rPr/>
        <w:t>. �</w:t>
      </w:r>
      <w:r>
        <w:rPr/>
        <w:t>஢��� ����</w:t>
      </w:r>
      <w:r>
        <w:rPr/>
        <w:t>讥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, ����� �����</w:t>
      </w:r>
      <w:r>
        <w:rPr/>
        <w:t>筮 �筮 ��</w:t>
      </w:r>
      <w:r>
        <w:rPr/>
        <w:t xml:space="preserve">⠭����� </w:t>
      </w:r>
      <w:r>
        <w:rPr/>
        <w:t>᢮��</w:t>
      </w:r>
      <w:r>
        <w:rPr/>
        <w:t>⢠ ���</w:t>
      </w:r>
      <w:r>
        <w:rPr/>
        <w:t>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⢠, � ���� ��</w:t>
      </w:r>
      <w:r>
        <w:rPr/>
        <w:t>।����� ������ ���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�����</w:t>
      </w:r>
      <w:r>
        <w:rPr/>
        <w:t>⢨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騪�� ����� ��������� �  ����  ���  ��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</w:t>
      </w:r>
      <w:r>
        <w:rPr/>
        <w:t>뢮��� ��</w:t>
      </w:r>
      <w:r>
        <w:rPr/>
        <w:t>஭���</w:t>
      </w:r>
      <w:r>
        <w:rPr/>
        <w:t>. ��� �</w:t>
      </w:r>
      <w:r>
        <w:rPr/>
        <w:t>஢���� �����</w:t>
      </w:r>
      <w:r>
        <w:rPr/>
        <w:t xml:space="preserve">,  �⮡�  </w:t>
      </w:r>
      <w:r>
        <w:rPr/>
        <w:t>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 �� </w:t>
      </w:r>
      <w:r>
        <w:rPr/>
        <w:t>ࠧ��� ��</w:t>
      </w:r>
      <w:r>
        <w:rPr/>
        <w:t>碠�</w:t>
      </w:r>
      <w:r>
        <w:rPr/>
        <w:t xml:space="preserve">, � </w:t>
      </w:r>
      <w:r>
        <w:rPr/>
        <w:t>ࠧ�</w:t>
      </w:r>
      <w:r>
        <w:rPr/>
        <w:t>묨 㤮�</w:t>
      </w:r>
      <w:r>
        <w:rPr/>
        <w:t>७�</w:t>
      </w:r>
      <w:r>
        <w:rPr>
          <w:rtl w:val="true"/>
        </w:rPr>
        <w:t>ﬨ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⥬������</w:t>
      </w:r>
      <w:r>
        <w:rPr/>
        <w:t>, � ��</w:t>
      </w:r>
      <w:r>
        <w:rPr/>
        <w:t>宩 ��� ������� ���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 �� ᢮�� ����� ��� �� ���� �ਬ�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 ���� ���</w:t>
      </w:r>
      <w:r>
        <w:rPr/>
        <w:t>砫��� ��⮤�� �</w:t>
      </w:r>
      <w:r>
        <w:rPr/>
        <w:t>୮�� �</w:t>
      </w:r>
      <w:r>
        <w:rPr/>
        <w:t>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