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P���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���� 1.0 �� 1 </w:t>
      </w:r>
      <w:r>
        <w:rPr/>
        <w:t>䥢</w:t>
      </w:r>
      <w:r>
        <w:rPr/>
        <w:t xml:space="preserve">ࠫ� </w:t>
      </w:r>
      <w:r>
        <w:rPr/>
        <w:t>1997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�� 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����⫠�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᪮��� �</w:t>
      </w:r>
      <w:r>
        <w:rPr/>
        <w:t xml:space="preserve">।� </w:t>
      </w:r>
      <w:r>
        <w:rPr/>
        <w:t>䠩��� �����</w:t>
      </w:r>
      <w:r>
        <w:rPr/>
        <w:t>, ����</w:t>
      </w:r>
      <w:r>
        <w:rPr/>
        <w:t>ன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ࠢ����� �</w:t>
      </w:r>
      <w:r>
        <w:rPr/>
        <w:t>㪠��</w:t>
      </w:r>
      <w:r>
        <w:rPr/>
        <w:t>-97 � ��</w:t>
      </w:r>
      <w:r>
        <w:rPr/>
        <w:t>ன ���ᨥ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(���⥬� ������ �</w:t>
      </w:r>
      <w:r>
        <w:rPr/>
        <w:t>ᯮ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ࠢ����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�������⥫� �������</w:t>
      </w:r>
      <w:r>
        <w:rPr/>
        <w:t xml:space="preserve">権 </w:t>
      </w:r>
      <w:r>
        <w:rPr/>
        <w:t>(���</w:t>
      </w:r>
      <w:r>
        <w:rPr/>
        <w:t>ᥬ</w:t>
      </w:r>
      <w:r>
        <w:rPr/>
        <w:t>)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1. ���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1. ������� �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2.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3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4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5. �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.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</w:t>
      </w:r>
      <w:r>
        <w:rPr/>
        <w:t>᪨� ᮮ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ᠭ��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��</w:t>
      </w:r>
      <w:r>
        <w:rPr/>
        <w:t>騩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��</w:t>
      </w:r>
      <w:r>
        <w:rPr/>
        <w:t>騥 �</w:t>
      </w:r>
      <w:r>
        <w:rPr/>
        <w:t>ਭ</w:t>
      </w:r>
      <w:r>
        <w:rPr/>
        <w:t>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�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4. ��⠭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 �</w:t>
      </w:r>
      <w:r>
        <w:rPr/>
        <w:t>।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᪮��� �</w:t>
      </w:r>
      <w:r>
        <w:rPr/>
        <w:t xml:space="preserve">।� </w:t>
      </w:r>
      <w:r>
        <w:rPr/>
        <w:t>䠩��� �����</w:t>
      </w:r>
      <w:r>
        <w:rPr/>
        <w:t>, ����</w:t>
      </w:r>
      <w:r>
        <w:rPr/>
        <w:t>ன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  �</w:t>
      </w:r>
      <w:r>
        <w:rPr/>
        <w:t>᭮���� ��</w:t>
      </w:r>
      <w:r>
        <w:rPr/>
        <w:t>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</w:t>
      </w:r>
      <w:r>
        <w:rPr/>
        <w:t>tar.doc - ��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���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coc - ⥪��� �</w:t>
      </w:r>
      <w:r>
        <w:rPr/>
        <w:t xml:space="preserve">ணࠬ� </w:t>
      </w:r>
      <w:r>
        <w:rPr/>
        <w:t xml:space="preserve">(����� ⥪�⮢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tsk - ���</w:t>
      </w:r>
      <w:r>
        <w:rPr>
          <w:rtl w:val="true"/>
        </w:rPr>
        <w:t>ﭨ</w:t>
      </w:r>
      <w:r>
        <w:rPr/>
        <w:t xml:space="preserve">� �। </w:t>
      </w:r>
      <w:r>
        <w:rPr/>
        <w:t>(����</w:t>
      </w:r>
      <w:r>
        <w:rPr/>
        <w:t>஢�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go.bat  - �������� </w:t>
      </w:r>
      <w:r>
        <w:rPr/>
        <w:t>䠩� ��� 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r.exe - ����</w:t>
      </w:r>
      <w:r>
        <w:rPr/>
        <w:t xml:space="preserve">᪠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tar.ini -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r.pcx - ���⨭�� (���</w:t>
      </w:r>
      <w:r>
        <w:rPr/>
        <w:t>譨� 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r.pcl - ������⥪� ���⨭��-</w:t>
      </w:r>
      <w:r>
        <w:rPr/>
        <w:t>䠧 ��� ���⨯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vtotsk.exe - �������� �</w:t>
      </w:r>
      <w:r>
        <w:rPr/>
        <w:t>।��</w:t>
      </w:r>
      <w:r>
        <w:rPr/>
        <w:t>⢮����� �</w:t>
      </w:r>
      <w:r>
        <w:rPr/>
        <w:t>। �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coctotxt.exe -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 �����  �</w:t>
      </w:r>
      <w:r>
        <w:rPr/>
        <w:t xml:space="preserve">믮������ </w:t>
      </w:r>
      <w:r>
        <w:rPr/>
        <w:t>।���஢����� 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tar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= rus � rus (eng)  - ���</w:t>
      </w:r>
      <w:r>
        <w:rPr/>
        <w:t xml:space="preserve">᪨� </w:t>
      </w:r>
      <w:r>
        <w:rPr/>
        <w:t>(������</w:t>
      </w:r>
      <w:r>
        <w:rPr/>
        <w:t>᪨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= PC  � PC (PS/2)  - ⨯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ࠡ�</w:t>
      </w:r>
      <w:r>
        <w:rPr/>
        <w:t>⠥�  � DOS-</w:t>
      </w:r>
      <w:r>
        <w:rPr/>
        <w:t xml:space="preserve">०��� �� ��������� </w:t>
      </w:r>
      <w:r>
        <w:rPr/>
        <w:t>PC (AT/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EGA (� ���) �  �⠭���⭮�  ������  �����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</w:t>
      </w:r>
      <w:r>
        <w:rPr/>
        <w:t>७���  ������  �  � �᭮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 </w:t>
      </w:r>
      <w:r>
        <w:rPr/>
        <w:t>tar.pcl, ����</w:t>
      </w:r>
      <w:r>
        <w:rPr/>
        <w:t>ࠦ���� �</w:t>
      </w:r>
      <w:r>
        <w:rPr/>
        <w:t>㪠�� �� �</w:t>
      </w:r>
      <w:r>
        <w:rPr/>
        <w:t xml:space="preserve">࠭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��������  ���� �� ���� ����</w:t>
      </w:r>
      <w:r>
        <w:rPr/>
        <w:t xml:space="preserve">室��� 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�  ����⥫��, ⠪ ��� ����⢥��� �����</w:t>
      </w:r>
      <w:r>
        <w:rPr/>
        <w:t>砥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 �����  ����</w:t>
      </w:r>
      <w:r>
        <w:rPr/>
        <w:t xml:space="preserve">室��� �������� 䠩� </w:t>
      </w:r>
      <w:r>
        <w:rPr/>
        <w:t>tar.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䠩� </w:t>
      </w:r>
      <w:r>
        <w:rPr/>
        <w:t>go.bat (�� ��</w:t>
      </w:r>
      <w:r>
        <w:rPr/>
        <w:t>易⥫쭮 �� �</w:t>
      </w:r>
      <w:r>
        <w:rPr/>
        <w:t>᭮����� ��</w:t>
      </w:r>
      <w:r>
        <w:rPr/>
        <w:t>⠫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ࠢ����� �</w:t>
      </w:r>
      <w:r>
        <w:rPr/>
        <w:t>㪠��</w:t>
      </w:r>
      <w:r>
        <w:rPr/>
        <w:t>-97 � ��</w:t>
      </w:r>
      <w:r>
        <w:rPr/>
        <w:t>ன ���ᨥ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</w:t>
      </w:r>
      <w:r>
        <w:rPr/>
        <w:t>ᨨ ᢮����� 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 ���</w:t>
      </w:r>
      <w:r>
        <w:rPr/>
        <w:t>譨� ��� � ����䥩� �����  � ��</w:t>
      </w:r>
      <w:r>
        <w:rPr/>
        <w:t>஭� �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Windows-�⠭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</w:t>
      </w:r>
      <w:r>
        <w:rPr/>
        <w:t>짮��⥫� ����� ����</w:t>
      </w:r>
      <w:r>
        <w:rPr/>
        <w:t>ந�� ����</w:t>
      </w:r>
      <w:r>
        <w:rPr/>
        <w:t>䥩�  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</w:t>
      </w:r>
      <w:r>
        <w:rPr/>
        <w:t xml:space="preserve">몮� </w:t>
      </w:r>
      <w:r>
        <w:rPr/>
        <w:t>- ���</w:t>
      </w:r>
      <w:r>
        <w:rPr/>
        <w:t>᪨�  ��� ������᪨�</w:t>
      </w:r>
      <w:r>
        <w:rPr/>
        <w:t>. �� �⮬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䥩��  </w:t>
      </w:r>
      <w:r>
        <w:rPr/>
        <w:t>ᮮ�</w:t>
      </w:r>
      <w:r>
        <w:rPr/>
        <w:t>饭�� �� �</w:t>
      </w:r>
      <w:r>
        <w:rPr/>
        <w:t>࠭�</w:t>
      </w:r>
      <w:r>
        <w:rPr/>
        <w:t>, �� � ���</w:t>
      </w:r>
      <w:r>
        <w:rPr/>
        <w:t>祢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⥫� � �</w:t>
      </w:r>
      <w:r>
        <w:rPr/>
        <w:t>몠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⢥��� �������  ��  �����, �� ⥯��� 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 ���⥪����  ������ப����   �����</w:t>
      </w:r>
      <w:r>
        <w:rPr/>
        <w:t>-���</w:t>
      </w:r>
      <w:r>
        <w:rPr/>
        <w:t>᪠���</w:t>
      </w:r>
      <w:r>
        <w:rPr/>
        <w:t>,  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(�</w:t>
      </w:r>
      <w:r>
        <w:rPr/>
        <w:t>࠭��� ������  �  ������� ���� �ணࠬ��</w:t>
      </w:r>
      <w:r>
        <w:rPr/>
        <w:t>)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ணࠬ�</w:t>
      </w:r>
      <w:r>
        <w:rPr/>
        <w:t xml:space="preserve">, </w:t>
      </w:r>
      <w:r>
        <w:rPr/>
        <w:t xml:space="preserve">।���� ������ � ।���� �।� </w:t>
      </w:r>
      <w:r>
        <w:rPr/>
        <w:t>(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</w:t>
      </w:r>
      <w:r>
        <w:rPr/>
        <w:t>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</w:t>
      </w:r>
      <w:r>
        <w:rPr/>
        <w:t xml:space="preserve">।� �ᯮ���⥫�  �  ��஬ ����� </w:t>
      </w:r>
      <w:r>
        <w:rPr/>
        <w:t>- �����⮥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஬ </w:t>
      </w:r>
      <w:r>
        <w:rPr/>
        <w:t>10�10, � ����� - ��</w:t>
      </w:r>
      <w:r>
        <w:rPr/>
        <w:t>ࠫ���������</w:t>
      </w:r>
      <w:r>
        <w:rPr/>
        <w:t xml:space="preserve">, </w:t>
      </w:r>
      <w:r>
        <w:rPr/>
        <w:t>ࠧ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 xml:space="preserve">짮��⥫�� �� </w:t>
      </w:r>
      <w:r>
        <w:rPr/>
        <w:t>10�10�4 �� 99�99�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</w:t>
      </w:r>
      <w:r>
        <w:rPr/>
        <w:t xml:space="preserve">襭 </w:t>
      </w:r>
      <w:r>
        <w:rPr/>
        <w:t xml:space="preserve">।���� �ணࠬ� </w:t>
      </w:r>
      <w:r>
        <w:rPr/>
        <w:t>(�</w:t>
      </w:r>
      <w:r>
        <w:rPr/>
        <w:t xml:space="preserve">।�  �����  ���������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</w:t>
      </w:r>
      <w:r>
        <w:rPr/>
        <w:t>室 ��  �����  ��</w:t>
      </w:r>
      <w:r>
        <w:rPr/>
        <w:t>ப�</w:t>
      </w:r>
      <w:r>
        <w:rPr/>
        <w:t xml:space="preserve">,  �⪠⪠, ����⪠, ��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 �</w:t>
      </w:r>
      <w:r>
        <w:rPr/>
        <w:t>몠 �� ���� � ��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 ��� �</w:t>
      </w:r>
      <w:r>
        <w:rPr/>
        <w:t>ᯮ���⥫� ������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���� - �������� �� ���</w:t>
      </w:r>
      <w:r>
        <w:rPr/>
        <w:t>쥬� ����</w:t>
      </w:r>
      <w:r>
        <w:rPr/>
        <w:t>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 ����� ���</w:t>
      </w:r>
      <w:r>
        <w:rPr/>
        <w:t>祢�� ᫮��  ���  �</w:t>
      </w:r>
      <w:r>
        <w:rPr/>
        <w:t>ନ஢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.  �᫮��� ��⠥��� �</w:t>
      </w:r>
      <w:r>
        <w:rPr/>
        <w:t>믮������</w:t>
      </w:r>
      <w:r>
        <w:rPr/>
        <w:t>, �᫨ �</w:t>
      </w:r>
      <w:r>
        <w:rPr/>
        <w:t>ᯮ�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⨫�� � �����</w:t>
      </w:r>
      <w:r>
        <w:rPr/>
        <w:t xml:space="preserve">, �� </w:t>
      </w:r>
      <w:r>
        <w:rPr/>
        <w:t>ᮤ�ঠ��� �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���������  �  </w:t>
      </w:r>
      <w:r>
        <w:rPr/>
        <w:t>ᨭ</w:t>
      </w:r>
      <w:r>
        <w:rPr/>
        <w:t>⠪��  �</w:t>
      </w:r>
      <w:r>
        <w:rPr/>
        <w:t>몠  �</w:t>
      </w:r>
      <w:r>
        <w:rPr/>
        <w:t>ணࠬ��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 �������</w:t>
      </w:r>
      <w:r>
        <w:rPr/>
        <w:t>樨 ��</w:t>
      </w:r>
      <w:r>
        <w:rPr/>
        <w:t>࠭��� � �த������ ࠡ����</w:t>
      </w:r>
      <w:r>
        <w:rPr/>
        <w:t>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</w:t>
      </w:r>
      <w:r>
        <w:rPr/>
        <w:t>਩</w:t>
      </w:r>
      <w:r>
        <w:rPr/>
        <w:t xml:space="preserve">.  ���  </w:t>
      </w:r>
      <w:r>
        <w:rPr/>
        <w:t xml:space="preserve">ᨬ���� </w:t>
      </w:r>
      <w:r>
        <w:rPr/>
        <w:t>"//"  ���</w:t>
      </w:r>
      <w:r>
        <w:rPr/>
        <w:t>뢠�� �������</w:t>
      </w:r>
      <w:r>
        <w:rPr/>
        <w:t>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�� �� ���� ⥪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. ������� ���</w:t>
      </w:r>
      <w:r>
        <w:rPr/>
        <w:t>ࠧ�������� �� ����� 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�� - �� ��᫥����⥫</w:t>
      </w:r>
      <w:r>
        <w:rPr/>
        <w:t xml:space="preserve">쭮��� ������  </w:t>
      </w:r>
      <w:r>
        <w:rPr/>
        <w:t>(� 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</w:t>
      </w:r>
      <w:r>
        <w:rPr/>
        <w:t>᭮�� ��</w:t>
      </w:r>
      <w:r>
        <w:rPr/>
        <w:t>⠢�� �������)  �����</w:t>
      </w:r>
      <w:r>
        <w:rPr/>
        <w:t>祭��� � 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᪮��� </w:t>
      </w:r>
      <w:r>
        <w:rPr/>
        <w:t>{}. ����� ������� - �� ������� �� ���, �</w:t>
      </w:r>
      <w:r>
        <w:rPr/>
        <w:t>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�� �� �</w:t>
      </w:r>
      <w:r>
        <w:rPr/>
        <w:t>ࠢ����� ���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</w:t>
      </w:r>
      <w:r>
        <w:rPr/>
        <w:t>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 �� ������� </w:t>
      </w:r>
      <w:r>
        <w:rPr/>
        <w:t>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  </w:t>
      </w:r>
      <w:r>
        <w:rPr/>
        <w:t>࠭��  ����� �</w:t>
      </w:r>
      <w:r>
        <w:rPr/>
        <w:t>뫮 �</w:t>
      </w:r>
      <w:r>
        <w:rPr/>
        <w:t>ᯮ�</w:t>
      </w:r>
      <w:r>
        <w:rPr/>
        <w:t>짮���� ⮫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⥯��� ����� �</w:t>
      </w:r>
      <w:r>
        <w:rPr/>
        <w:t>ਬ����� ����  �������  �</w:t>
      </w:r>
      <w:r>
        <w:rPr/>
        <w:t>몠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</w:t>
      </w:r>
      <w:r>
        <w:rPr/>
        <w:t>몠 ���� ���</w:t>
      </w:r>
      <w:r>
        <w:rPr/>
        <w:t>४��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����� 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 </w:t>
      </w:r>
      <w:r>
        <w:rPr/>
        <w:t>4 { ����� �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� �� ������� </w:t>
      </w:r>
      <w:r>
        <w:rPr/>
        <w:t>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 ������� </w:t>
      </w:r>
      <w:r>
        <w:rPr/>
        <w:t>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 ������� </w:t>
      </w:r>
      <w:r>
        <w:rPr/>
        <w:t>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 ������� </w:t>
      </w:r>
      <w:r>
        <w:rPr/>
        <w:t>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 ������� </w:t>
      </w:r>
      <w:r>
        <w:rPr/>
        <w:t>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 ������� </w:t>
      </w:r>
      <w:r>
        <w:rPr/>
        <w:t>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������� </w:t>
      </w:r>
      <w:r>
        <w:rPr/>
        <w:t>䠩��� �</w:t>
      </w:r>
      <w:r>
        <w:rPr/>
        <w:t>ணࠬ��</w:t>
      </w:r>
      <w:r>
        <w:rPr/>
        <w:t>-�</w:t>
      </w:r>
      <w:r>
        <w:rPr/>
        <w:t>ᯮ���⥫�</w:t>
      </w:r>
      <w:r>
        <w:rPr/>
        <w:t>,  �</w:t>
      </w:r>
      <w:r>
        <w:rPr/>
        <w:t>।�</w:t>
      </w:r>
      <w:r>
        <w:rPr/>
        <w:t>-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. ����  </w:t>
      </w:r>
      <w:r>
        <w:rPr/>
        <w:t>䠩��  �  �</w:t>
      </w:r>
      <w:r>
        <w:rPr/>
        <w:t xml:space="preserve">ணࠬ���� ��� �ᯮ���⥫� </w:t>
      </w:r>
      <w:r>
        <w:rPr/>
        <w:t>(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") ��������� </w:t>
      </w:r>
      <w:r>
        <w:rPr/>
        <w:t>ᮢ���⨬�  �  ���� ����⮬</w:t>
      </w:r>
      <w:r>
        <w:rPr/>
        <w:t>. �� ��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>䠩��</w:t>
      </w:r>
      <w:r>
        <w:rPr/>
        <w:t xml:space="preserve">, �����  �����  </w:t>
      </w:r>
      <w:r>
        <w:rPr/>
        <w:t>।���஢��� � ���஭� 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⥪�⮢�� </w:t>
      </w:r>
      <w:r>
        <w:rPr/>
        <w:t>ASCII-</w:t>
      </w:r>
      <w:r>
        <w:rPr/>
        <w:t>।����</w:t>
      </w:r>
      <w:r>
        <w:rPr/>
        <w:t>. �����  �  �</w:t>
      </w:r>
      <w:r>
        <w:rPr/>
        <w:t>।�� �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 xml:space="preserve">ଠ� </w:t>
      </w:r>
      <w:r>
        <w:rPr/>
        <w:t>(� �</w:t>
      </w:r>
      <w:r>
        <w:rPr/>
        <w:t xml:space="preserve">०��� ���ᨨ </w:t>
      </w:r>
      <w:r>
        <w:rPr/>
        <w:t>䠩�� � ���</w:t>
      </w:r>
      <w:r>
        <w:rPr/>
        <w:t xml:space="preserve">७��� </w:t>
      </w:r>
      <w:r>
        <w:rPr/>
        <w:t>"e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-  </w:t>
      </w:r>
      <w:r>
        <w:rPr/>
        <w:t>䠩�� � ���</w:t>
      </w:r>
      <w:r>
        <w:rPr/>
        <w:t xml:space="preserve">७��� </w:t>
      </w:r>
      <w:r>
        <w:rPr/>
        <w:t xml:space="preserve">"tsk"). ��� </w:t>
      </w:r>
      <w:r>
        <w:rPr/>
        <w:t>ᮢ���⨬���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室�� �������� </w:t>
      </w:r>
      <w:r>
        <w:rPr/>
        <w:t>(�⨫�� � ������ envtotsk.exe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८�ࠧ�� ���� </w:t>
      </w:r>
      <w:r>
        <w:rPr/>
        <w:t>env-�</w:t>
      </w:r>
      <w:r>
        <w:rPr/>
        <w:t xml:space="preserve">।� � ���� </w:t>
      </w:r>
      <w:r>
        <w:rPr/>
        <w:t>tsk-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�  �</w:t>
      </w:r>
      <w:r>
        <w:rPr/>
        <w:t>믮������  �</w:t>
      </w:r>
      <w:r>
        <w:rPr/>
        <w:t>ணࠬ� �ᯮ���⥫�</w:t>
      </w:r>
      <w:r>
        <w:rPr/>
        <w:t>.  ���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� ०�� �</w:t>
      </w:r>
      <w:r>
        <w:rPr/>
        <w:t>믮������ �� 蠣��</w:t>
      </w:r>
      <w:r>
        <w:rPr/>
        <w:t>. ����</w:t>
      </w:r>
      <w:r>
        <w:rPr/>
        <w:t>ன�� 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</w:t>
      </w:r>
      <w:r>
        <w:rPr/>
        <w:t>뢭�  ���  �� 蠣��</w:t>
      </w:r>
      <w:r>
        <w:rPr/>
        <w:t>) �</w:t>
      </w:r>
      <w:r>
        <w:rPr/>
        <w:t>믮������ �</w:t>
      </w:r>
      <w:r>
        <w:rPr/>
        <w:t>१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�����⨥ �����.  �����  </w:t>
      </w:r>
      <w:r>
        <w:rPr/>
        <w:t>ࠧࠡ�</w:t>
      </w:r>
      <w:r>
        <w:rPr/>
        <w:t>⠭  � ���⮬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襥 </w:t>
      </w:r>
      <w:r>
        <w:rPr/>
        <w:t>ࠧ��⨥</w:t>
      </w:r>
      <w:r>
        <w:rPr/>
        <w:t>. ���⮬� � ���� �������� ���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�����</w:t>
      </w:r>
      <w:r>
        <w:rPr/>
        <w:t xml:space="preserve">, �� </w:t>
      </w:r>
      <w:r>
        <w:rPr/>
        <w:t>ࠡ���</w:t>
      </w:r>
      <w:r>
        <w:rPr/>
        <w:t>騥 � ����뢠����  ����� ���</w:t>
      </w:r>
      <w:r>
        <w:rPr/>
        <w:t>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� </w:t>
      </w:r>
      <w:r>
        <w:rPr/>
        <w:t>ᨭ</w:t>
      </w:r>
      <w:r>
        <w:rPr/>
        <w:t>⠪�� �</w:t>
      </w:r>
      <w:r>
        <w:rPr/>
        <w:t>몠 �</w:t>
      </w:r>
      <w:r>
        <w:rPr/>
        <w:t>ணࠬ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०���� 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�⨢�� ������ �</w:t>
      </w:r>
      <w:r>
        <w:rPr/>
        <w:t>몠 �</w:t>
      </w:r>
      <w:r>
        <w:rPr/>
        <w:t>ணࠬ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���: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ᯥ�⨢�� ������ � ०����  �����  </w:t>
      </w:r>
      <w:r>
        <w:rPr/>
        <w:t>(�</w:t>
      </w:r>
      <w:r>
        <w:rPr/>
        <w:t>맮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१ ������� ����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"�</w:t>
      </w:r>
      <w:r>
        <w:rPr/>
        <w:t>ணࠬ��</w:t>
      </w:r>
      <w:r>
        <w:rPr/>
        <w:t xml:space="preserve">" - </w:t>
      </w:r>
      <w:r>
        <w:rPr/>
        <w:t xml:space="preserve">०�� </w:t>
      </w:r>
      <w:r>
        <w:rPr/>
        <w:t>"�� �����</w:t>
      </w:r>
      <w:r>
        <w:rPr/>
        <w:t>뢠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"�</w:t>
      </w:r>
      <w:r>
        <w:rPr/>
        <w:t>業�</w:t>
      </w:r>
      <w:r>
        <w:rPr/>
        <w:t xml:space="preserve">"    - 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ᯮ���⥫� ��⮨� ��  ���������� 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 � �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⥫� ����� ������� ��� ����� ����� </w:t>
      </w:r>
      <w:r>
        <w:rPr/>
        <w:t>(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), ⠪ � ��</w:t>
      </w:r>
      <w:r>
        <w:rPr/>
        <w:t xml:space="preserve">६������ � ���� �� ���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</w:t>
      </w:r>
      <w:r>
        <w:rPr/>
        <w:t>᢮�� �������� �ᯮ���⥫� ���</w:t>
      </w:r>
      <w:r>
        <w:rPr/>
        <w:t>몠���� �� �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���� �� ��</w:t>
      </w:r>
      <w:r>
        <w:rPr/>
        <w:t>। ᮡ��</w:t>
      </w:r>
      <w:r>
        <w:rPr/>
        <w:t>, ���� �� ��⮫���� �� �� 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</w:t>
      </w:r>
      <w:r>
        <w:rPr/>
        <w:t>ᯮ���⥫�  ��������  �।� �� �����</w:t>
      </w:r>
      <w:r>
        <w:rPr/>
        <w:t>. ������� 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 ������ ⠪�� �</w:t>
      </w:r>
      <w:r>
        <w:rPr/>
        <w:t>㡨�</w:t>
      </w:r>
      <w:r>
        <w:rPr/>
        <w:t>, �</w:t>
      </w:r>
      <w:r>
        <w:rPr/>
        <w:t>ᯮ�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</w:t>
      </w:r>
      <w:r>
        <w:rPr/>
        <w:t>稢��� 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(���⥬� ������ �</w:t>
      </w:r>
      <w:r>
        <w:rPr/>
        <w:t>ᯮ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 �������᪠�             ���ᠭ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ᨪ� ����ᨪ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 </w:t>
      </w:r>
      <w:r>
        <w:rPr/>
        <w:t>LEFT     ���������� ����� 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</w:t>
      </w:r>
      <w:r>
        <w:rPr/>
        <w:t>RIGHT    ���������� ��</w:t>
      </w:r>
      <w:r>
        <w:rPr/>
        <w:t>ࠢ� 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 </w:t>
      </w:r>
      <w:r>
        <w:rPr/>
        <w:t>UP       ���������� ����� 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� </w:t>
      </w:r>
      <w:r>
        <w:rPr/>
        <w:t>DOWN     ���������� ���� �� ����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</w:t>
      </w:r>
      <w:r>
        <w:rPr/>
        <w:t>FORWARD  ���������� ���� �� ����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 </w:t>
      </w:r>
      <w:r>
        <w:rPr/>
        <w:t>BACK     ���������� ����� �� ���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</w:t>
      </w:r>
      <w:r>
        <w:rPr/>
        <w:t>STAY     ������ �� 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"��  ����"  ("Can't  do")  ��������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</w:t>
      </w:r>
      <w:r>
        <w:rPr/>
        <w:t>ᯮ���⥫� ����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ࠢ����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⥫� �ࠢ����� �� �����  ।���� 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࠭��� � ।����</w:t>
      </w:r>
      <w:r>
        <w:rPr/>
        <w:t>, ������ ���� ���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楤���</w:t>
      </w:r>
      <w:r>
        <w:rPr/>
        <w:t>, ���</w:t>
      </w:r>
      <w:r>
        <w:rPr/>
        <w:t>ᠭ�� ���ன ��������� 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</w:t>
      </w:r>
      <w:r>
        <w:rPr/>
        <w:t>.  �  ��⨢���  ��</w:t>
      </w:r>
      <w:r>
        <w:rPr/>
        <w:t xml:space="preserve">砥 ��������� </w:t>
      </w:r>
      <w:r>
        <w:rPr/>
        <w:t>ᮮ�</w:t>
      </w:r>
      <w:r>
        <w:rPr/>
        <w:t xml:space="preserve">饭��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("Bad dat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짮��⥫� ����� ��� ��楤���</w:t>
      </w:r>
      <w:r>
        <w:rPr/>
        <w:t>,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�ணࠬ� </w:t>
      </w:r>
      <w:r>
        <w:rPr/>
        <w:t>(���� ⥪��,  �  �� ⮫</w:t>
      </w:r>
      <w:r>
        <w:rPr/>
        <w:t>쪮 ⥪�� ��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).  �᫨ �</w:t>
      </w:r>
      <w:r>
        <w:rPr/>
        <w:t>訡�� �� �����㦥��</w:t>
      </w:r>
      <w:r>
        <w:rPr/>
        <w:t>, �</w:t>
      </w:r>
      <w:r>
        <w:rPr/>
        <w:t>ᯮ�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�� �  �믮������  ��楤��� � ��</w:t>
      </w:r>
      <w:r>
        <w:rPr/>
        <w:t xml:space="preserve">⠭�������� </w:t>
      </w:r>
      <w:r>
        <w:rPr/>
        <w:t xml:space="preserve">०��� </w:t>
      </w:r>
      <w:r>
        <w:rPr/>
        <w:t>(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뢭�</w:t>
      </w:r>
      <w:r>
        <w:rPr/>
        <w:t xml:space="preserve">" ��� "�� </w:t>
      </w:r>
      <w:r>
        <w:rPr/>
        <w:t>蠣��</w:t>
      </w:r>
      <w:r>
        <w:rPr/>
        <w:t>"); ��  ����</w:t>
      </w:r>
      <w:r>
        <w:rPr/>
        <w:t xml:space="preserve">稨  </w:t>
      </w:r>
      <w:r>
        <w:rPr/>
        <w:t>ᨭ</w:t>
      </w:r>
      <w:r>
        <w:rPr/>
        <w:t>⠪��</w:t>
      </w:r>
      <w:r>
        <w:rPr/>
        <w:t>᪨�  �</w:t>
      </w:r>
      <w:r>
        <w:rPr/>
        <w:t>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�</w:t>
      </w:r>
      <w:r>
        <w:rPr/>
        <w:t>楤�� �� �</w:t>
      </w:r>
      <w:r>
        <w:rPr/>
        <w:t>࠭ �</w:t>
      </w:r>
      <w:r>
        <w:rPr/>
        <w:t xml:space="preserve">뢮����� ���������᪮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</w:t>
      </w:r>
      <w:r>
        <w:rPr/>
        <w:t>६�</w:t>
      </w:r>
      <w:r>
        <w:rPr/>
        <w:t xml:space="preserve">頥��� � </w:t>
      </w:r>
      <w:r>
        <w:rPr/>
        <w:t>।���� �ணࠬ� �� ���� �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뢭�� �믮������ �</w:t>
      </w:r>
      <w:r>
        <w:rPr/>
        <w:t>ணࠬ�� �ᯮ���⥫�� �����</w:t>
      </w:r>
      <w:r>
        <w:rPr/>
        <w:t>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᫥ �</w:t>
      </w:r>
      <w:r>
        <w:rPr/>
        <w:t>ᯥ</w:t>
      </w:r>
      <w:r>
        <w:rPr/>
        <w:t>譮�� �믮������  ��᫥����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 xml:space="preserve">饭��  </w:t>
      </w:r>
      <w:r>
        <w:rPr/>
        <w:t>"�</w:t>
      </w:r>
      <w:r>
        <w:rPr/>
        <w:t>믮���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�</w:t>
      </w:r>
      <w:r>
        <w:rPr/>
        <w:t>" ("Programm is o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</w:t>
      </w:r>
      <w:r>
        <w:rPr/>
        <w:t>।���  ������� ���</w:t>
      </w:r>
      <w:r>
        <w:rPr/>
        <w:t>⠢��� �</w:t>
      </w:r>
      <w:r>
        <w:rPr/>
        <w:t>ᯮ���⥫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�� ����" ("Can't d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�</w:t>
      </w:r>
      <w:r>
        <w:rPr/>
        <w:t xml:space="preserve">짮��⥫� ����� ������� </w:t>
      </w:r>
      <w:r>
        <w:rPr/>
        <w:t>Pause, �</w:t>
      </w:r>
      <w:r>
        <w:rPr/>
        <w:t xml:space="preserve">뤠��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믮������ �</w:t>
      </w:r>
      <w:r>
        <w:rPr/>
        <w:t>ணࠬ�� ��</w:t>
      </w:r>
      <w:r>
        <w:rPr>
          <w:rtl w:val="true"/>
        </w:rPr>
        <w:t>ࢠ</w:t>
      </w:r>
      <w:r>
        <w:rPr/>
        <w:t>��</w:t>
      </w:r>
      <w:r>
        <w:rPr/>
        <w:t>" ("Programm is abor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</w:t>
      </w:r>
      <w:r>
        <w:rPr/>
        <w:t xml:space="preserve">祭� ��㡮���  </w:t>
      </w:r>
      <w:r>
        <w:rPr/>
        <w:t>४��ᨨ</w:t>
      </w:r>
      <w:r>
        <w:rPr/>
        <w:t xml:space="preserve">,  </w:t>
      </w:r>
      <w:r>
        <w:rPr/>
        <w:t>ᮮ�</w:t>
      </w:r>
      <w:r>
        <w:rPr/>
        <w:t xml:space="preserve">饭��  </w:t>
      </w:r>
      <w:r>
        <w:rPr/>
        <w:t>"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������</w:t>
      </w:r>
      <w:r>
        <w:rPr/>
        <w:t>" ("Stack is ov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</w:t>
      </w:r>
      <w:r>
        <w:rPr/>
        <w:t>ᮮ�</w:t>
      </w:r>
      <w:r>
        <w:rPr/>
        <w:t>饭�� �祭� ����� ���������</w:t>
      </w:r>
      <w:r>
        <w:rPr/>
        <w:t>,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 �</w:t>
      </w:r>
      <w:r>
        <w:rPr/>
        <w:t>믮����� ᫥������ ��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 xml:space="preserve">ணࠬ��  ��  </w:t>
      </w:r>
      <w:r>
        <w:rPr/>
        <w:t>蠣��  ���뢠����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</w:t>
      </w:r>
      <w:r>
        <w:rPr/>
        <w:t xml:space="preserve">, �� �⮬ � </w:t>
      </w:r>
      <w:r>
        <w:rPr/>
        <w:t>।���� �ணࠬ�  �ᥣ�� ���ᢥ</w:t>
      </w:r>
      <w:r>
        <w:rPr/>
        <w:t>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몠</w:t>
      </w:r>
      <w:r>
        <w:rPr/>
        <w:t>,  ������ �</w:t>
      </w:r>
      <w:r>
        <w:rPr/>
        <w:t>।�⮨� �</w:t>
      </w:r>
      <w:r>
        <w:rPr/>
        <w:t>믮����� �㪠�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- �� ��᫥����⥫</w:t>
      </w:r>
      <w:r>
        <w:rPr/>
        <w:t>쭮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</w:t>
      </w:r>
      <w:r>
        <w:rPr/>
        <w:t>᪠�    �   ������᪠�   �      ���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</w:t>
      </w:r>
      <w:r>
        <w:rPr/>
        <w:t>ᨪ�    �     ���ᨪ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���&gt;       �THIS &lt;���&gt;      ���</w:t>
      </w:r>
      <w:r>
        <w:rPr/>
        <w:t>砫� ��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&lt;</w:t>
      </w:r>
      <w:r>
        <w:rPr/>
        <w:t>ᯨ᮪ ������</w:t>
      </w:r>
      <w:r>
        <w:rPr/>
        <w:t>&gt;� &lt;</w:t>
      </w:r>
      <w:r>
        <w:rPr/>
        <w:t>ᯨ᮪ ������</w:t>
      </w:r>
      <w:r>
        <w:rPr/>
        <w:t>&gt;�⥫� ��</w:t>
      </w:r>
      <w:r>
        <w:rPr/>
        <w:t>楤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�</w:t>
      </w:r>
      <w:r>
        <w:rPr/>
        <w:t>END             ������ ��</w:t>
      </w:r>
      <w:r>
        <w:rPr/>
        <w:t>楤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ਨ ����� �ᯮ�������� ��� � ��</w:t>
      </w:r>
      <w:r>
        <w:rPr/>
        <w:t>楤���</w:t>
      </w:r>
      <w:r>
        <w:rPr/>
        <w:t>, ⠪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</w:t>
      </w:r>
      <w:r>
        <w:rPr/>
        <w:t>਩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��</w:t>
      </w:r>
      <w:r>
        <w:rPr/>
        <w:t>砫� ��������� 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�������⥫� �������</w:t>
      </w:r>
      <w:r>
        <w:rPr/>
        <w:t xml:space="preserve">権 </w:t>
      </w:r>
      <w:r>
        <w:rPr/>
        <w:t>(���</w:t>
      </w:r>
      <w:r>
        <w:rPr/>
        <w:t>ᥬ</w:t>
      </w:r>
      <w:r>
        <w:rPr/>
        <w:t>)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⢥ </w:t>
      </w:r>
      <w:r>
        <w:rPr/>
        <w:t>ࠧ����⥫��  ���ᥬ  �</w:t>
      </w:r>
      <w:r>
        <w:rPr/>
        <w:t>몠 �㦠� �</w:t>
      </w:r>
      <w:r>
        <w:rPr/>
        <w:t>஡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뢠�� ����� 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. ���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��� ������� ����� ᫥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</w:t>
      </w:r>
      <w:r>
        <w:rPr/>
        <w:t>ᯨ᮪ 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1. ������� �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2.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�� ��楤���  �㦨�  �� ���</w:t>
      </w:r>
      <w:r>
        <w:rPr/>
        <w:t>. ��</w:t>
      </w:r>
      <w:r>
        <w:rPr/>
        <w:t>楤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3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</w:t>
      </w:r>
      <w:r>
        <w:rPr/>
        <w:t>᪠�       �   ������᪠�     �      ���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</w:t>
      </w:r>
      <w:r>
        <w:rPr/>
        <w:t>ᨪ�       �     ���ᨪ�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n &lt;�������&gt;�REPEAT n &lt;�������&gt;��</w:t>
      </w:r>
      <w:r>
        <w:rPr/>
        <w:t>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</w:t>
      </w:r>
      <w:r>
        <w:rPr/>
        <w:t>&lt;�������&gt; 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����  ����᫮���  </w:t>
      </w:r>
      <w:r>
        <w:rPr/>
        <w:t>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</w:t>
      </w:r>
      <w:r>
        <w:rPr/>
        <w:t>ࠧ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n - </w:t>
      </w:r>
      <w:r>
        <w:rPr/>
        <w:t>楫�� ������⥫쭮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.4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᪠�   �   ������᪠�  �            ���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ᨪ�   �    ���ᨪ�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᫮���&gt;�WHILE &lt;�᫮���&gt;�����  �</w:t>
      </w:r>
      <w:r>
        <w:rPr/>
        <w:t xml:space="preserve">믮�����  </w:t>
      </w:r>
      <w:r>
        <w:rPr/>
        <w:t>&lt;�᫮���&gt;,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���&gt;    � &lt;�������&gt;     ��������� &lt;�������&gt;. �᫨ �᫮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���� ����� ����</w:t>
      </w:r>
      <w:r>
        <w:rPr/>
        <w:t>砫쭮</w:t>
      </w:r>
      <w:r>
        <w:rPr/>
        <w:t>,  �  &lt;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������</w:t>
      </w:r>
      <w:r>
        <w:rPr/>
        <w:t>&gt; �� �</w:t>
      </w:r>
      <w:r>
        <w:rPr/>
        <w:t xml:space="preserve">믮������ �� </w:t>
      </w:r>
      <w:r>
        <w:rPr/>
        <w:t>ࠧ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.5. �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᪠�    �   ������᪠�  �           ���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ᨪ�    �    ���ᨪ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᫮���&gt;  �IF &lt;�᫮���&gt;   ��  ����</w:t>
      </w:r>
      <w:r>
        <w:rPr/>
        <w:t>ᨬ���  �� ��⨭���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&lt;�������&gt;� THEN &lt;�������&gt;��᫮��� &lt;�᫮���&gt;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&lt;�������&gt;� ELSE &lt;�������&gt;�������� ��᫥ ��  (THEN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���᫥  �����  </w:t>
      </w:r>
      <w:r>
        <w:rPr/>
        <w:t>(ELSE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���� ����� ������</w:t>
      </w:r>
      <w:r>
        <w:rPr/>
        <w:t>⢮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᫥�� �����⨬� �������</w:t>
      </w:r>
      <w:r>
        <w:rPr/>
        <w:t>樨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  <w:r>
        <w:rPr/>
        <w:t>ᨬ���</w:t>
      </w:r>
      <w:r>
        <w:rPr/>
        <w:t>&gt; -  �</w:t>
      </w:r>
      <w:r>
        <w:rPr/>
        <w:t>ᯮ���⥫�  ⮫��� �</w:t>
      </w:r>
      <w:r>
        <w:rPr/>
        <w:t xml:space="preserve">㡨� � </w:t>
      </w:r>
      <w:r>
        <w:rPr/>
        <w:t xml:space="preserve">ᨬ����� </w:t>
      </w:r>
      <w:r>
        <w:rPr/>
        <w:t>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EMPTY)  -  �</w:t>
      </w:r>
      <w:r>
        <w:rPr/>
        <w:t>ᯮ���⥫� ��६��⨫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 �� �</w:t>
      </w:r>
      <w:r>
        <w:rPr/>
        <w:t>뫮 �㡨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�� �</w:t>
      </w:r>
      <w:r>
        <w:rPr/>
        <w:t>ᯮ�</w:t>
      </w:r>
      <w:r>
        <w:rPr/>
        <w:t>짮���� � ����䨪��</w:t>
      </w:r>
      <w:r>
        <w:rPr/>
        <w:t xml:space="preserve">஬ �� </w:t>
      </w:r>
      <w:r>
        <w:rPr/>
        <w:t>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</w:t>
      </w:r>
      <w:r>
        <w:rPr/>
        <w:t>᪨� ᮮ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᪠�       �     ������᪠�     �       ���ᠭ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ᨪ�       �      ���ᨪ�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㦥��  ����</w:t>
      </w:r>
      <w:r>
        <w:rPr/>
        <w:t>-�Can't  find  keyword����������  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 ���        �</w:t>
      </w:r>
      <w:r>
        <w:rPr/>
        <w:t>THIS                ���</w:t>
      </w:r>
      <w:r>
        <w:rPr/>
        <w:t>楤���</w:t>
      </w:r>
      <w:r>
        <w:rPr/>
        <w:t>, 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</w:t>
      </w:r>
      <w:r>
        <w:rPr/>
        <w:t>祢���  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</w:t>
      </w:r>
      <w:r>
        <w:rPr/>
        <w:t>(THIS) �� �����</w:t>
      </w:r>
      <w:r>
        <w:rPr/>
        <w:t>㦥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楤���  �</w:t>
      </w:r>
      <w:r>
        <w:rPr/>
        <w:t>No procedure name   ���᫥     ��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            �᫮��  ���   </w:t>
      </w:r>
      <w:r>
        <w:rPr/>
        <w:t>(THI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 �����  ��</w:t>
      </w:r>
      <w:r>
        <w:rPr/>
        <w:t>楤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।�������</w:t>
      </w:r>
      <w:r>
        <w:rPr/>
        <w:t>Repeated   procedure�� �</w:t>
      </w:r>
      <w:r>
        <w:rPr/>
        <w:t>ணࠬ��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楤���            �</w:t>
      </w:r>
      <w:r>
        <w:rPr/>
        <w:t>definition          ����   ��</w:t>
      </w:r>
      <w:r>
        <w:rPr/>
        <w:t>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�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  ��</w:t>
      </w:r>
      <w:r>
        <w:rPr/>
        <w:t>楤�</w:t>
      </w:r>
      <w:r>
        <w:rPr>
          <w:rtl w:val="true"/>
        </w:rPr>
        <w:t>࠳</w:t>
      </w:r>
      <w:r>
        <w:rPr/>
        <w:t>Procedure      isn't�� ��</w:t>
      </w:r>
      <w:r>
        <w:rPr/>
        <w:t>楤�� � 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&lt;���&gt;      �defined: &lt;���&gt;      ���� &lt;���&gt; 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</w:t>
      </w:r>
      <w:r>
        <w:rPr/>
        <w:t>饭��</w:t>
      </w:r>
      <w:r>
        <w:rPr/>
        <w:t>, 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</w:t>
      </w:r>
      <w:r>
        <w:rPr/>
        <w:t>ᠭ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 ��</w:t>
      </w:r>
      <w:r>
        <w:rPr/>
        <w:t>砫�  ��</w:t>
      </w:r>
      <w:r>
        <w:rPr/>
        <w:t>-�Wrong        command������</w:t>
      </w:r>
      <w:r>
        <w:rPr/>
        <w:t>㦥�� 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 ����</w:t>
      </w:r>
      <w:r>
        <w:rPr/>
        <w:t>-�beginning   or    no���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 �����     �</w:t>
      </w:r>
      <w:r>
        <w:rPr/>
        <w:t>keyword END         �⠬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 ���</w:t>
      </w:r>
      <w:r>
        <w:rPr/>
        <w:t>Number of repeatings��� ���</w:t>
      </w:r>
      <w:r>
        <w:rPr/>
        <w:t>祢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᫮ �����</w:t>
      </w:r>
      <w:r>
        <w:rPr/>
        <w:t>-�isn't set in command��������    (REPEA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�</w:t>
      </w:r>
      <w:r>
        <w:rPr/>
        <w:t>REPEAT              �������   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᫮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</w:t>
      </w:r>
      <w:r>
        <w:rPr/>
        <w:t>-�Keyword  THEN  isn'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    ���祢���</w:t>
      </w:r>
      <w:r>
        <w:rPr/>
        <w:t>found in command IF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 ��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</w:t>
      </w:r>
      <w:r>
        <w:rPr/>
        <w:t>-�Condition      isn'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�᫮���     �</w:t>
      </w:r>
      <w:r>
        <w:rPr/>
        <w:t>found in command IF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ᠭ��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��</w:t>
      </w:r>
      <w:r>
        <w:rPr/>
        <w:t>騩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Ŀ��Ŀ��Ŀ��Ŀ                            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��2 ��3 ��4 ��5 �  � � � � � � � �  9 7      �    1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</w:t>
      </w:r>
      <w:r>
        <w:rPr/>
        <w:t>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</w:t>
      </w:r>
      <w:r>
        <w:rPr/>
        <w:t>Ŀ�Ŀ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</w:t>
      </w:r>
      <w:r>
        <w:rPr/>
        <w:t>Ĵ�Ĵ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 </w:t>
      </w:r>
      <w:r>
        <w:rPr/>
        <w:t>8  �Ĵ�9�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</w:t>
      </w:r>
      <w:r>
        <w:rPr/>
        <w:t>Ĵ�Ĵ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</w:t>
      </w:r>
      <w:r>
        <w:rPr>
          <w:rtl w:val="true"/>
        </w:rPr>
        <w:t>ٳ</w:t>
      </w:r>
      <w:r>
        <w:rPr/>
        <w:t xml:space="preserve">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Ŀ�                 6                ��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  <w:t>Ĵ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10         �� �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  <w:t>11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��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Ĵ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2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</w:t>
      </w:r>
      <w:r>
        <w:rPr/>
        <w:t>Ŀ��Ŀ������������������Ŀ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13��14��     15           ��  1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17                            �� 18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��᪮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- ��⠭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��᪮��� �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��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������� ���</w:t>
      </w:r>
      <w:r>
        <w:rPr/>
        <w:t>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⨪��</w:t>
      </w:r>
      <w:r>
        <w:rPr/>
        <w:t>쭠� ������� ���寧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</w:t>
      </w:r>
      <w:r>
        <w:rPr/>
        <w:t>ਧ��</w:t>
      </w:r>
      <w:r>
        <w:rPr/>
        <w:t>⠫</w:t>
      </w:r>
      <w:r>
        <w:rPr/>
        <w:t>쭠� ������� ���寧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����</w:t>
      </w:r>
      <w:r>
        <w:rPr/>
        <w:t xml:space="preserve">祥 ���� </w:t>
      </w:r>
      <w:r>
        <w:rPr/>
        <w:t>।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������� ���</w:t>
      </w:r>
      <w:r>
        <w:rPr/>
        <w:t xml:space="preserve">寧� </w:t>
      </w:r>
      <w:r>
        <w:rPr/>
        <w:t>।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���</w:t>
      </w:r>
      <w:r>
        <w:rPr/>
        <w:t>ଠ</w:t>
      </w:r>
      <w:r>
        <w:rPr/>
        <w:t xml:space="preserve">樮���� ���� </w:t>
      </w:r>
      <w:r>
        <w:rPr/>
        <w:t>(�᫮ ��</w:t>
      </w:r>
      <w:r>
        <w:rPr/>
        <w:t>ப</w:t>
      </w:r>
      <w:r>
        <w:rPr/>
        <w:t>,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�������� ��</w:t>
      </w:r>
      <w:r>
        <w:rPr/>
        <w:t>४��</w:t>
      </w:r>
      <w:r>
        <w:rPr/>
        <w:t>祭�� ��������</w:t>
      </w:r>
      <w:r>
        <w:rPr/>
        <w:t>୮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</w:t>
      </w:r>
      <w:r>
        <w:rPr/>
        <w:t xml:space="preserve">祥 ���� 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 ����</w:t>
      </w:r>
      <w:r>
        <w:rPr/>
        <w:t xml:space="preserve">᪠ �ணࠬ��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��� ��� �</w:t>
      </w:r>
      <w:r>
        <w:rPr/>
        <w:t>।� �ᯮ���⥫� � ��</w:t>
      </w:r>
      <w:r>
        <w:rPr/>
        <w:t>砫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⭠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��</w:t>
      </w:r>
      <w:r>
        <w:rPr/>
        <w:t>ப� ���⥪�⭮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��</w:t>
      </w:r>
      <w:r>
        <w:rPr/>
        <w:t>騥 �</w:t>
      </w:r>
      <w:r>
        <w:rPr/>
        <w:t>ਭ</w:t>
      </w:r>
      <w:r>
        <w:rPr/>
        <w:t>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 �����  � ���� ��</w:t>
      </w:r>
      <w:r>
        <w:rPr/>
        <w:t>५�� ��������� �� ������� 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饫箪 ����� ������� ���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饫箪 �</w:t>
      </w:r>
      <w:r>
        <w:rPr/>
        <w:t xml:space="preserve">ࠢ�� ������� ���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 xml:space="preserve">饫箪 ����� �������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� �ந�������� ���� �����।�</w:t>
      </w:r>
      <w:r>
        <w:rPr/>
        <w:t>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 �</w:t>
      </w:r>
      <w:r>
        <w:rPr/>
        <w:t>뢠�� ���</w:t>
      </w:r>
      <w:r>
        <w:rPr/>
        <w:t>ଠ</w:t>
      </w:r>
      <w:r>
        <w:rPr/>
        <w:t>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</w:t>
      </w:r>
      <w:r>
        <w:rPr/>
        <w:t>. ������</w:t>
      </w:r>
      <w:r>
        <w:rPr/>
        <w:t>ᨬ�  �� �����</w:t>
      </w:r>
      <w:r>
        <w:rPr/>
        <w:t>祭�� ���� ����� ᫥���饥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������ ���� �믮������ ����� 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����� ��</w:t>
      </w:r>
      <w:r>
        <w:rPr/>
        <w:t>設�� �������</w:t>
      </w:r>
      <w:r>
        <w:rPr/>
        <w:t>, �����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Enter  ��  ���������, ����� ��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������ �� ��������� � ��</w:t>
      </w:r>
      <w:r>
        <w:rPr/>
        <w:t>ன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���� ������ 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>ணࠬ� ����� �����</w:t>
      </w:r>
      <w:r>
        <w:rPr/>
        <w:t xml:space="preserve">⢨�� ����  </w:t>
      </w:r>
      <w:r>
        <w:rPr/>
        <w:t xml:space="preserve">ᯮᮡ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STOP" � ���</w:t>
      </w:r>
      <w:r>
        <w:rPr/>
        <w:t>孥� ����</w:t>
      </w:r>
      <w:r>
        <w:rPr/>
        <w:t>᪥ ���� 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୮�� ����ठ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�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  ����</w:t>
      </w:r>
      <w:r>
        <w:rPr/>
        <w:t xml:space="preserve">樨  ��⨢���������  �� ����� ���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</w:t>
      </w:r>
      <w:r>
        <w:rPr/>
        <w:t>࠭ �</w:t>
      </w:r>
      <w:r>
        <w:rPr/>
        <w:t xml:space="preserve">뢮����� ���� </w:t>
      </w:r>
      <w:r>
        <w:rPr/>
        <w:t>ࠡ��� 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| �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1 ���⥭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2 �����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����� </w:t>
      </w:r>
      <w:r>
        <w:rPr/>
        <w:t>1 ��� 2 �� �</w:t>
      </w:r>
      <w:r>
        <w:rPr/>
        <w:t>࠭  �</w:t>
      </w:r>
      <w:r>
        <w:rPr/>
        <w:t>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                  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| �                            �Ok��&lt;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:\TAR\TASK\                      ��&lt;��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䠩��     ���������������</w:t>
      </w:r>
      <w:r>
        <w:rPr/>
        <w:t>Ŀ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� 8-6-1.coc   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sk.coc  &lt;������������������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</w:t>
      </w:r>
      <w:r>
        <w:rPr/>
        <w:t>tsk2-1-0.coc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</w:t>
      </w:r>
      <w:r>
        <w:rPr/>
        <w:t>Ŀ � tsk2-1-1.coc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 xml:space="preserve">lat�&lt;������������������������� 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� � </w:t>
      </w:r>
      <w:r>
        <w:rPr/>
        <w:t>tsk2-1-3.coc&lt;���������� ���</w:t>
      </w:r>
      <w:r>
        <w:rPr/>
        <w:t xml:space="preserve">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᪨         � </w:t>
      </w:r>
      <w:r>
        <w:rPr/>
        <w:t>tsk2-2-1.coc  ��&lt;������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� tsk2-2-2.coc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b c d f&lt;����������������������������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� � </w:t>
      </w:r>
      <w:r>
        <w:rPr/>
        <w:t>tsk2-2-4.coc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</w:t>
      </w:r>
      <w:r>
        <w:rPr/>
        <w:t>㦭���  ��᪮����  �믮������  饫窮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 xml:space="preserve">ᯨ᪥ </w:t>
      </w:r>
      <w:r>
        <w:rPr/>
        <w:t>"��</w:t>
      </w:r>
      <w:r>
        <w:rPr/>
        <w:t>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�</w:t>
      </w:r>
      <w:r>
        <w:rPr/>
        <w:t>㦭���  ��</w:t>
      </w:r>
      <w:r>
        <w:rPr/>
        <w:t>⠫���  �</w:t>
      </w:r>
      <w:r>
        <w:rPr/>
        <w:t>믮������ 饫窠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᮪ </w:t>
      </w:r>
      <w:r>
        <w:rPr/>
        <w:t>䠩���</w:t>
      </w:r>
      <w:r>
        <w:rPr/>
        <w:t xml:space="preserve">". ��⠫��� � �⮬  </w:t>
      </w:r>
      <w:r>
        <w:rPr/>
        <w:t>ᯨ᪥  �</w:t>
      </w:r>
      <w:r>
        <w:rPr/>
        <w:t>뤥������  梥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㪢���</w:t>
      </w:r>
      <w:r>
        <w:rPr/>
        <w:t>.  ���</w:t>
      </w:r>
      <w:r>
        <w:rPr/>
        <w:t>箪 �� ����� ��</w:t>
      </w:r>
      <w:r>
        <w:rPr/>
        <w:t>⠫��� �����⢫��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⥫�</w:t>
      </w:r>
      <w:r>
        <w:rPr/>
        <w:t>᪨� ��</w:t>
      </w:r>
      <w:r>
        <w:rPr/>
        <w:t xml:space="preserve">⠫�� � </w:t>
      </w:r>
      <w:r>
        <w:rPr/>
        <w:t>ᯨ᪥ ������</w:t>
      </w:r>
      <w:r>
        <w:rPr/>
        <w:t>砥��� ���� �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 �㦭�� ����� �믮������ 饫窮�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"���</w:t>
      </w:r>
      <w:r>
        <w:rPr/>
        <w:t xml:space="preserve">᮪  </w:t>
      </w:r>
      <w:r>
        <w:rPr/>
        <w:t>䠩���</w:t>
      </w:r>
      <w:r>
        <w:rPr/>
        <w:t xml:space="preserve">" - ���  </w:t>
      </w:r>
      <w:r>
        <w:rPr/>
        <w:t>䠩�� ��</w:t>
      </w:r>
      <w:r>
        <w:rPr/>
        <w:t>७����� 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  ��</w:t>
      </w:r>
      <w:r>
        <w:rPr/>
        <w:t>।���஢���</w:t>
      </w:r>
      <w:r>
        <w:rPr/>
        <w:t xml:space="preserve">,  ����� � ���� </w:t>
      </w:r>
      <w:r>
        <w:rPr/>
        <w:t>饫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</w:t>
      </w:r>
      <w:r>
        <w:rPr/>
        <w:t>᪠ ��� �</w:t>
      </w:r>
      <w:r>
        <w:rPr/>
        <w:t>뢮�� ⥪�饩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饫�����  �� ������ </w:t>
      </w:r>
      <w:r>
        <w:rPr/>
        <w:t>Ok �  ��������� ���� ��᫥  ⮣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饫箪 �� ����� 䠩�� � ���� </w:t>
      </w:r>
      <w:r>
        <w:rPr/>
        <w:t>"���</w:t>
      </w:r>
      <w:r>
        <w:rPr/>
        <w:t xml:space="preserve">᮪ </w:t>
      </w:r>
      <w:r>
        <w:rPr/>
        <w:t>䠩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 ������� ��᪮���  ����樨</w:t>
      </w:r>
      <w:r>
        <w:rPr/>
        <w:t xml:space="preserve">:  �� ������� ���⮩ </w:t>
      </w:r>
      <w:r>
        <w:rPr/>
        <w:t>饫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饫箪 �� ������ </w:t>
      </w:r>
      <w:r>
        <w:rPr/>
        <w:t>Ok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 �����</w:t>
      </w:r>
      <w:r>
        <w:rPr/>
        <w:t>뢠���� �� ��� �  ���� 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묨 ������� � </w:t>
      </w:r>
      <w:r>
        <w:rPr/>
        <w:t>ࠧ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(</w:t>
      </w:r>
      <w:r>
        <w:rPr/>
        <w:t>䠩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७�� </w:t>
      </w:r>
      <w:r>
        <w:rPr/>
        <w:t xml:space="preserve">"coc", � </w:t>
      </w:r>
      <w:r>
        <w:rPr/>
        <w:t>䠩� � �</w:t>
      </w:r>
      <w:r>
        <w:rPr/>
        <w:t xml:space="preserve">।�� �ᯮ���⥫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tsk").  ���  ��</w:t>
      </w:r>
      <w:r>
        <w:rPr/>
        <w:t>饭�� ��᪮��� ����権 ����</w:t>
      </w:r>
      <w:r>
        <w:rPr/>
        <w:t>/�</w:t>
      </w:r>
      <w:r>
        <w:rPr/>
        <w:t>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 ���� ���饭�� � ��᪮���� ����</w:t>
      </w:r>
      <w:r>
        <w:rPr/>
        <w:t xml:space="preserve">, � </w:t>
      </w:r>
      <w:r>
        <w:rPr/>
        <w:t xml:space="preserve">ᯨ᪥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⮫쪮  䠩��  �  ���</w:t>
      </w:r>
      <w:r>
        <w:rPr/>
        <w:t xml:space="preserve">७��� </w:t>
      </w:r>
      <w:r>
        <w:rPr/>
        <w:t>coc, 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 </w:t>
      </w:r>
      <w:r>
        <w:rPr/>
        <w:t>ॠ�</w:t>
      </w:r>
      <w:r>
        <w:rPr/>
        <w:t>쭮 �믮������ ����</w:t>
      </w:r>
      <w:r>
        <w:rPr/>
        <w:t>/�</w:t>
      </w:r>
      <w:r>
        <w:rPr/>
        <w:t>뢮� ���� 䠩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� ��� �ᯮ���⥫� ����� ����� ⥪�⮢� </w:t>
      </w:r>
      <w:r>
        <w:rPr/>
        <w:t>ASCII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���� </w:t>
      </w:r>
      <w:r>
        <w:rPr/>
        <w:t>।���஢��� �� ⮫</w:t>
      </w:r>
      <w:r>
        <w:rPr/>
        <w:t>쪮 � ������ �����</w:t>
      </w:r>
      <w:r>
        <w:rPr/>
        <w:t>,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 ��� � �� ��</w:t>
      </w:r>
      <w:r>
        <w:rPr/>
        <w:t xml:space="preserve">㣮� ⥪�⮢�� </w:t>
      </w:r>
      <w:r>
        <w:rPr/>
        <w:t>ASCII-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 ��⠭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 xml:space="preserve">⠭����  </w:t>
      </w:r>
      <w:r>
        <w:rPr/>
        <w:t>०���� ��</w:t>
      </w:r>
      <w:r>
        <w:rPr/>
        <w:t>뢠����  ��  ����� 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                                         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| �               ������ </w:t>
      </w:r>
      <w:r>
        <w:rPr/>
        <w:t>ࠡ���               �</w:t>
      </w:r>
      <w:r>
        <w:rPr/>
        <w:t>O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  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               �</w:t>
      </w:r>
      <w:r>
        <w:rPr/>
        <w:t>業�</w:t>
      </w:r>
      <w:r>
        <w:rPr/>
        <w:t>਩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Ŀ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+ �����</w:t>
      </w:r>
      <w:r>
        <w:rPr/>
        <w:t>뢭�           ��</w:t>
      </w:r>
      <w:r>
        <w:rPr/>
        <w:t>- �����</w:t>
      </w:r>
      <w:r>
        <w:rPr/>
        <w:t>뢠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- �� </w:t>
      </w:r>
      <w:r>
        <w:rPr/>
        <w:t>蠣��             ��</w:t>
      </w:r>
      <w:r>
        <w:rPr/>
        <w:t>+ �� �����</w:t>
      </w:r>
      <w:r>
        <w:rPr/>
        <w:t>뢠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 �� �����</w:t>
      </w:r>
      <w:r>
        <w:rPr/>
        <w:t>뢠��  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��</w:t>
      </w:r>
      <w:r>
        <w:rPr/>
        <w:t>Ŀ     ����Ŀ       ����Ŀ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10  � �����10  � �������4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����     ������       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㯯� </w:t>
      </w:r>
      <w:r>
        <w:rPr/>
        <w:t>"�</w:t>
      </w:r>
      <w:r>
        <w:rPr/>
        <w:t>ணࠬ��</w:t>
      </w:r>
      <w:r>
        <w:rPr/>
        <w:t xml:space="preserve">". �� ����� </w:t>
      </w:r>
      <w:r>
        <w:rPr>
          <w:rtl w:val="true"/>
        </w:rPr>
        <w:t>ࠤ</w:t>
      </w:r>
      <w:r>
        <w:rPr/>
        <w:t>������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 </w:t>
      </w:r>
      <w:r>
        <w:rPr/>
        <w:t xml:space="preserve">०����  ࠡ��� �ணࠬ�� ��� �ᯮ���⥫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뢭� ��� �� 蠣��</w:t>
      </w:r>
      <w:r>
        <w:rPr/>
        <w:t>). ����� "�� �����</w:t>
      </w:r>
      <w:r>
        <w:rPr/>
        <w:t>뢠��</w:t>
      </w:r>
      <w:r>
        <w:rPr/>
        <w:t>" � ����</w:t>
      </w:r>
      <w:r>
        <w:rPr/>
        <w:t>뢠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  ��</w:t>
      </w:r>
      <w:r>
        <w:rPr/>
        <w:t xml:space="preserve">㯯�  </w:t>
      </w:r>
      <w:r>
        <w:rPr/>
        <w:t>"�</w:t>
      </w:r>
      <w:r>
        <w:rPr/>
        <w:t>業�</w:t>
      </w:r>
      <w:r>
        <w:rPr/>
        <w:t>਩</w:t>
      </w:r>
      <w:r>
        <w:rPr/>
        <w:t>"  �  ������ ���</w:t>
      </w:r>
      <w:r>
        <w:rPr/>
        <w:t>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ࠡ��� ����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㯯�  </w:t>
      </w:r>
      <w:r>
        <w:rPr/>
        <w:t xml:space="preserve">"������� ����"  ��������  �����⠭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</w:t>
      </w:r>
      <w:r>
        <w:rPr/>
        <w:t>।���� �।� �</w:t>
      </w:r>
      <w:r>
        <w:rPr/>
        <w:t>㦭� 饫����� 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⮣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�                        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0 ���⮪                      Shift+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砫�</w:t>
      </w:r>
      <w:r>
        <w:rPr/>
        <w:t>/����� ����         Ctrl+Shift+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᪮���                     </w:t>
      </w:r>
      <w:r>
        <w:rPr/>
        <w:t>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 ���᪮��                   Shift+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᪮���             </w:t>
      </w:r>
      <w:r>
        <w:rPr/>
        <w:t>Ctrl+Shift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᫥���� ���᪮���           </w:t>
      </w:r>
      <w:r>
        <w:rPr/>
        <w:t>Ctrl+Shift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⪠ ����            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 �</w:t>
      </w:r>
      <w:r>
        <w:rPr/>
        <w:t xml:space="preserve">ᯮ���⥫�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ॢ����� �</w:t>
      </w:r>
      <w:r>
        <w:rPr/>
        <w:t xml:space="preserve">㡨�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 ��ॢ����� �</w:t>
      </w:r>
      <w:r>
        <w:rPr/>
        <w:t xml:space="preserve">㡨��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室 �� </w:t>
      </w:r>
      <w:r>
        <w:rPr/>
        <w:t xml:space="preserve">।����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 �  </w:t>
      </w:r>
      <w:r>
        <w:rPr/>
        <w:t>।����  �ணࠬ�  �</w:t>
      </w:r>
      <w:r>
        <w:rPr/>
        <w:t>㦭�  饫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</w:t>
      </w:r>
      <w:r>
        <w:rPr/>
        <w:t>p���    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砫� ��</w:t>
      </w:r>
      <w:r>
        <w:rPr/>
        <w:t>p���   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p����� ���p�  PageUp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p����� ����  PageDown ��� Shift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砫� ⥪��             </w:t>
      </w:r>
      <w:r>
        <w:rPr/>
        <w:t>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⥪��            </w:t>
      </w:r>
      <w:r>
        <w:rPr/>
        <w:t>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砫� ᫥���饩 ��</w:t>
      </w:r>
      <w:r>
        <w:rPr/>
        <w:t>p���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⠢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>p���                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p����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���� ��p���         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� </w:t>
      </w:r>
      <w:r>
        <w:rPr/>
        <w:t xml:space="preserve">ᨬ��� ᫥�� �� �����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������� �</w:t>
      </w:r>
      <w:r>
        <w:rPr/>
        <w:t xml:space="preserve">몠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p����� ��p���                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</w:t>
      </w:r>
      <w:r>
        <w:rPr/>
        <w:t>p���              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�p����� ��p���           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 xml:space="preserve">ᨬ���      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ᯮ����� ᨬ����               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</w:t>
      </w:r>
      <w:r>
        <w:rPr/>
        <w:t>p���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���� ��</w:t>
      </w:r>
      <w:r>
        <w:rPr/>
        <w:t>p���                 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⪠                           </w:t>
      </w:r>
      <w:r>
        <w:rPr/>
        <w:t>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⪠                        </w:t>
      </w:r>
      <w:r>
        <w:rPr/>
        <w:t>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</w:t>
      </w:r>
      <w:r>
        <w:rPr/>
        <w:t>।���� ������  �</w:t>
      </w:r>
      <w:r>
        <w:rPr/>
        <w:t>㦭�  饫�����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�� ��</w:t>
      </w:r>
      <w:r>
        <w:rPr/>
        <w:t xml:space="preserve">࠭����  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 ��</w:t>
      </w:r>
      <w:r>
        <w:rPr/>
        <w:t xml:space="preserve">࠭�����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 ������� </w:t>
      </w:r>
      <w:r>
        <w:rPr/>
        <w:t>(� �����</w:t>
      </w:r>
      <w:r>
        <w:rPr/>
        <w:t xml:space="preserve">뢭�� </w:t>
      </w:r>
      <w:r>
        <w:rPr/>
        <w:t>०���</w:t>
      </w:r>
      <w:r>
        <w:rPr/>
        <w:t>) Shift+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  <w:t xml:space="preserve">ணࠬ��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ᨬ��� ��� ����஬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⥪��            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 �p����           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p��� </w:t>
      </w:r>
      <w:r>
        <w:rPr/>
        <w:t xml:space="preserve">ᨬ��� ᫥�� �� �����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</w:t>
      </w:r>
      <w:r>
        <w:rPr/>
        <w:t>p���                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砫� ��</w:t>
      </w:r>
      <w:r>
        <w:rPr/>
        <w:t>p���               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  <w:t>/��⨭</w:t>
      </w:r>
      <w:r>
        <w:rPr/>
        <w:t xml:space="preserve">᪨�            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��</w:t>
      </w:r>
      <w:r>
        <w:rPr/>
        <w:t>/�����            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  <w:t>/��⨭</w:t>
      </w:r>
      <w:r>
        <w:rPr/>
        <w:t xml:space="preserve">᪨�            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��</w:t>
      </w:r>
      <w:r>
        <w:rPr/>
        <w:t>/�����            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 �</w:t>
      </w:r>
      <w:r>
        <w:rPr/>
        <w:t>।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 xml:space="preserve">, ����� </w:t>
      </w:r>
      <w:r>
        <w:rPr/>
        <w:t>ࠡ�</w:t>
      </w:r>
      <w:r>
        <w:rPr/>
        <w:t>⠫� � �</w:t>
      </w:r>
      <w:r>
        <w:rPr/>
        <w:t>०��� ���ᨥ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</w:t>
      </w:r>
      <w:r>
        <w:rPr/>
        <w:t>஢���  ᢮� ���� ����� � ���� �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⨫��� </w:t>
      </w:r>
      <w:r>
        <w:rPr/>
        <w:t>envtotsk.exe. ��� �</w:t>
      </w:r>
      <w:r>
        <w:rPr/>
        <w:t>믮������ �</w:t>
      </w:r>
      <w:r>
        <w:rPr/>
        <w:t>८�ࠧ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  �⨫���  �  ��</w:t>
      </w:r>
      <w:r>
        <w:rPr/>
        <w:t xml:space="preserve">⠫��, </w:t>
      </w:r>
      <w:r>
        <w:rPr/>
        <w:t>ᮤ�ঠ</w:t>
      </w:r>
      <w:r>
        <w:rPr/>
        <w:t>騩 ����  䠩��</w:t>
      </w:r>
      <w:r>
        <w:rPr/>
        <w:t>-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७�� </w:t>
      </w:r>
      <w:r>
        <w:rPr/>
        <w:t>env), �  �������� ��. �⨫�� ��</w:t>
      </w:r>
      <w:r>
        <w:rPr/>
        <w:t>᪠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</w:t>
      </w:r>
      <w:r>
        <w:rPr/>
        <w:t xml:space="preserve">८�ࠧ�� ���� </w:t>
      </w:r>
      <w:r>
        <w:rPr/>
        <w:t xml:space="preserve">䠩�� </w:t>
      </w:r>
      <w:r>
        <w:rPr/>
        <w:t xml:space="preserve">env � ����  </w:t>
      </w:r>
      <w:r>
        <w:rPr/>
        <w:t xml:space="preserve">䠩�� </w:t>
      </w:r>
      <w:r>
        <w:rPr/>
        <w:t>tsk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���� </w:t>
      </w:r>
      <w:r>
        <w:rPr/>
        <w:t>䠩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뢠��  ����室���  �����  �᫮��� �����</w:t>
      </w:r>
      <w:r>
        <w:rPr/>
        <w:t>,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।� � �</w:t>
      </w:r>
      <w:r>
        <w:rPr/>
        <w:t xml:space="preserve">襭��  �  ���� ������ ⥪�⮢��� 䠩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</w:t>
      </w:r>
      <w:r>
        <w:rPr/>
        <w:t>, ���  ��⮤��</w:t>
      </w:r>
      <w:r>
        <w:rPr/>
        <w:t>᪨�  ࠧࠡ�⮪</w:t>
      </w:r>
      <w:r>
        <w:rPr/>
        <w:t xml:space="preserve">,  � ����⢥ </w:t>
      </w:r>
      <w:r>
        <w:rPr/>
        <w:t>ࠧ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, ��� ��</w:t>
      </w:r>
      <w:r>
        <w:rPr/>
        <w:t>㣨� �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८�ࠧ������ </w:t>
      </w:r>
      <w:r>
        <w:rPr/>
        <w:t xml:space="preserve">䠩��� �����  </w:t>
      </w:r>
      <w:r>
        <w:rPr/>
        <w:t>(*.coc  � *.tsk) � �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 xml:space="preserve">䠩� ������� �⨫�� </w:t>
      </w:r>
      <w:r>
        <w:rPr/>
        <w:t>coctotxt.exe. ��� �</w:t>
      </w:r>
      <w:r>
        <w:rPr/>
        <w:t>믮��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���� ��९���� � ��</w:t>
      </w:r>
      <w:r>
        <w:rPr/>
        <w:t xml:space="preserve">⠫��, </w:t>
      </w:r>
      <w:r>
        <w:rPr/>
        <w:t>ᮤ�ঠ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ctotxt.exe &lt;��� coc-</w:t>
      </w:r>
      <w:r>
        <w:rPr/>
        <w:t>䠩��</w:t>
      </w:r>
      <w:r>
        <w:rPr/>
        <w:t>&gt; [&lt;��� txt-</w:t>
      </w:r>
      <w:r>
        <w:rPr/>
        <w:t>䠩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ࠬ��� </w:t>
      </w:r>
      <w:r>
        <w:rPr/>
        <w:t xml:space="preserve">-  ��� </w:t>
      </w:r>
      <w:r>
        <w:rPr/>
        <w:t>䠩�� � ���</w:t>
      </w:r>
      <w:r>
        <w:rPr/>
        <w:t xml:space="preserve">७��� </w:t>
      </w:r>
      <w:r>
        <w:rPr/>
        <w:t>coc -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㪠��</w:t>
      </w:r>
      <w:r>
        <w:rPr/>
        <w:t>. ��</w:t>
      </w:r>
      <w:r>
        <w:rPr/>
        <w:t xml:space="preserve">ன ��ࠬ���  </w:t>
      </w:r>
      <w:r>
        <w:rPr/>
        <w:t>-  ����</w:t>
      </w:r>
      <w:r>
        <w:rPr/>
        <w:t xml:space="preserve">易⥫�� </w:t>
      </w:r>
      <w:r>
        <w:rPr/>
        <w:t xml:space="preserve">- 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 xml:space="preserve">㤥�  </w:t>
      </w:r>
      <w:r>
        <w:rPr/>
        <w:t>ᮧ���� ⥪�⮢�� ��ଫ���� �����</w:t>
      </w:r>
      <w:r>
        <w:rPr/>
        <w:t>. �᫨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�����</w:t>
      </w:r>
      <w:r>
        <w:rPr/>
        <w:t xml:space="preserve">, � ��� ⥪�⮢��� </w:t>
      </w:r>
      <w:r>
        <w:rPr/>
        <w:t>䠩��  ��</w:t>
      </w:r>
      <w:r>
        <w:rPr/>
        <w:t>ந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 ����⢥ ��</w:t>
      </w:r>
      <w:r>
        <w:rPr>
          <w:rtl w:val="true"/>
        </w:rPr>
        <w:t>ࢮ</w:t>
      </w:r>
      <w:r>
        <w:rPr/>
        <w:t>�� ��ࠬ���</w:t>
      </w:r>
      <w:r>
        <w:rPr/>
        <w:t>,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