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</wp:posOffset>
                </wp:positionH>
                <wp:positionV relativeFrom="paragraph">
                  <wp:posOffset>-217170</wp:posOffset>
                </wp:positionV>
                <wp:extent cx="1880870" cy="11315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000" cy="1131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15.3pt;margin-top:-17.1pt;width:148.05pt;height:89.0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</wp:posOffset>
                </wp:positionH>
                <wp:positionV relativeFrom="paragraph">
                  <wp:posOffset>-1270</wp:posOffset>
                </wp:positionV>
                <wp:extent cx="1880235" cy="11315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1131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.45pt;margin-top:-0.1pt;width:148pt;height:89.0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125730</wp:posOffset>
                </wp:positionV>
                <wp:extent cx="1645920" cy="1577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77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7pt;margin-top:9.9pt;width:129.55pt;height:124.1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213995</wp:posOffset>
                </wp:positionV>
                <wp:extent cx="1880235" cy="11315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11314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2.2pt;margin-top:16.85pt;width:148pt;height:89.0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065</wp:posOffset>
                </wp:positionH>
                <wp:positionV relativeFrom="paragraph">
                  <wp:posOffset>429895</wp:posOffset>
                </wp:positionV>
                <wp:extent cx="1880235" cy="11315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1131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0.95pt;margin-top:33.85pt;width:148pt;height:89.0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8190</wp:posOffset>
                </wp:positionH>
                <wp:positionV relativeFrom="paragraph">
                  <wp:posOffset>645160</wp:posOffset>
                </wp:positionV>
                <wp:extent cx="1880235" cy="11315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11314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59.7pt;margin-top:50.8pt;width:148pt;height:89.0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5680</wp:posOffset>
                </wp:positionH>
                <wp:positionV relativeFrom="paragraph">
                  <wp:posOffset>861060</wp:posOffset>
                </wp:positionV>
                <wp:extent cx="1880870" cy="11315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000" cy="1131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8.4pt;margin-top:67.8pt;width:148.05pt;height:89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7:22:00Z</dcterms:created>
  <dc:creator>Вася Кук</dc:creator>
  <dc:description/>
  <dc:language>en-US</dc:language>
  <cp:lastModifiedBy>Вася Кук</cp:lastModifiedBy>
  <dcterms:modified xsi:type="dcterms:W3CDTF">2002-11-22T17:22:00Z</dcterms:modified>
  <cp:revision>2</cp:revision>
  <dc:subject/>
  <dc:title/>
</cp:coreProperties>
</file>