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ܲ �ܲ 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ܱ �  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</w:t>
      </w:r>
      <w:r>
        <w:rPr/>
        <w:t>ܲ �ܲ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ܱ � ��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ܲ � � � � 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</w:t>
      </w:r>
      <w:r>
        <w:rPr/>
        <w:t>ܱ �ܱ � �� ܱ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PACECRAFT 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ͺ by Gary Acor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y through space in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aft as you battle 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 &amp;  blast  meteors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s  &amp;  fight  your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tination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- jum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- jum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 Bar&gt; -  shoot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- shoo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- pick 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- small righ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-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- load g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O&gt;- read about Ac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ۿ 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