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World's Gre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uperhero  Games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