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  </w:t>
      </w:r>
      <w:r>
        <w:rPr/>
        <w:t>The World's Greatest   ����</w:t>
      </w:r>
      <w:r>
        <w:rPr/>
        <w:t>۲��</w:t>
      </w:r>
      <w:r>
        <w:rPr/>
        <w:t>POLICY.  Each  game  title  is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    </w:t>
      </w:r>
      <w:r>
        <w:rPr/>
        <w:t>Super-Hero Games     ����</w:t>
      </w:r>
      <w:r>
        <w:rPr/>
        <w:t>۲��</w:t>
      </w:r>
      <w:r>
        <w:rPr/>
        <w:t>really 3 separate games.Game 1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�</w:t>
      </w:r>
      <w:r>
        <w:rPr>
          <w:rtl w:val="true"/>
        </w:rPr>
        <w:t>ۿ ���ۿ���ۿ���ۿ����ۿ����</w:t>
      </w:r>
      <w:r>
        <w:rPr/>
        <w:t>۲</w:t>
      </w:r>
      <w:r>
        <w:rPr/>
        <w:t>��</w:t>
      </w:r>
      <w:r>
        <w:rPr/>
        <w:t>of each title is free --but if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ya like it, send $2O registra-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۳ ۳۳ ��۳ ۳۳ ۳ ۳ ۳����۲��</w:t>
      </w:r>
      <w:r>
        <w:rPr/>
        <w:t>tion fee  for  Games 2 &amp; 3  of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۳ ۳۳   ۳ ۳۳ ۳ ۳ ۳����۲��</w:t>
      </w:r>
      <w:r>
        <w:rPr/>
        <w:t>that title,  the latest updat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۳۳   ۳ ۳���۳ ۳ ۳����۲��</w:t>
      </w:r>
      <w:r>
        <w:rPr/>
        <w:t>of Game One, two of our share-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���۳۳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ware games,a SECRET BONUS GAM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۳ ۳���۳���۳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not listed below, &amp; membership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 ����������������������ٰ���۲��</w:t>
      </w:r>
      <w:r>
        <w:rPr/>
        <w:t>in the Zapper Game Club  which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���� ��� �� �� ��� ���  ����۲��</w:t>
      </w:r>
      <w:r>
        <w:rPr/>
        <w:t>will entitle you to all futur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� �� �ܲ � � � ��� ���  ����۲��</w:t>
      </w:r>
      <w:r>
        <w:rPr/>
        <w:t>notices, updates,newsletters &amp;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��ܱ � � � � � ��� �ܱ  ����۲��</w:t>
      </w:r>
      <w:r>
        <w:rPr/>
        <w:t>gobs of goodies thru the year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 � �� ����� ���� ���� ���� ��  �� </w:t>
      </w:r>
      <w:r>
        <w:rPr/>
        <w:t>For the registered version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 �  � � �   �  � �  � �    �  � ���</w:t>
      </w:r>
      <w:r>
        <w:rPr>
          <w:rtl w:val="true"/>
        </w:rPr>
        <w:t>޲</w:t>
      </w:r>
      <w:r>
        <w:rPr/>
        <w:t xml:space="preserve">� </w:t>
      </w:r>
      <w:r>
        <w:rPr/>
        <w:t>of this  game, &amp; Games 2 &amp;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    �  � ���� ���� ���� ���</w:t>
      </w:r>
      <w:r>
        <w:rPr>
          <w:rtl w:val="true"/>
        </w:rPr>
        <w:t xml:space="preserve">ݲ� </w:t>
      </w:r>
      <w:r>
        <w:rPr/>
        <w:t>3</w:t>
      </w:r>
      <w:r>
        <w:rPr/>
        <w:t>, send $2O to Gary Acord,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  �  � � �   �  � � �  �    �  � ��  �� </w:t>
      </w:r>
      <w:r>
        <w:rPr/>
        <w:t>Acord Games,  823  Salmon,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  �  � � �� ����� � �� ���� �  � ��  ��     </w:t>
      </w:r>
      <w:r>
        <w:rPr/>
        <w:t xml:space="preserve">Dallas, TX  752O8.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