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</w:t>
      </w:r>
      <w:r>
        <w:rPr/>
        <w:t>周攠坯牬搧猠䝲敡瑥獴</w:t>
      </w:r>
      <w:r>
        <w:rPr/>
        <w:t>ഊ†††</w:t>
      </w:r>
      <w:r>
        <w:rPr/>
        <w:t>卵灥爭䡥牯⁇慭敳</w:t>
      </w:r>
      <w:r>
        <w:rPr/>
        <w:t>ഊ⃛</w:t>
      </w:r>
      <w:r>
        <w:rPr/>
        <w:t>뼠?뿛?뿛??</w:t>
      </w:r>
      <w:r>
        <w:rPr/>
        <w:t>ഊ??</w:t>
      </w:r>
      <w:r>
        <w:rPr/>
        <w:t>돛?돛?⃛?</w:t>
      </w:r>
      <w:r>
        <w:rPr/>
        <w:t>ഊ</w:t>
      </w:r>
      <w:r>
        <w:rPr/>
        <w:t>돛?샄??돛?돛</w:t>
      </w:r>
      <w:r>
        <w:rPr/>
        <w:t>ഊ??†⃛?</w:t>
      </w:r>
      <w:r>
        <w:rPr/>
        <w:t>돛?⃛돛</w:t>
      </w:r>
      <w:r>
        <w:rPr/>
        <w:t>ഊ??</w:t>
      </w:r>
      <w:r>
        <w:rPr/>
        <w:t>뿛?돛?⃛돛</w:t>
      </w:r>
      <w:r>
        <w:rPr/>
        <w:t>ഊ</w:t>
      </w:r>
      <w:r>
        <w:rPr/>
        <w:t>돛???돛돛??</w:t>
      </w:r>
      <w:r>
        <w:rPr/>
        <w:t>ഊ</w:t>
      </w:r>
      <w:r>
        <w:rPr/>
        <w:t>샄?샄쓄?쓄?쓙샄쓄쓙</w:t>
      </w:r>
      <w:r>
        <w:rPr/>
        <w:t>ഊ†⃜?????⃜?????ਠ†</w:t>
      </w:r>
      <w:r>
        <w:rPr/>
        <w:t>눠?⃛?₲₲₲₲?₲?</w:t>
      </w:r>
      <w:r>
        <w:rPr/>
        <w:t>ഊ†₱?</w:t>
      </w:r>
      <w:r>
        <w:rPr/>
        <w:t>넠넠눠넠넠눠뇜??넍</w:t>
      </w:r>
      <w:r>
        <w:rPr/>
        <w:t>્</w:t>
      </w:r>
      <w:r>
        <w:rPr/>
        <w:t>췍췍췍췍췍췍췍췍췍췍췍췍췍췍촍</w:t>
      </w:r>
      <w:r>
        <w:rPr/>
        <w:t>਍਍਍਍ਠ⃛?</w:t>
      </w:r>
      <w:r>
        <w:rPr/>
        <w:t>뼠?⃛?뿛?</w:t>
      </w:r>
      <w:r>
        <w:rPr/>
        <w:t>ഊ†??????</w:t>
      </w:r>
      <w:r>
        <w:rPr/>
        <w:t>댍</w:t>
      </w:r>
      <w:r>
        <w:rPr/>
        <w:t>ਠ⃛</w:t>
      </w:r>
      <w:r>
        <w:rPr/>
        <w:t>샄???돛?</w:t>
      </w:r>
      <w:r>
        <w:rPr/>
        <w:t>ഊ†</w:t>
      </w:r>
      <w:r>
        <w:rPr/>
        <w:t>돛????돀?</w:t>
      </w:r>
      <w:r>
        <w:rPr/>
        <w:t>ਠ⃛?</w:t>
      </w:r>
      <w:r>
        <w:rPr/>
        <w:t>돛?돛??⃛</w:t>
      </w:r>
      <w:r>
        <w:rPr/>
        <w:t>ഊ†</w:t>
      </w:r>
      <w:r>
        <w:rPr/>
        <w:t>샄쓄쓙샄?샄?샄?</w:t>
      </w:r>
      <w:r>
        <w:rPr/>
        <w:t>૛??</w:t>
      </w:r>
      <w:r>
        <w:rPr/>
        <w:t>뼠??뼠?</w:t>
      </w:r>
      <w:r>
        <w:rPr/>
        <w:t>ી</w:t>
      </w:r>
      <w:r>
        <w:rPr/>
        <w:t>쓄??????</w:t>
      </w:r>
      <w:r>
        <w:rPr/>
        <w:t>ഊ†?⃛?</w:t>
      </w:r>
      <w:r>
        <w:rPr/>
        <w:t>돛?돛??댍</w:t>
      </w:r>
      <w:r>
        <w:rPr/>
        <w:t>ਠ?†???</w:t>
      </w:r>
      <w:r>
        <w:rPr/>
        <w:t>돀??</w:t>
      </w:r>
      <w:r>
        <w:rPr/>
        <w:t>૛????</w:t>
      </w:r>
      <w:r>
        <w:rPr/>
        <w:t>쓙??쓄</w:t>
      </w:r>
      <w:r>
        <w:rPr/>
        <w:t>ી</w:t>
      </w:r>
      <w:r>
        <w:rPr/>
        <w:t>쓄쓄쓙샄?샄?샄?</w:t>
      </w:r>
      <w:r>
        <w:rPr/>
        <w:t>ഊഊഊഊഊ††?⃛</w:t>
      </w:r>
      <w:r>
        <w:rPr/>
        <w:t>뼠???†</w:t>
      </w:r>
      <w:r>
        <w:rPr/>
        <w:t>ഊ††</w:t>
      </w:r>
      <w:r>
        <w:rPr/>
        <w:t>샛??뿛??뼠</w:t>
      </w:r>
      <w:r>
        <w:rPr/>
        <w:t>ഊ††⃛</w:t>
      </w:r>
      <w:r>
        <w:rPr/>
        <w:t>댠?†???</w:t>
      </w:r>
      <w:r>
        <w:rPr/>
        <w:t>ഊ†⃛</w:t>
      </w:r>
      <w:r>
        <w:rPr/>
        <w:t>뿛댠?⃛???</w:t>
      </w:r>
      <w:r>
        <w:rPr/>
        <w:t>ഊ†⃛</w:t>
      </w:r>
      <w:r>
        <w:rPr/>
        <w:t>댠????⃀</w:t>
      </w:r>
      <w:r>
        <w:rPr/>
        <w:t>ഊ†⃀</w:t>
      </w:r>
      <w:r>
        <w:rPr/>
        <w:t>쓄?샙샙†샙샄쓙샙†샙</w:t>
      </w:r>
      <w:r>
        <w:rPr/>
        <w:t>ഊ†⃛?</w:t>
      </w:r>
      <w:r>
        <w:rPr/>
        <w:t>뿛????</w:t>
      </w:r>
      <w:r>
        <w:rPr/>
        <w:t>ഊ†⃀</w:t>
      </w:r>
      <w:r>
        <w:rPr/>
        <w:t>쓄?????</w:t>
      </w:r>
      <w:r>
        <w:rPr/>
        <w:t>ഊ††⃛?</w:t>
      </w:r>
      <w:r>
        <w:rPr/>
        <w:t>돛돛돛돛???</w:t>
      </w:r>
      <w:r>
        <w:rPr/>
        <w:t>ਠ†⃛???†?</w:t>
      </w:r>
      <w:r>
        <w:rPr/>
        <w:t>샄쓙</w:t>
      </w:r>
      <w:r>
        <w:rPr/>
        <w:t>ഊ†⃛?</w:t>
      </w:r>
      <w:r>
        <w:rPr/>
        <w:t>뿛???</w:t>
      </w:r>
      <w:r>
        <w:rPr/>
        <w:t>ഊ†⃀</w:t>
      </w:r>
      <w:r>
        <w:rPr/>
        <w:t>쓄쓄????</w:t>
      </w:r>
      <w:r>
        <w:rPr/>
        <w:t>ഊഊഊഊഊഊ?????</w:t>
      </w:r>
      <w:r>
        <w:rPr/>
        <w:t>뿛?</w:t>
      </w:r>
      <w:r>
        <w:rPr/>
        <w:t>ഊ</w:t>
      </w:r>
      <w:r>
        <w:rPr/>
        <w:t>뿛?쓛뼠샛?쓛돛?</w:t>
      </w:r>
      <w:r>
        <w:rPr/>
        <w:t>ഊ??</w:t>
      </w:r>
      <w:r>
        <w:rPr/>
        <w:t>댠⃛댠?돛?</w:t>
      </w:r>
      <w:r>
        <w:rPr/>
        <w:t>ഊ??</w:t>
      </w:r>
      <w:r>
        <w:rPr/>
        <w:t>쓛돛뿛댠?돛돛</w:t>
      </w:r>
      <w:r>
        <w:rPr/>
        <w:t>ഊ??⃛</w:t>
      </w:r>
      <w:r>
        <w:rPr/>
        <w:t>돛??돛돛</w:t>
      </w:r>
      <w:r>
        <w:rPr/>
        <w:t>ഊ</w:t>
      </w:r>
      <w:r>
        <w:rPr/>
        <w:t>샙샙샙샙⃀??쓄?쓙†</w:t>
      </w:r>
      <w:r>
        <w:rPr/>
        <w:t>ഊ??</w:t>
      </w:r>
      <w:r>
        <w:rPr/>
        <w:t>뼠?뿛?뿛?†</w:t>
      </w:r>
      <w:r>
        <w:rPr/>
        <w:t>ഊ</w:t>
      </w:r>
      <w:r>
        <w:rPr/>
        <w:t>뿛??쓛돀???</w:t>
      </w:r>
      <w:r>
        <w:rPr/>
        <w:t>ഊ???</w:t>
      </w:r>
      <w:r>
        <w:rPr/>
        <w:t>댠?⃛?†샙</w:t>
      </w:r>
      <w:r>
        <w:rPr/>
        <w:t>ഊ?????⃛?ഊ???</w:t>
      </w:r>
      <w:r>
        <w:rPr/>
        <w:t>뼠샛??</w:t>
      </w:r>
      <w:r>
        <w:rPr/>
        <w:t>ഊ</w:t>
      </w:r>
      <w:r>
        <w:rPr/>
        <w:t>샙샙샙샙샙샙샄??쓙샄쓙</w:t>
      </w:r>
      <w:r>
        <w:rPr/>
        <w:t>ഊഊഊഊഊഊ††⃛</w:t>
      </w:r>
      <w:r>
        <w:rPr/>
        <w:t>뿛???</w:t>
      </w:r>
      <w:r>
        <w:rPr/>
        <w:t>ഊ††⃛??</w:t>
      </w:r>
      <w:r>
        <w:rPr/>
        <w:t>뿛?</w:t>
      </w:r>
      <w:r>
        <w:rPr/>
        <w:t>ഊ††⃛</w:t>
      </w:r>
      <w:r>
        <w:rPr/>
        <w:t>뼠???⃛?</w:t>
      </w:r>
      <w:r>
        <w:rPr/>
        <w:t>ਠ†††?</w:t>
      </w:r>
      <w:r>
        <w:rPr/>
        <w:t>댠???쓙</w:t>
      </w:r>
      <w:r>
        <w:rPr/>
        <w:t>ഊ††⃛</w:t>
      </w:r>
      <w:r>
        <w:rPr/>
        <w:t>댠?돛돛돛</w:t>
      </w:r>
      <w:r>
        <w:rPr/>
        <w:t>ഊ††⃀</w:t>
      </w:r>
      <w:r>
        <w:rPr/>
        <w:t>쓄?⃀??</w:t>
      </w:r>
      <w:r>
        <w:rPr/>
        <w:t>ഊ††??⃛</w:t>
      </w:r>
      <w:r>
        <w:rPr/>
        <w:t>뼠??</w:t>
      </w:r>
      <w:r>
        <w:rPr/>
        <w:t>ഊ††???</w:t>
      </w:r>
      <w:r>
        <w:rPr/>
        <w:t>쓙샛?</w:t>
      </w:r>
      <w:r>
        <w:rPr/>
        <w:t>ഊ††</w:t>
      </w:r>
      <w:r>
        <w:rPr/>
        <w:t>샙???⃛댠†</w:t>
      </w:r>
      <w:r>
        <w:rPr/>
        <w:t>ഊ††???</w:t>
      </w:r>
      <w:r>
        <w:rPr/>
        <w:t>쓙⃛댠⃛?</w:t>
      </w:r>
      <w:r>
        <w:rPr/>
        <w:t>ਠ†⃛</w:t>
      </w:r>
      <w:r>
        <w:rPr/>
        <w:t>돛돛뿛돛돛댠†?샄쓙</w:t>
      </w:r>
      <w:r>
        <w:rPr/>
        <w:t>ഊ††</w:t>
      </w:r>
      <w:r>
        <w:rPr/>
        <w:t>샄쓙샙샙샙샙샙†⃀</w:t>
      </w:r>
      <w:r>
        <w:rPr/>
        <w:t>਍਍਍਍ਠ†⃛</w:t>
      </w:r>
      <w:r>
        <w:rPr/>
        <w:t>뿛뿛뿛???</w:t>
      </w:r>
      <w:r>
        <w:rPr/>
        <w:t>ਠ†⃛?</w:t>
      </w:r>
      <w:r>
        <w:rPr/>
        <w:t>돛돛돛돛댠?댍</w:t>
      </w:r>
      <w:r>
        <w:rPr/>
        <w:t>ਠ†⃛</w:t>
      </w:r>
      <w:r>
        <w:rPr/>
        <w:t>뿛돛돛????</w:t>
      </w:r>
      <w:r>
        <w:rPr/>
        <w:t>ਠ†⃀</w:t>
      </w:r>
      <w:r>
        <w:rPr/>
        <w:t>쓛돛돛돛???샄</w:t>
      </w:r>
      <w:r>
        <w:rPr/>
        <w:t>ਠ†⃛</w:t>
      </w:r>
      <w:r>
        <w:rPr/>
        <w:t>돛?댠⃛??</w:t>
      </w:r>
      <w:r>
        <w:rPr/>
        <w:t>ਠ†⃀</w:t>
      </w:r>
      <w:r>
        <w:rPr/>
        <w:t>쓄??⃀쓙샙샄</w:t>
      </w:r>
      <w:r>
        <w:rPr/>
        <w:t>ਠ?</w:t>
      </w:r>
      <w:r>
        <w:rPr/>
        <w:t>뿛????</w:t>
      </w:r>
      <w:r>
        <w:rPr/>
        <w:t>ਠ??????</w:t>
      </w:r>
      <w:r>
        <w:rPr/>
        <w:t>뼍</w:t>
      </w:r>
      <w:r>
        <w:rPr/>
        <w:t>ਠ?</w:t>
      </w:r>
      <w:r>
        <w:rPr/>
        <w:t>뿛????샛댍</w:t>
      </w:r>
      <w:r>
        <w:rPr/>
        <w:t>ਠ?????</w:t>
      </w:r>
      <w:r>
        <w:rPr/>
        <w:t>쓛댠?</w:t>
      </w:r>
      <w:r>
        <w:rPr/>
        <w:t>ഊ⃛</w:t>
      </w:r>
      <w:r>
        <w:rPr/>
        <w:t>돛돛?????쓄</w:t>
      </w:r>
      <w:r>
        <w:rPr/>
        <w:t>ਠ</w:t>
      </w:r>
      <w:r>
        <w:rPr/>
        <w:t>샙샙샄?쓙샄쓙샄?</w:t>
      </w:r>
      <w:r>
        <w:rPr/>
        <w:t>਍਍਍਍૖</w:t>
      </w:r>
      <w:r>
        <w:rPr/>
        <w:t>튿틂후⃖쓖뿖럂훒뿖뿖뿖튿틖뼍</w:t>
      </w:r>
      <w:r>
        <w:rPr/>
        <w:t>ਠ</w:t>
      </w:r>
      <w:r>
        <w:rPr/>
        <w:t>먠잴유₺쒺뒺몳₺⃇듓뼠먠몺</w:t>
      </w:r>
      <w:r>
        <w:rPr/>
        <w:t>ഊ⃐⃐</w:t>
      </w:r>
      <w:r>
        <w:rPr/>
        <w:t>쇐쐠퀠탁탓?탁폙⃐⃐폙</w:t>
      </w:r>
      <w:r>
        <w:rPr/>
        <w:t>ഊ?</w:t>
      </w:r>
      <w:r>
        <w:rPr/>
        <w:t>뼠??뿛뿛뼠?뼠</w:t>
      </w:r>
      <w:r>
        <w:rPr/>
        <w:t>ഊ</w:t>
      </w:r>
      <w:r>
        <w:rPr/>
        <w:t>샄????돛??⃛</w:t>
      </w:r>
      <w:r>
        <w:rPr/>
        <w:t>ഊ⃛?</w:t>
      </w:r>
      <w:r>
        <w:rPr/>
        <w:t>돛돛돛돛?돛돛돛?⃛</w:t>
      </w:r>
      <w:r>
        <w:rPr/>
        <w:t>ഊ?⃛</w:t>
      </w:r>
      <w:r>
        <w:rPr/>
        <w:t>돛?돛돛돛?돀?</w:t>
      </w:r>
      <w:r>
        <w:rPr/>
        <w:t>ഊ?</w:t>
      </w:r>
      <w:r>
        <w:rPr/>
        <w:t>뿛??돛돛돛돛돛댠</w:t>
      </w:r>
      <w:r>
        <w:rPr/>
        <w:t>ഊ</w:t>
      </w:r>
      <w:r>
        <w:rPr/>
        <w:t>샄쓄??⃀???샙</w:t>
      </w:r>
      <w:r>
        <w:rPr/>
        <w:t>ഊഊഊഊഊഊഊഊഊഊഊ?</w:t>
      </w:r>
      <w:r>
        <w:rPr/>
        <w:t>뼠?????</w:t>
      </w:r>
      <w:r>
        <w:rPr/>
        <w:t>ી</w:t>
      </w:r>
      <w:r>
        <w:rPr/>
        <w:t>쓛??????뼍</w:t>
      </w:r>
      <w:r>
        <w:rPr/>
        <w:t>ਠ????</w:t>
      </w:r>
      <w:r>
        <w:rPr/>
        <w:t>뿛?⃛댍</w:t>
      </w:r>
      <w:r>
        <w:rPr/>
        <w:t>૛??</w:t>
      </w:r>
      <w:r>
        <w:rPr/>
        <w:t>쓙????</w:t>
      </w:r>
      <w:r>
        <w:rPr/>
        <w:t>ഊ?</w:t>
      </w:r>
      <w:r>
        <w:rPr/>
        <w:t>뿛돛돛댠⃛댠⃛??쓄</w:t>
      </w:r>
      <w:r>
        <w:rPr/>
        <w:t>ી</w:t>
      </w:r>
      <w:r>
        <w:rPr/>
        <w:t>쓄쓙샙샙샙†샙†샄?쓙‍</w:t>
      </w:r>
      <w:r>
        <w:rPr/>
        <w:t>਍਍਍਍਍਍਍਍૛</w:t>
      </w:r>
      <w:r>
        <w:rPr/>
        <w:t>뼠?????</w:t>
      </w:r>
      <w:r>
        <w:rPr/>
        <w:t>ഊ</w:t>
      </w:r>
      <w:r>
        <w:rPr/>
        <w:t>샄??????뿛뼍</w:t>
      </w:r>
      <w:r>
        <w:rPr/>
        <w:t>ਠ?</w:t>
      </w:r>
      <w:r>
        <w:rPr/>
        <w:t>돛?????뼍</w:t>
      </w:r>
      <w:r>
        <w:rPr/>
        <w:t>૛?</w:t>
      </w:r>
      <w:r>
        <w:rPr/>
        <w:t>돛????샄?</w:t>
      </w:r>
      <w:r>
        <w:rPr/>
        <w:t>૛</w:t>
      </w:r>
      <w:r>
        <w:rPr/>
        <w:t>뿛돛돛댠⃛댠⃛??†샙</w:t>
      </w:r>
      <w:r>
        <w:rPr/>
        <w:t>ഊ</w:t>
      </w:r>
      <w:r>
        <w:rPr/>
        <w:t>샄쓙샙샙샙†샙†샄?쓙</w:t>
      </w:r>
      <w:r>
        <w:rPr/>
        <w:t>ഊഊഊഊഊഊഊഊ†⃛???</w:t>
      </w:r>
      <w:r>
        <w:rPr/>
        <w:t>뿛??</w:t>
      </w:r>
      <w:r>
        <w:rPr/>
        <w:t>ഊ†</w:t>
      </w:r>
      <w:r>
        <w:rPr/>
        <w:t>쓛뿛??돛?⃛?</w:t>
      </w:r>
      <w:r>
        <w:rPr/>
        <w:t>ഊ†?</w:t>
      </w:r>
      <w:r>
        <w:rPr/>
        <w:t>돛댠샙?돛댠?댠</w:t>
      </w:r>
      <w:r>
        <w:rPr/>
        <w:t>ഊ†?</w:t>
      </w:r>
      <w:r>
        <w:rPr/>
        <w:t>돛댠†?돛?⃛댠</w:t>
      </w:r>
      <w:r>
        <w:rPr/>
        <w:t>ഊ†</w:t>
      </w:r>
      <w:r>
        <w:rPr/>
        <w:t>쓛돛댠?⃛돛?⃛댠</w:t>
      </w:r>
      <w:r>
        <w:rPr/>
        <w:t>ഊ†?</w:t>
      </w:r>
      <w:r>
        <w:rPr/>
        <w:t>돛??돛돛??</w:t>
      </w:r>
      <w:r>
        <w:rPr/>
        <w:t>ഊ†</w:t>
      </w:r>
      <w:r>
        <w:rPr/>
        <w:t>샙⃀?쓙샄쓄?쓙샄쓄쓙</w:t>
      </w:r>
      <w:r>
        <w:rPr/>
        <w:t>ഊ††??⃜?⃜??⃜?⃜?ഊ††</w:t>
      </w:r>
      <w:r>
        <w:rPr/>
        <w:t>눠?⃛?₲₲₲₲?₲?</w:t>
      </w:r>
      <w:r>
        <w:rPr/>
        <w:t>ഊ††</w:t>
      </w:r>
      <w:r>
        <w:rPr/>
        <w:t>뇜?₱₲₱₱₲₱?⃜?</w:t>
      </w:r>
      <w:r>
        <w:rPr/>
        <w:t>ഊ</w:t>
      </w:r>
      <w:r>
        <w:rPr/>
        <w:t>췍췍췍췍췍췍췍췍췍췍췍췍췍췍췍</w:t>
      </w:r>
      <w:r>
        <w:rPr/>
        <w:t>ഊ?</w:t>
      </w:r>
      <w:r>
        <w:rPr/>
        <w:t>慲礠䅣潲搬†䅃佒䐠䝁䵅匠</w:t>
      </w:r>
      <w:r>
        <w:rPr/>
        <w:t>ഊ</w:t>
      </w:r>
      <w:r>
        <w:rPr/>
        <w:t>㠲㌠⁓䅌䵏丬†䑁䱌䅓</w:t>
      </w:r>
      <w:r>
        <w:rPr/>
        <w:t>Ⱐ</w:t>
      </w:r>
      <w:r>
        <w:rPr/>
        <w:t>员‷㔲伸</w:t>
      </w:r>
      <w:r>
        <w:rPr/>
        <w:t>ഊ</w:t>
      </w:r>
      <w:r>
        <w:rPr/>
        <w:t>췍췍췍췍췍췍췍췍췍췍췍췍췍췍췍</w:t>
      </w:r>
      <w:r>
        <w:rPr/>
        <w:t>ഊ???????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