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۲�����۲�����۲�����۲�����۲�����۲�����۲�����۲�����۲�����۲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����</w:t>
      </w:r>
      <w:r>
        <w:rPr>
          <w:rtl w:val="true"/>
        </w:rPr>
        <w:t>ۿ ������ۿ������ۿ������ۿ�������ۿ</w:t>
      </w: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۲��      ������۳������۳������۳������۳ ������۳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۲��      ������۳�۳  ����۳  �۳������۳ �۳  �۳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۲��      ������۳�۳  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>��������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 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۲��      �۳  �۳������۳������۳�۳���</w:t>
      </w:r>
      <w:r>
        <w:rPr>
          <w:rtl w:val="true"/>
        </w:rPr>
        <w:t>ۿ�������</w:t>
      </w:r>
      <w:r>
        <w:rPr/>
        <w:t>۳</w:t>
      </w:r>
      <w:r>
        <w:rPr>
          <w:rtl w:val="true"/>
        </w:rPr>
        <w:t xml:space="preserve">  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۲��      ���  ���������������������� �������������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۲��   �������������                    �������������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۲��     ��������� ���� ��� �� �� ��� ��� ���������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۲��      ���۲��  � �� �ܲ � � � ��� ���  ���۲��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۲��      ���۲��  ��ܱ � � � � � ��� �ܱ  ���۲��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���������                        �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۲�����۲�����۲�����۲�����۲�����۲�����۲�����۲�����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>
          <w:rtl w:val="true"/>
        </w:rPr>
        <w:t>ۿ �ۿ �ۿ�ۿ �ۿ�ۿ   �ۿ����ۿ����ۿ�ۿ   �����ۿ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>
          <w:rtl w:val="true"/>
        </w:rPr>
        <w:t>ۿ��ۿ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ۿ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  �����</w:t>
      </w:r>
      <w:r>
        <w:rPr/>
        <w:t>۳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 xml:space="preserve">۳�����۳�����۳�۳�۳�۳�۳�۳����۳�۳    �۳�۳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 xml:space="preserve">۳�۳ �۳��������۳�۳�۳�۳�۳�������۳    �۳�۳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۳�۳�۳ �۳  �۳  �������۳����۳�۳�</w:t>
      </w:r>
      <w:r>
        <w:rPr>
          <w:rtl w:val="true"/>
        </w:rPr>
        <w:t>ۿ����ۿ�����</w:t>
      </w:r>
      <w:r>
        <w:rPr/>
        <w:t>۳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��  ���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ANYWORLD.    This game  could take place in YOUR world, MY worl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or THEIR world,  but  whatever world this is,  it is filled wi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action, thrills &amp;  adventure,  4-way scrolling screens, smoothe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moving characters, vivid  colorful graphics,  &amp; marvelous arcad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fun that exceeds the limits of most of today's commercial games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>
          <w:rtl w:val="true"/>
        </w:rPr>
        <w:t>ۿ ��ۿ ����ۿ�ۿ �ۿ  �����ۿ ��ۿ ����ۿ�ۿ �ۿ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۳���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ۿ�</w:t>
      </w:r>
      <w:r>
        <w:rPr/>
        <w:t>۳</w:t>
      </w:r>
      <w:r>
        <w:rPr>
          <w:rtl w:val="true"/>
        </w:rPr>
        <w:t xml:space="preserve">  �����������ۿ����</w:t>
      </w:r>
      <w:r>
        <w:rPr/>
        <w:t>۳</w:t>
      </w:r>
      <w:r>
        <w:rPr>
          <w:rtl w:val="true"/>
        </w:rPr>
        <w:t>��ۿ�</w:t>
      </w:r>
      <w:r>
        <w:rPr/>
        <w:t>۳</w:t>
      </w: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۳����۳�۳�۳�۳�����۳    ���� �۳�۳�۳�۳�����۳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۳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 xml:space="preserve">   ����  �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۳�۳�۳�������۳ �۳  ����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   ��� ���  �������������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CAPN  ZAPN.  KOZMIK JOURNEYS.  Superhero  adventure  game, wi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rcade-style action, an easy-moving character, eighteen levels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scrolling screens, fully-animated adversaries,bizarre &amp; unusu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worlds. You  are Capn Zapn,  space  explorer  who  journeys  t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other  planets  collecting  treasures,  fighting monsters, etc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���� �   � ��� �   � ���� ����� ���     ����� ����� </w:t>
      </w:r>
      <w:r>
        <w:rPr/>
        <w:t>TM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�  � �   � �   �� �� �  �    �� �       �   �  � 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  ���� �� �� ��� ����� ����  ���  ���       ���  � 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�  �  ���  �   � � � �  � ��    �       �   �  � 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  �   �   ��� �   � �  � ����� ���     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CAVEMAZE 3D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are Mordano,space-traveling explorer of distant worlds, who now is lo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the caves &amp; rooms of the distant planet Zo, which is in the solar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the star Iwo, where your starship crashed,  and you  are now desperate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arching for  a  particular  element  you  need  to repair  your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aceship. You search through the rooms and caves, as hostile, rapid-mov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iens try to kill you as you engage in a  wild adventure that sends chil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rough you if you are lucky to live so long!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>
          <w:rtl w:val="true"/>
        </w:rPr>
        <w:t>ۿ�����������������ۿ������������������ۿ����������������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۳�����������������۳���������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۳�����������������۳���������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۳�����������������۳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������۳������۳   ������۳������۳            ������۳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������۳������۳   ������۳������۳ ���������</w:t>
      </w:r>
      <w:r>
        <w:rPr>
          <w:rtl w:val="true"/>
        </w:rPr>
        <w:t>ۿ����������������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������۳������۳   ������۳������۳ 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������۳������۳   ������۳������۳ 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������۳������۳   ������۳������۳ 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������۳������۳   ������۳������۳    ������۳         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۳�����������������۳���������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۳�����������������۳���������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۳�����������������۳���������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GS.   You'll think the world has gone to the dogs in this exciting VGA P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ade game as you run, jump, shoot and bark your way to the ending.  AC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>
          <w:rtl w:val="true"/>
        </w:rPr>
        <w:t>ۿ    ������ۿ���������������ۿ������������������ۿ�����������������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���������۳������������������۳�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���������۳������������������۳�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�����������������������������۳�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۳         ������۳    ������۳ ������۳   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</w:t>
      </w:r>
      <w:r>
        <w:rPr/>
        <w:t>۳���������������</w:t>
      </w:r>
      <w:r>
        <w:rPr>
          <w:rtl w:val="true"/>
        </w:rPr>
        <w:t>ۿ������������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  �����</w:t>
      </w:r>
      <w:r>
        <w:rPr/>
        <w:t>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</w:t>
      </w:r>
      <w:r>
        <w:rPr/>
        <w:t>۳���������������۳������������������۳ ������۳   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</w:t>
      </w:r>
      <w:r>
        <w:rPr/>
        <w:t>۳���������������۳������������������۳ ������۳   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</w:t>
      </w:r>
      <w:r>
        <w:rPr/>
        <w:t>۳�����������������������������������۳ ������۳   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۳         ������۳    ������۳ ������۳   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���������</w:t>
      </w:r>
      <w:r>
        <w:rPr>
          <w:rtl w:val="true"/>
        </w:rPr>
        <w:t>ۿ������</w:t>
      </w:r>
      <w:r>
        <w:rPr/>
        <w:t>۳</w:t>
      </w:r>
      <w:r>
        <w:rPr>
          <w:rtl w:val="true"/>
        </w:rPr>
        <w:t xml:space="preserve">    ������</w:t>
      </w:r>
      <w:r>
        <w:rPr/>
        <w:t>۳</w:t>
      </w:r>
      <w:r>
        <w:rPr>
          <w:rtl w:val="true"/>
        </w:rPr>
        <w:t>�����������������</w:t>
      </w:r>
      <w:r>
        <w:rPr/>
        <w:t>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���������۳������۳    ������۳�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���������۳������۳    ������۳�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���������������������������������    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HEAD.    You'll start to lose your head  as  you guide The Head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 perilous, macabre otherworldly adventure in this fast-moving  VGA  gam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ۿ���������ۿ�������ۿ���ۿ       ���ۿ �������ۿ ���������ۿ�������ۿ</w:t>
      </w:r>
      <w:r>
        <w:rPr/>
        <w:t>T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���������۳�������۳�����</w:t>
      </w:r>
      <w:r>
        <w:rPr>
          <w:rtl w:val="true"/>
        </w:rPr>
        <w:t>ۿ   �����</w:t>
      </w:r>
      <w:r>
        <w:rPr/>
        <w:t>۳</w:t>
      </w:r>
      <w:r>
        <w:rPr>
          <w:rtl w:val="true"/>
        </w:rPr>
        <w:t xml:space="preserve"> �������</w:t>
      </w:r>
      <w:r>
        <w:rPr/>
        <w:t>۳</w:t>
      </w:r>
      <w:r>
        <w:rPr>
          <w:rtl w:val="true"/>
        </w:rPr>
        <w:t xml:space="preserve"> ���������</w:t>
      </w:r>
      <w:r>
        <w:rPr/>
        <w:t>۳</w:t>
      </w:r>
      <w:r>
        <w:rPr>
          <w:rtl w:val="true"/>
        </w:rPr>
        <w:t>�������</w:t>
      </w:r>
      <w:r>
        <w:rPr/>
        <w:t>۳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</w:t>
      </w:r>
      <w:r>
        <w:rPr/>
        <w:t>۳����������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>���������</w:t>
      </w:r>
      <w:r>
        <w:rPr/>
        <w:t>۳</w:t>
      </w:r>
      <w:r>
        <w:rPr>
          <w:rtl w:val="true"/>
        </w:rPr>
        <w:t>���������</w:t>
      </w:r>
      <w:r>
        <w:rPr/>
        <w:t>۳</w:t>
      </w:r>
      <w:r>
        <w:rPr/>
        <w:t>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۳ ���۳ ��������۳    ���������������۳���۳ ���۳���۳ ���۳���۳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۳ ���۳      �������</w:t>
      </w:r>
      <w:r>
        <w:rPr>
          <w:rtl w:val="true"/>
        </w:rPr>
        <w:t>ۿ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>���������</w:t>
      </w:r>
      <w:r>
        <w:rPr/>
        <w:t>۳</w:t>
      </w:r>
      <w:r>
        <w:rPr>
          <w:rtl w:val="true"/>
        </w:rPr>
        <w:t>���������</w:t>
      </w:r>
      <w:r>
        <w:rPr/>
        <w:t>۳</w:t>
      </w:r>
      <w:r>
        <w:rPr>
          <w:rtl w:val="true"/>
        </w:rPr>
        <w:t>�������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۳ ���۳      ������������۳ ���۳ ���۳���������۳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۳ ���۳ ���</w:t>
      </w:r>
      <w:r>
        <w:rPr>
          <w:rtl w:val="true"/>
        </w:rPr>
        <w:t>ۿ���</w:t>
      </w:r>
      <w:r>
        <w:rPr/>
        <w:t>۳</w:t>
      </w:r>
      <w:r>
        <w:rPr>
          <w:rtl w:val="true"/>
        </w:rPr>
        <w:t xml:space="preserve">    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���ۿ���</w:t>
      </w:r>
      <w:r>
        <w:rPr/>
        <w:t>۳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ۿ���������</w:t>
      </w:r>
      <w:r>
        <w:rPr/>
        <w:t>۳</w:t>
      </w:r>
      <w:r>
        <w:rPr>
          <w:rtl w:val="true"/>
        </w:rPr>
        <w:t>�������ۿ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 ��</w:t>
      </w:r>
      <w:r>
        <w:rPr/>
        <w:t>۳</w:t>
      </w:r>
      <w:r>
        <w:rPr>
          <w:rtl w:val="true"/>
        </w:rPr>
        <w:t>�������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���������۳�������۳���۳ ���۳ ���۳���۳ ���۳���۳  ��۳�������۳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 ����� ���������� ����������  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CEMARE.   WITH SERGEANT SUPER.   Trapped  in  arctic  ice flows, a nucle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marine is torn apart,  its sections strewn about  the arctic ocean flo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numerous gargantuan iceburgs.  Sgt. Super has been recruited by Earth'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er Powers to find &amp; recover the missing sections of  the  submarine f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icy regions. After Sgt.Super gets the eight submarine sections, he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 able to board  the  ship  and  reach  the  final  scenes  of  the  gam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� ����� ��   �� ����� ��  ��   ������� ����� ����� ����� ����� </w:t>
      </w:r>
      <w:r>
        <w:rPr/>
        <w:t>T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  �� ��  �� ��  �� �� ��  ��       ��  �� �� �� �� �� ��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  �� ��  �� ��  �� �� ��  ��       ��  �� �� �� �� �� ��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  �� ��  �� ��  �� �� ��  ��       ��  �� �� �� �� �� ��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  �� ��   � �   �� �� ��� ��      ��   �� �� �� �� ��   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  ��</w:t>
      </w:r>
      <w:r>
        <w:rPr/>
        <w:t>ܲ�   �ܲ   �� �� ���ܲ�      ��   �� �� �� �� ����� 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��  �����  �����  �� �� �� ���     ��    �� �� �� �� ����� 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��  �� ��  �� ��  �� �� ��  ��     ��    �� �� �� ��    ��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��  �� ��  �� ��  �� �� ��  ��    ��     �� �� �� ��    ��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��  �� ��  �� ��  �� �� ��  ��    ��     �� �� �� �� �� ��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  �� �� ��� ��� ����� ��  ��   ������� ����� ����� ����� 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AXON ZOOSE.   ZAPPED BY THE LIGHT!  You're Jaxon Zoose, android superher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o has embarked on a mission  to save humankind from invaders.  Use  arr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s to move,  space-bar to shoot, and Z and X keys to jump.  Explore ali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worlds and fight your way to victory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�����    ����� ��������������     �����          �����  �����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 ��������������     �����         ������� ��� 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�      �      �      �     �      �     �      �     �    �  ��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  ��  �  ��  �  ��  �  ����  ��  �  ������  ���  �����  ��   �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      �      �      �     �      �     ���  ���     ��  ��   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  ��  �  �����  �����  ����  � ������  ���  ���  �����  ��  �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�  ��  �  �����  �����     �  �   �     ���  ���     �    �  ��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LOST IN ZAPPERSTEIN. You are bolted into a world inside your compute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to the enchanted land of Neverwhere venturing to its  capitol  city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perstein where you are trapped in the Zargon prison fortress, from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which you must escape in this fast moving Wolfenstein\Doom-like game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>
          <w:rtl w:val="true"/>
        </w:rPr>
        <w:t>ۿ   �ۿ ��ۿ   ���ۿ����ۿ����ۿ  �ۿ   �ۿ ��ۿ ����ۿ�ۿ �ۿ���ۿ�ۿ</w:t>
      </w:r>
      <w:r>
        <w:rPr/>
        <w:t>T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۳   �۳����</w:t>
      </w:r>
      <w:r>
        <w:rPr>
          <w:rtl w:val="true"/>
        </w:rPr>
        <w:t>ۿ  ������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  �</w:t>
      </w:r>
      <w:r>
        <w:rPr/>
        <w:t>۳</w:t>
      </w:r>
      <w:r>
        <w:rPr>
          <w:rtl w:val="true"/>
        </w:rPr>
        <w:t>����ۿ��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>������</w:t>
      </w:r>
      <w:r>
        <w:rPr/>
        <w:t>۳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>
          <w:rtl w:val="true"/>
        </w:rPr>
        <w:t>ۿ 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 ��ۿ 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۳����۳   �۳ �۳�۳����۳  �������۳����۳����۳�۳ �۳���</w:t>
      </w:r>
      <w:r>
        <w:rPr>
          <w:rtl w:val="true"/>
        </w:rPr>
        <w:t>ۿ�</w:t>
      </w:r>
      <w:r>
        <w:rPr/>
        <w:t>۳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۳����۳   �۳ �۳�۳������  �������۳����۳������ ������������۳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۳�۳�۳�۳�۳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ۿ  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��ۿ  ����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۳�۳�۳�۳�۳����۳ ����۳�۳ 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�ۿ �</w:t>
      </w:r>
      <w:r>
        <w:rPr/>
        <w:t>۳</w:t>
      </w:r>
      <w:r>
        <w:rPr>
          <w:rtl w:val="true"/>
        </w:rPr>
        <w:t xml:space="preserve">  ���ۿ����ۿ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 ��������� ��� ������������������ ��� 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AJOR MARVEL.  More  action and adventure in this game than a pers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hould experience,  possibly  more  than the human heart can endure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You are MAJOR MARVEL, alien visitor from another planet, who fell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love with Earth &amp; its people while repairing your crashed starcraft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nd when some evil aliens from an unknown world kidnap the Presid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of the United Nations, you offer your unique powers and abilities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scue  him, a task which will require a major marvel to accomplish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۲����������������������������������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   �     �      ��     </w:t>
      </w:r>
      <w:r>
        <w:rPr/>
        <w:t>۰����   �   � �  �    �    �  �   � �� 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�  �  �  �  ��  ��  �  </w:t>
      </w:r>
      <w:r>
        <w:rPr/>
        <w:t>۰���� � � � �   ��� � � �� � �� � �    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����  �  �      ��  �  </w:t>
      </w:r>
      <w:r>
        <w:rPr/>
        <w:t>۰���� ��� � �  ���� � � � �� �� � � �� 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   �     �  �  ���     </w:t>
      </w:r>
      <w:r>
        <w:rPr/>
        <w:t>۰���� ��� � � �  �    � �  �  � � � �� 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۰������������������������������������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  �   �   �  ���  ���</w:t>
      </w:r>
      <w:r>
        <w:rPr/>
        <w:t>۰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  �  �  �  ���  �  ������  </w:t>
      </w:r>
      <w:r>
        <w:rPr/>
        <w:t>۰����������������������������������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۰����</w:t>
      </w:r>
      <w:r>
        <w:rPr/>
        <w:t xml:space="preserve">PAKDREAM is  not  simply  anothe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Pacmanlike game. In fact, Pakdream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is more than just a game. It is an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۲����</w:t>
      </w:r>
      <w:r>
        <w:rPr/>
        <w:t>experience,a journey,an adventure.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AKDREAM c 1994 by GARY ACORD </w:t>
      </w:r>
      <w:r>
        <w:rPr/>
        <w:t>۰����</w:t>
      </w:r>
      <w:r>
        <w:rPr/>
        <w:t>Some have called it an  addiction!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 xml:space="preserve">a shareware PC game       </w:t>
      </w:r>
      <w:r>
        <w:rPr/>
        <w:t>۰������������������������������������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۰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����</w:t>
      </w:r>
      <w:r>
        <w:rPr>
          <w:rtl w:val="true"/>
        </w:rPr>
        <w:t>ۿ���������ۿ��ۿ  ��ۿ������������ۿ���������ۿ��ۿ   ��ۿ</w:t>
      </w:r>
      <w:r>
        <w:rPr/>
        <w:t xml:space="preserve">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����</w:t>
      </w:r>
      <w:r>
        <w:rPr/>
        <w:t>۳���������۳��۳ �����������������۳���������۳�����</w:t>
      </w:r>
      <w:r>
        <w:rPr>
          <w:rtl w:val="true"/>
        </w:rPr>
        <w:t>ۿ��</w:t>
      </w:r>
      <w:r>
        <w:rPr/>
        <w:t>۳</w:t>
      </w:r>
      <w:r>
        <w:rPr/>
        <w:t xml:space="preserve">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����</w:t>
      </w:r>
      <w:r>
        <w:rPr/>
        <w:t>۳���������۳��������� ��۳ ��۳ ��۳��۳   ��۳���������۳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���������������</w:t>
      </w:r>
      <w:r>
        <w:rPr/>
        <w:t>۳������</w:t>
      </w:r>
      <w:r>
        <w:rPr>
          <w:rtl w:val="true"/>
        </w:rPr>
        <w:t>ۿ  �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 xml:space="preserve">   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 xml:space="preserve"> ����</w:t>
      </w:r>
      <w:r>
        <w:rPr/>
        <w:t>۳</w:t>
      </w:r>
      <w:r>
        <w:rPr/>
        <w:t xml:space="preserve">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۳       ��۳   ��۳��۳���</w:t>
      </w:r>
      <w:r>
        <w:rPr>
          <w:rtl w:val="true"/>
        </w:rPr>
        <w:t>ۿ �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>�������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 xml:space="preserve">   ��</w:t>
      </w:r>
      <w:r>
        <w:rPr/>
        <w:t>۳</w:t>
      </w:r>
      <w:r>
        <w:rPr/>
        <w:t xml:space="preserve">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       ����   ������������� ���� ���� �������������������   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��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</w:t>
      </w:r>
      <w:r>
        <w:rPr/>
        <w:t>۲����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�� � �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��</w:t>
      </w:r>
      <w:r>
        <w:rPr/>
        <w:t>۲�����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� ����</w:t>
      </w:r>
      <w:r>
        <w:rPr/>
        <w:t>۲��� 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��</w:t>
      </w:r>
      <w:r>
        <w:rPr/>
        <w:t>۱ ��������� 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</w:t>
      </w:r>
      <w:r>
        <w:rPr>
          <w:rtl w:val="true"/>
        </w:rPr>
        <w:t>ۿ���ۿ ��ۿ ����ۿ����ۿ����ۿ ��ۿ ���ۿ���ۿ</w:t>
      </w:r>
      <w:r>
        <w:rPr/>
        <w:t>T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���ۿ</w:t>
      </w:r>
      <w:r>
        <w:rPr/>
        <w:t>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ٲ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��ۿ �</w:t>
      </w:r>
      <w:r>
        <w:rPr/>
        <w:t>۳</w:t>
      </w: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</w:t>
      </w:r>
      <w:r>
        <w:rPr/>
        <w:t>۳ �۳ ����۳�������۳�</w:t>
      </w:r>
      <w:r>
        <w:rPr>
          <w:rtl w:val="true"/>
        </w:rPr>
        <w:t>ۿ����������</w:t>
      </w:r>
      <w:r>
        <w:rPr/>
        <w:t>۳</w:t>
      </w:r>
      <w:r>
        <w:rPr>
          <w:rtl w:val="true"/>
        </w:rPr>
        <w:t>����� �</w:t>
      </w:r>
      <w:r>
        <w:rPr/>
        <w:t>۳</w:t>
      </w: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</w:t>
      </w:r>
      <w:r>
        <w:rPr/>
        <w:t>۳ �۳ �۳�۳�۳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ۿ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  �</w:t>
      </w:r>
      <w:r>
        <w:rPr/>
        <w:t>۳</w:t>
      </w: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 ��� ���������������������������������   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TARCRAFT.   Fly   through  space  in  your  starcraft  as you batt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lien rockets,  blast meteors  and  comets,  and fight your way hom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ۿ������ۿ������ۿ�����ۿ�����ۿ������ۿ��ۿ�ۿ��ۿ������ۿ��ۿ   ����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������۳������۳�����۳�����۳������۳��۳�۳��۳������۳��۳   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  ������������۳������������������������۳�۳��۳������۳��۳   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۳���  ��۳  ��۳��۳��۳   ��۳     ��۳  ��۳�۳��۳��۳��۳��۳   ��۳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ۿ  ��</w:t>
      </w:r>
      <w:r>
        <w:rPr/>
        <w:t>۳</w:t>
      </w:r>
      <w:r>
        <w:rPr>
          <w:rtl w:val="true"/>
        </w:rPr>
        <w:t xml:space="preserve">  ������</w:t>
      </w:r>
      <w:r>
        <w:rPr/>
        <w:t>۳</w:t>
      </w:r>
      <w:r>
        <w:rPr>
          <w:rtl w:val="true"/>
        </w:rPr>
        <w:t>�����ۿ�����ۿ  ��</w:t>
      </w:r>
      <w:r>
        <w:rPr/>
        <w:t>۳</w:t>
      </w:r>
      <w:r>
        <w:rPr>
          <w:rtl w:val="true"/>
        </w:rPr>
        <w:t xml:space="preserve">  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 xml:space="preserve">   ����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  ��۳  ����������������������  ��۳  ��۳�۳��۳��۳��۳��۳   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 xml:space="preserve">  ��</w:t>
      </w:r>
      <w:r>
        <w:rPr/>
        <w:t>۳</w:t>
      </w:r>
      <w:r>
        <w:rPr>
          <w:rtl w:val="true"/>
        </w:rPr>
        <w:t xml:space="preserve">  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 xml:space="preserve">   ��</w:t>
      </w:r>
      <w:r>
        <w:rPr/>
        <w:t>۳</w:t>
      </w:r>
      <w:r>
        <w:rPr>
          <w:rtl w:val="true"/>
        </w:rPr>
        <w:t xml:space="preserve">     ��</w:t>
      </w:r>
      <w:r>
        <w:rPr/>
        <w:t>۳</w:t>
      </w:r>
      <w:r>
        <w:rPr>
          <w:rtl w:val="true"/>
        </w:rPr>
        <w:t xml:space="preserve">  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 xml:space="preserve">   ��</w:t>
      </w:r>
      <w:r>
        <w:rPr/>
        <w:t>۳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  ��۳  ��۳��</w:t>
      </w:r>
      <w:r>
        <w:rPr>
          <w:rtl w:val="true"/>
        </w:rPr>
        <w:t>ۿ�����ۿ�����ۿ  ��</w:t>
      </w:r>
      <w:r>
        <w:rPr/>
        <w:t>۳</w:t>
      </w:r>
      <w:r>
        <w:rPr>
          <w:rtl w:val="true"/>
        </w:rPr>
        <w:t xml:space="preserve">  ���������</w:t>
      </w:r>
      <w:r>
        <w:rPr/>
        <w:t>۳</w:t>
      </w:r>
      <w:r>
        <w:rPr>
          <w:rtl w:val="true"/>
        </w:rPr>
        <w:t>������</w:t>
      </w:r>
      <w:r>
        <w:rPr/>
        <w:t>۳</w:t>
      </w:r>
      <w:r>
        <w:rPr>
          <w:rtl w:val="true"/>
        </w:rPr>
        <w:t>�����ۿ��</w:t>
      </w:r>
      <w:r>
        <w:rPr/>
        <w:t>۳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  ��۳  ��۳��۳�����۳�����۳  ��۳  ���������۳������۳�����۳��۳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  ����������������������  ����  ����� 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REETWOLF.    Abandoned  by  his  parents as an infant on the streets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w York City, taken in &amp; raised by city street dogs,  exposed to nuclea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aste dumps &amp; radiation  capable of altering chromosomes, a  child  grow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o a young man with unusual powers and extraordinary strength,  a  com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tment to justice &amp; honesty,fierce strength to be used against any evil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&amp; a contempt for people who'd abuse other people &amp; life. VGA. HD. SB mu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۲�����۲�����۲������������۲�����۲�����۲�����۲�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ٱ���������ڲ��������ٱ��ڲ���������������ٱ��ڲ�����ڲ��������ٱ�����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۲�����۲�����۲�����۲�����۲�����۲������������۲�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Ĳ���������������</w:t>
      </w:r>
      <w:r>
        <w:rPr>
          <w:rtl w:val="true"/>
        </w:rPr>
        <w:t>ٱ�����ٱ��ڲ�ٱ��ڲ��������ٱ��ڲ�ٱ</w:t>
      </w:r>
      <w:r>
        <w:rPr/>
        <w:t>�������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۲������   ���۲�������������������۲������������۲�����۲�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PERHEROES.   Join all the  Acord Games superheroes  as  they  unite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ttle space invaders  and stop   them   from   destroying   Earth!  VGA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�����</w:t>
      </w:r>
      <w:r>
        <w:rPr/>
        <w:t>۲�� ������۲�� ����     ������۲�� ����   ۲�� �������۲�� �</w:t>
      </w:r>
      <w:r>
        <w:rPr/>
        <w:t>T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����  </w:t>
      </w:r>
      <w:r>
        <w:rPr/>
        <w:t>۲��  ���  ۲�� ����     ����  ۲�� �����  ۲��  ����  ۲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�</w:t>
      </w:r>
      <w:r>
        <w:rPr/>
        <w:t>۲�   ���  ۲�� ����     ������۲�� ���� ��۲��  ����  ۲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</w:t>
      </w:r>
      <w:r>
        <w:rPr/>
        <w:t>۲��  ���  ۲�� ����     ����  ۲�� ����  �۲��  ����  ۲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����  </w:t>
      </w:r>
      <w:r>
        <w:rPr/>
        <w:t>۲��  ���  ۲�� ����     ����  ۲�� ����   ۲��  ����  ۲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�����</w:t>
      </w:r>
      <w:r>
        <w:rPr/>
        <w:t>۲�� ������۲�� ����۲�� ����  ۲�� ����   ۲�� �������۲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DLAND.    A 3-D, scrolling,  virtual reality game,  where you explore 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nusual world and walk or fly around it, find teleportation ports, &amp; fi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solution to a puzzle that will allow you to win the game. VGA. HD.SB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����۲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۲������������������������������۲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 ���  ������  �����۲�����</w:t>
      </w:r>
      <w:r>
        <w:rPr>
          <w:rtl w:val="true"/>
        </w:rPr>
        <w:t>ۿ���   �������</w:t>
      </w:r>
      <w:r>
        <w:rPr/>
        <w:t>۲</w:t>
      </w:r>
      <w:r>
        <w:rPr>
          <w:rtl w:val="true"/>
        </w:rPr>
        <w:t>������</w:t>
      </w:r>
      <w:r>
        <w:rPr/>
        <w:t>۲</w:t>
      </w:r>
      <w:r>
        <w:rPr>
          <w:rtl w:val="true"/>
        </w:rPr>
        <w:t>������</w:t>
      </w:r>
      <w:r>
        <w:rPr/>
        <w:t>۲</w:t>
      </w:r>
      <w:r>
        <w:rPr/>
        <w:t>��</w:t>
      </w:r>
      <w:r>
        <w:rPr/>
        <w:t>TM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 ���  ������  ��</w:t>
      </w:r>
      <w:r>
        <w:rPr/>
        <w:t>Ĳ��������</w:t>
      </w:r>
      <w:r>
        <w:rPr>
          <w:rtl w:val="true"/>
        </w:rPr>
        <w:t xml:space="preserve">ٱ��� </w:t>
      </w:r>
      <w:r>
        <w:rPr/>
        <w:t>۲</w:t>
      </w:r>
      <w:r>
        <w:rPr/>
        <w:t>������</w:t>
      </w:r>
      <w:r>
        <w:rPr/>
        <w:t>Ĳ������Ĳ���������� 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 ���  ������     �۳    �۳ �����۲������۲������۲������۲��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 ���  ������     �۳    �۳ �����</w:t>
      </w:r>
      <w:r>
        <w:rPr>
          <w:rtl w:val="true"/>
        </w:rPr>
        <w:t>ڲ</w:t>
      </w:r>
      <w:r>
        <w:rPr/>
        <w:t>������</w:t>
      </w:r>
      <w:r>
        <w:rPr/>
        <w:t>Ĳ���������</w:t>
      </w:r>
      <w:r>
        <w:rPr>
          <w:rtl w:val="true"/>
        </w:rPr>
        <w:t>ٱ�������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 ����۲������۲���۳   ���</w:t>
      </w:r>
      <w:r>
        <w:rPr>
          <w:rtl w:val="true"/>
        </w:rPr>
        <w:t>ۿ�����ٲ�����  �������</w:t>
      </w:r>
      <w:r>
        <w:rPr/>
        <w:t>۲</w:t>
      </w:r>
      <w:r>
        <w:rPr>
          <w:rtl w:val="true"/>
        </w:rPr>
        <w:t>������</w:t>
      </w:r>
      <w:r>
        <w:rPr/>
        <w:t>۲</w:t>
      </w:r>
      <w:r>
        <w:rPr>
          <w:rtl w:val="true"/>
        </w:rPr>
        <w:t>��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 �������������������   ��������   ������  �������������������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���������������� </w:t>
      </w:r>
      <w:r>
        <w:rPr/>
        <w:t>A  nightmare occurs at night �</w:t>
      </w:r>
      <w:r>
        <w:rPr/>
        <w:t>۲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���������������� </w:t>
      </w:r>
      <w:r>
        <w:rPr/>
        <w:t>in your dreams,  but  in  an �</w:t>
      </w:r>
      <w:r>
        <w:rPr/>
        <w:t>۲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���������������� </w:t>
      </w:r>
      <w:r>
        <w:rPr/>
        <w:t>ultimare  everything  is  as �</w:t>
      </w:r>
      <w:r>
        <w:rPr/>
        <w:t>۲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����������������     </w:t>
      </w:r>
      <w:r>
        <w:rPr/>
        <w:t>strange as it seems.     �</w:t>
      </w:r>
      <w:r>
        <w:rPr/>
        <w:t>۲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����۲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ͻ  �ͻ���ͻ����ͻ�ͻ �ͻ���ͻ�����ͻ �����ͻ�����ͻ����ͻ����ͻ�ͻ  �ͻ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</w:t>
      </w:r>
      <w:r>
        <w:rPr/>
        <w:t xml:space="preserve"> �</w:t>
      </w:r>
      <w:r>
        <w:rPr/>
        <w:t>ɻ� �Ȼ ɼ� ɻ �� �ɼɼ� �ͼȻ ɻ � Ȼ ɻ �� �ͻ �� ��ͼ� ɻ �� Ȼɼ 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</w:t>
      </w:r>
      <w:r>
        <w:rPr/>
        <w:t xml:space="preserve"> </w:t>
      </w:r>
      <w:r>
        <w:rPr/>
        <w:t>ȼȼ � � � � ��ͼ� ȼɼ � �ͻ � �� �  � �� �� �ͼ �� ��ͻ� ȼ ��  ȼ  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</w:t>
      </w:r>
      <w:r>
        <w:rPr/>
        <w:t xml:space="preserve">  </w:t>
      </w:r>
      <w:r>
        <w:rPr/>
        <w:t>ɻ  � � � � ��ͻ� ɻȻ � �ͼ � �� �  � �� �� ɻ ɼ� ��ͼ� ɻ �� ɻɻ 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</w:t>
      </w:r>
      <w:r>
        <w:rPr/>
        <w:t xml:space="preserve"> </w:t>
      </w:r>
      <w:r>
        <w:rPr/>
        <w:t>ɼȻ �ɼ Ȼ� ȼ �� �ȻȻ� �ͻɼ ȼ � ɼ ȼ �� �� Ȼ� ��ͻ� �� �� �ȼ� 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ͼ  �ͼ���ͼ����ͼ�ͼ �ͼ���ͼ�����ͼ �����ͼ�ͼ��ͼ����ͼ�ͼ�ͼ�ͼ  �ͼ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WICKED DREAM. It was a wicked dream I had last night! People everywhere 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began to scream in fright at the destruction of  everything  in  sight! 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To win this 3-D game you'll have to fight your way with all your might! 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</w:t>
      </w:r>
      <w:r>
        <w:rPr/>
        <w:t>۲���</w:t>
      </w:r>
      <w:r>
        <w:rPr>
          <w:rtl w:val="true"/>
        </w:rPr>
        <w:t>ۿ������</w:t>
      </w:r>
      <w:r>
        <w:rPr/>
        <w:t>۲</w:t>
      </w:r>
      <w:r>
        <w:rPr>
          <w:rtl w:val="true"/>
        </w:rPr>
        <w:t>���ۿ������</w:t>
      </w:r>
      <w:r>
        <w:rPr/>
        <w:t>۲</w:t>
      </w:r>
      <w:r>
        <w:rPr>
          <w:rtl w:val="true"/>
        </w:rPr>
        <w:t>���ۿ������</w:t>
      </w:r>
      <w:r>
        <w:rPr/>
        <w:t>۲</w:t>
      </w:r>
      <w:r>
        <w:rPr>
          <w:rtl w:val="true"/>
        </w:rPr>
        <w:t>���ۿ�����  ����ۿ</w:t>
      </w:r>
      <w:r>
        <w:rPr/>
        <w:t>T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</w:t>
      </w:r>
      <w:r>
        <w:rPr/>
        <w:t>Ĳ����</w:t>
      </w:r>
      <w:r>
        <w:rPr>
          <w:rtl w:val="true"/>
        </w:rPr>
        <w:t>ٱ</w:t>
      </w:r>
      <w:r>
        <w:rPr/>
        <w:t>�����</w:t>
      </w:r>
      <w:r>
        <w:rPr/>
        <w:t>Ĳ���</w:t>
      </w:r>
      <w:r>
        <w:rPr/>
        <w:t>۳������</w:t>
      </w:r>
      <w:r>
        <w:rPr/>
        <w:t>Ĳ���</w:t>
      </w:r>
      <w:r>
        <w:rPr/>
        <w:t>۳������</w:t>
      </w:r>
      <w:r>
        <w:rPr/>
        <w:t>Ĳ���</w:t>
      </w:r>
      <w:r>
        <w:rPr/>
        <w:t>۳����� ۲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۲���� ������۲�����������۲�����������۲�����������۲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</w:t>
      </w:r>
      <w:r>
        <w:rPr/>
        <w:t>۲���  ������</w:t>
      </w:r>
      <w:r>
        <w:rPr/>
        <w:t>Ĳ�����������������</w:t>
      </w:r>
      <w:r>
        <w:rPr>
          <w:rtl w:val="true"/>
        </w:rPr>
        <w:t>ٱ</w:t>
      </w:r>
      <w:r>
        <w:rPr/>
        <w:t>�����</w:t>
      </w:r>
      <w:r>
        <w:rPr/>
        <w:t>Ĳ�����������</w:t>
      </w:r>
      <w:r>
        <w:rPr/>
        <w:t>۲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</w:t>
      </w:r>
      <w:r>
        <w:rPr/>
        <w:t>۱��   ������ ������������       ������ ���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</w:t>
      </w:r>
      <w:r>
        <w:rPr/>
        <w:t>۲����������� ������������       ������ ������������ 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 ������������       ������ ������������  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APAK.   The Zap Pack!  This  Pacmanlike game  takes the journey one ste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yond -- to the next frontier, to the outer limits of human imagination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d it carries gameplaying skills to  stongest-ever,  fullest  intensity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</w:t>
      </w:r>
      <w:r>
        <w:rPr/>
        <w:t>Ŀ �  � ���     ��� ��Ŀ �ķ � ���Ŀ ��Ŀ ��Ŀ ���Ŀ ��� ��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��</w:t>
      </w:r>
      <w:r>
        <w:rPr/>
        <w:t>Ĵ ��      ��  ��Ĵ � � �   �   ��Ĵ ��Ŀ   �    �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�  � ���     �   �  � � ���   �   �  � ����   �   ��� 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۲���</w:t>
      </w:r>
      <w:r>
        <w:rPr>
          <w:rtl w:val="true"/>
        </w:rPr>
        <w:t>ۿ������</w:t>
      </w:r>
      <w:r>
        <w:rPr/>
        <w:t>۲</w:t>
      </w:r>
      <w:r>
        <w:rPr>
          <w:rtl w:val="true"/>
        </w:rPr>
        <w:t>���ۿ������</w:t>
      </w:r>
      <w:r>
        <w:rPr/>
        <w:t>۲</w:t>
      </w:r>
      <w:r>
        <w:rPr>
          <w:rtl w:val="true"/>
        </w:rPr>
        <w:t>���ۿ������ �����ۿ������</w:t>
      </w:r>
      <w:r>
        <w:rPr/>
        <w:t>۲</w:t>
      </w:r>
      <w:r>
        <w:rPr>
          <w:rtl w:val="true"/>
        </w:rPr>
        <w:t>���ۿ����   ���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Ĳ����</w:t>
      </w:r>
      <w:r>
        <w:rPr>
          <w:rtl w:val="true"/>
        </w:rPr>
        <w:t>ٱ</w:t>
      </w:r>
      <w:r>
        <w:rPr/>
        <w:t>�����</w:t>
      </w:r>
      <w:r>
        <w:rPr/>
        <w:t>Ĳ���</w:t>
      </w:r>
      <w:r>
        <w:rPr/>
        <w:t>۳������</w:t>
      </w:r>
      <w:r>
        <w:rPr/>
        <w:t>Ĳ���</w:t>
      </w:r>
      <w:r>
        <w:rPr/>
        <w:t>۳�������</w:t>
      </w:r>
      <w:r>
        <w:rPr>
          <w:rtl w:val="true"/>
        </w:rPr>
        <w:t>ڲ���</w:t>
      </w:r>
      <w:r>
        <w:rPr/>
        <w:t>۳</w:t>
      </w:r>
      <w:r>
        <w:rPr/>
        <w:t>������</w:t>
      </w:r>
      <w:r>
        <w:rPr/>
        <w:t>Ĳ���</w:t>
      </w:r>
      <w:r>
        <w:rPr/>
        <w:t>۳����</w:t>
      </w:r>
      <w:r>
        <w:rPr>
          <w:rtl w:val="true"/>
        </w:rPr>
        <w:t>ۿ ���</w:t>
      </w:r>
      <w:r>
        <w:rPr/>
        <w:t>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۲���� ������۲�����������۲���������۳۳������������۲����������</w:t>
      </w:r>
      <w:r>
        <w:rPr>
          <w:rtl w:val="true"/>
        </w:rPr>
        <w:t>ۿ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۲���  ������</w:t>
      </w:r>
      <w:r>
        <w:rPr/>
        <w:t>Ĳ�����������������</w:t>
      </w:r>
      <w:r>
        <w:rPr>
          <w:rtl w:val="true"/>
        </w:rPr>
        <w:t>ٱ����ڲ</w:t>
      </w:r>
      <w:r>
        <w:rPr/>
        <w:t>�������������</w:t>
      </w:r>
      <w:r>
        <w:rPr/>
        <w:t xml:space="preserve">Ĳ��������� 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۱��   ������ ������������       �������</w:t>
      </w:r>
      <w:r>
        <w:rPr>
          <w:rtl w:val="true"/>
        </w:rPr>
        <w:t>ٲ</w:t>
      </w:r>
      <w:r>
        <w:rPr/>
        <w:t>����������� �����������</w:t>
      </w:r>
      <w:r>
        <w:rPr/>
        <w:t>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۲����������� ������������       ������  ������������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�����������       ������  ������������ �����������  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ZAPMAN.    THE FANTASTIC ZAPMAN!    Kidnapped  by  aliens  and  hel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isoner on their planet,Zapman needs your help to run,shoot &amp;  jum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is way to freedom through 2O levels of aliens, hazards,&amp; adventur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>
          <w:rtl w:val="true"/>
        </w:rPr>
        <w:t>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/>
        <w:t xml:space="preserve">����� </w:t>
      </w:r>
      <w:r>
        <w:rPr/>
        <w:t>T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>
          <w:rtl w:val="true"/>
        </w:rPr>
        <w:t>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/>
        <w:t>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  �</w:t>
      </w:r>
      <w:r>
        <w:rPr>
          <w:rtl w:val="true"/>
        </w:rPr>
        <w:t>ۺ�   ���� �ۺ�   ���� �ۺ�   ���� �ۺ�        �ۺ</w:t>
      </w:r>
      <w:r>
        <w:rPr/>
        <w:t>�   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   �</w:t>
      </w:r>
      <w:r>
        <w:rPr>
          <w:rtl w:val="true"/>
        </w:rPr>
        <w:t>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/>
        <w:t>���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۲�     �</w:t>
      </w:r>
      <w:r>
        <w:rPr>
          <w:rtl w:val="true"/>
        </w:rPr>
        <w:t>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>
          <w:rtl w:val="true"/>
        </w:rPr>
        <w:t>����� �ۺ�</w:t>
      </w:r>
      <w:r>
        <w:rPr/>
        <w:t>۲</w:t>
      </w:r>
      <w:r>
        <w:rPr/>
        <w:t>���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</w:t>
      </w:r>
      <w:r>
        <w:rPr/>
        <w:t>۲      �</w:t>
      </w:r>
      <w:r>
        <w:rPr>
          <w:rtl w:val="true"/>
        </w:rPr>
        <w:t>ۺ�   ���� �ۺ�   �    �ۺ�   �    �ۺ�        �ۺ</w:t>
      </w:r>
      <w:r>
        <w:rPr/>
        <w:t>�  ���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>
          <w:rtl w:val="true"/>
        </w:rPr>
        <w:t>ۺ��       �ۺ�   ���� �ۺ�        �ۺ�        �ۺ�        �ۺ</w:t>
      </w:r>
      <w:r>
        <w:rPr/>
        <w:t>�   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>
          <w:rtl w:val="true"/>
        </w:rPr>
        <w:t>ۺ�</w:t>
      </w:r>
      <w:r>
        <w:rPr/>
        <w:t>۲</w:t>
      </w:r>
      <w:r>
        <w:rPr>
          <w:rtl w:val="true"/>
        </w:rPr>
        <w:t>����� �ۺ�   ���� �ۺ�   �    �ۺ�   �    �ۺ�</w:t>
      </w:r>
      <w:r>
        <w:rPr/>
        <w:t>۲</w:t>
      </w:r>
      <w:r>
        <w:rPr>
          <w:rtl w:val="true"/>
        </w:rPr>
        <w:t>����� �ۺ</w:t>
      </w:r>
      <w:r>
        <w:rPr/>
        <w:t>�   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>
          <w:rtl w:val="true"/>
        </w:rPr>
        <w:t>ۺ�</w:t>
      </w:r>
      <w:r>
        <w:rPr/>
        <w:t>۲</w:t>
      </w:r>
      <w:r>
        <w:rPr>
          <w:rtl w:val="true"/>
        </w:rPr>
        <w:t>����� �ۺ�   ���� �ۺ�   �    �ۺ�   �    �ۺ�</w:t>
      </w:r>
      <w:r>
        <w:rPr/>
        <w:t>۲</w:t>
      </w:r>
      <w:r>
        <w:rPr>
          <w:rtl w:val="true"/>
        </w:rPr>
        <w:t>����� �ۺ</w:t>
      </w:r>
      <w:r>
        <w:rPr/>
        <w:t>�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� ����� � � � ����� �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ZAPPER I. ZAPPER IN NEVERWHERE. In this 3-D,scrolling,virtual realit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rcade game,a freak lightning bolt draws you into an alternate  worl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side your computer, filled with dungeons, caverns,buildings,bizar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landscapes, &amp; eerie creatures who offer you clues and teleport you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other areas in your quest to find your way out while  battling alie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nd figuring out various puzzles.Will keep you entertained for hour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 �      �      �      �     �      �����    �</w:t>
      </w:r>
      <w:r>
        <w:rPr/>
        <w:t>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  ��  �  ��  �  ��  �  ����  ��  ����  �  �</w:t>
      </w:r>
      <w:r>
        <w:rPr/>
        <w:t>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 ���      �      �      �     �      ���       </w:t>
      </w:r>
      <w:r>
        <w:rPr/>
        <w:t>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  ��  �  �����  �����  ����  �  ��������  �</w:t>
      </w:r>
      <w:r>
        <w:rPr/>
        <w:t>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 �  ��  �  �����  �����     �  �   �������  �</w:t>
      </w:r>
      <w:r>
        <w:rPr/>
        <w:t>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Ͳ������������� ��� ��� ��� ��� ��� ���   ��� ���� ��� � � � 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 ��� � � �</w:t>
      </w:r>
      <w:r>
        <w:rPr/>
        <w:t>ܲ �ܲ ���   ��� ��ܲ � � �߲߲ 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 �</w:t>
      </w:r>
      <w:r>
        <w:rPr/>
        <w:t>ܱ �ܲ � � �   ���   �   � �� �ܱ � � � �������������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 � ��� �   � ��� ���� � � � � � ��� ���� ��� 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</w:t>
      </w:r>
      <w:r>
        <w:rPr/>
        <w:t>ܲ ��� ߲ �� ��� ��ܲ � � � �ܲ ��� ��ܲ ��� ������������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>
          <w:rtl w:val="true"/>
        </w:rPr>
        <w:t>ڿ�  � ���   �   ��� � �� �ܱܲ � � ��� � �� ���ڿ�����������</w:t>
      </w:r>
      <w:r>
        <w:rPr/>
        <w:t>۰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ۺ</w:t>
      </w:r>
      <w:r>
        <w:rPr/>
        <w:t>ZAPPER 4. ESCAPE FROM NEVERWHERE. 2nd  shareware Zapper game.  Zapper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ۺ</w:t>
      </w:r>
      <w:r>
        <w:rPr/>
        <w:t>returns to Neverwhere! Help Zapper to escape! 25 levels.Choose 1st or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ۺ</w:t>
      </w:r>
      <w:r>
        <w:rPr/>
        <w:t>person perspective.    Choice of Virtual Reality or Run-Jump-&amp;-Shoot.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>
          <w:rtl w:val="true"/>
        </w:rPr>
        <w:t>ۿ�������������ۿ�������������ۿ��������ۿ ��������ۿ  �����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>۳�������������۳�������������۳�������������������۳  �����۳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</w:t>
      </w:r>
      <w:r>
        <w:rPr/>
        <w:t>۳�������������۳�������������������۳  �����۳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 ����</w:t>
      </w:r>
      <w:r>
        <w:rPr/>
        <w:t>۳   ����۳����۳   ����۳�����۳ ���۳ �����۳   ����۳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  ����</w:t>
      </w:r>
      <w:r>
        <w:rPr/>
        <w:t>۳   ����۳����۳   ����۳�����۳ ���۳ �����۳   ����۳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</w:t>
      </w:r>
      <w:r>
        <w:rPr>
          <w:rtl w:val="true"/>
        </w:rPr>
        <w:t>ۿ�������������</w:t>
      </w:r>
      <w:r>
        <w:rPr/>
        <w:t>۳</w:t>
      </w:r>
      <w:r>
        <w:rPr>
          <w:rtl w:val="true"/>
        </w:rPr>
        <w:t>�������������</w:t>
      </w:r>
      <w:r>
        <w:rPr/>
        <w:t>۳</w:t>
      </w:r>
      <w:r>
        <w:rPr>
          <w:rtl w:val="true"/>
        </w:rPr>
        <w:t>��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 xml:space="preserve"> �����</w:t>
      </w:r>
      <w:r>
        <w:rPr/>
        <w:t>۳</w:t>
      </w:r>
      <w:r>
        <w:rPr>
          <w:rtl w:val="true"/>
        </w:rPr>
        <w:t xml:space="preserve">  ������ۿ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>۳�������������۳�������������۳�����۳ ���۳ �����۳  ������۳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 ����� �������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You are George Zoom a United States Secret Army Agent who's been 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aptured and imprisoned in a hidden fortress  by  an  evil  gang �</w:t>
      </w:r>
      <w:r>
        <w:rPr/>
        <w:t>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alled POWER bent on conquering the world. In this first episode �</w:t>
      </w:r>
      <w:r>
        <w:rPr/>
        <w:t>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your mission's to escape. Features smoothest 3dgame-engine ever! �</w:t>
      </w:r>
      <w:r>
        <w:rPr/>
        <w:t>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POLICY. Each game title is really 3 separate games -- Games One, Two, &amp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Three. Game One of each title is free --  but if you like the game, yo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can send us a $2O registration fee and you will  receive  Games Two an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Three of that title, the latest update of Game One,  2 of our sharewar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games, a SECRET BONUS GAME not listed above,   and  membership  in  th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Zapper Game Club which will entitle you to all future notices, updates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</w:t>
      </w:r>
      <w:r>
        <w:rPr/>
        <w:t>newsletters and gobs of goodies throughout the year.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�����������������������������������������������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</w:t>
      </w:r>
      <w:r>
        <w:rPr/>
        <w:t>Gary Acord, Acord Games, 823 Salmon, Dallas, TX 752O8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�����������������������������������������������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Send us $1O &amp; we'll send you a copy of all our present shareware games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$2.OO per gamepack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 ��� ��� ���� ����    ���� ��� �� �� ��� ��� ��� ��� � 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  <w:t>ܲ � � � � ����  � �    � �� �ܲ � � � ��� �ܲ �ܲ �   �ܲ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� �</w:t>
      </w:r>
      <w:r>
        <w:rPr/>
        <w:t>ܱ �ܱ � �� ܱܲ    ��ܱ � � � � � ��� �   � � �ܱ � �� �ܱ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� �������������������������������������������������������� 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CORD GAMEPACK 1: ANYWORLD 1. CAPN ZAPN 1. DOGS 1. LITTLE ZAPPER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CORD GAMEPACK 2. THE HEAD 1. ICEMARE 1. ZOOSE 1. MAJOR MARVEL 1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CORD GAMEPACK 3. STARCRAFT 1. SUPERHEROES 1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CORD GAMEPACK 4. STREETWOLF 1. 3DLAND 1. ULTIMARE 1. ZAPMAN 1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CORD GAMEPACK 5. ZAPAK 1. ZAP290. ZAPPER 1 ZAPPER IN NEVERHWER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CORD GAMEPACK 6. ZAPPER 4 LOST IN ZAPPERSTEIN. ZAPCGA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���������������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</w:t>
      </w:r>
      <w:r>
        <w:rPr>
          <w:rtl w:val="true"/>
        </w:rPr>
        <w:t>ۿ�ۿ��ۿ���ۿ���ۿ������ۿۿۿ��ۿ���ۿ��ۿۿ  ۿ��ۿ���ۿ��ۿ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۳�����۳���۳���۳������ܿ��۳��۳���۳��ܿ۳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ܿ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۳�ܿ��۳���ܿ���۳������۳��۳��۳���ܿ��ܿ����۳��۳���ܿ��ܿ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��ٰ������������������������������������������ٰ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</w:t>
      </w:r>
      <w:r>
        <w:rPr>
          <w:rtl w:val="true"/>
        </w:rPr>
        <w:t>ۿ�ۿۿ ۿۿۿۿ�ۿ �ۿ�ۿ�ۿ�ܿۿۿۿ�ۿ���ۿ������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۳�ܿ۳ ۳۳�����ܿ ����۳�ܿ���۳۳۳�ܿ���۳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۳�ܿ�ܿ��۳��</w:t>
      </w:r>
      <w:r>
        <w:rPr>
          <w:rtl w:val="true"/>
        </w:rPr>
        <w:t xml:space="preserve">ۿ�ܿ </w:t>
      </w:r>
      <w:r>
        <w:rPr/>
        <w:t>۳۳۳</w:t>
      </w:r>
      <w:r>
        <w:rPr>
          <w:rtl w:val="true"/>
        </w:rPr>
        <w:t>�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ܿ���</w:t>
      </w:r>
      <w:r>
        <w:rPr/>
        <w:t>۳</w:t>
      </w:r>
      <w:r>
        <w:rPr>
          <w:rtl w:val="true"/>
        </w:rPr>
        <w:t>������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������������� ����������� �������������ٰ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</w:t>
      </w:r>
      <w:r>
        <w:rPr>
          <w:rtl w:val="true"/>
        </w:rPr>
        <w:t>ۿ���ۿۿ��ۿۿ��ۿ�ܿۿ ���ۿ��ۿ�ܿ�ۿ�ۿ�ۿ�������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ܿ���۳۳����۳��۳���۳ � �ܿ��۳����۳�ܿ�ܿ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ܿ���۳۳ ۳ ۳��۳۳ ۳ ���۳��۳۳۳۳�ܿ�۳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�� �� �������� �� ��������������������ٰ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</w:t>
      </w:r>
      <w:r>
        <w:rPr/>
        <w:t>THE DELUXE MENUED EDITION OF ACORD's 2O SHAREWARE GAMES.Only $1O.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</w:t>
      </w:r>
      <w:r>
        <w:rPr/>
        <w:t>What a deal!   $1O hardly covers the cost of the seven hi-density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</w:t>
      </w:r>
      <w:r>
        <w:rPr/>
        <w:t>3-inch disks full of exciting VGA PC games which  you'll receive!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���������������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</w:t>
      </w:r>
      <w:r>
        <w:rPr>
          <w:rtl w:val="true"/>
        </w:rPr>
        <w:t>ۿ��ۿ��ۿ���ۿ���ۿ���ۿ��ۿ����ۿۿ��ۿ��ۿ��ۿ���ۿ��ۿ���ۿ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۳��  ۳� ���۳���۳���۳��ܿ۳��ܿ۳��ܿ������ܿ���۳��ܿ���۳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۳��ܿ��� ���ܿ���۳���ܿ��ܿ����۳۳��۳ ۳ ��ܿ���ܿ��ܿ���۳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������������������������� �� �����������������ٰ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���</w:t>
      </w:r>
      <w:r>
        <w:rPr>
          <w:rtl w:val="true"/>
        </w:rPr>
        <w:t>ۿ�ۿۿ ۿۿۿۿ�ۿ �ۿ�ۿ�ۿ�ܿۿۿۿ�ۿ���ۿ     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���۳�ܿ۳ ۳۳�����ܿ ����۳�ܿ���۳۳۳�ܿ���۳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���۳�ܿ�ܿ��۳��</w:t>
      </w:r>
      <w:r>
        <w:rPr>
          <w:rtl w:val="true"/>
        </w:rPr>
        <w:t xml:space="preserve">ۿ�ܿ </w:t>
      </w:r>
      <w:r>
        <w:rPr/>
        <w:t>۳۳۳</w:t>
      </w:r>
      <w:r>
        <w:rPr>
          <w:rtl w:val="true"/>
        </w:rPr>
        <w:t>�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ܿ���</w:t>
      </w:r>
      <w:r>
        <w:rPr/>
        <w:t>۳</w:t>
      </w:r>
      <w:r>
        <w:rPr>
          <w:rtl w:val="true"/>
        </w:rPr>
        <w:t xml:space="preserve">     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���������������������� ����������� ��������������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 �</w:t>
      </w:r>
      <w:r>
        <w:rPr>
          <w:rtl w:val="true"/>
        </w:rPr>
        <w:t>ۿ���ۿۿ��ۿۿ��ۿ�ܿۿ ���ۿ��ۿ�ܿ�ۿ�ۿ�ۿ      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 �ܿ���۳۳����۳��۳���۳ � �ܿ��۳����۳�ܿ�ܿ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 �ܿ���۳۳ ۳ ۳��۳۳ ۳ ���۳��۳۳۳۳�ܿ�۳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 ���������� �� �������� �� ���������������������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۲�� </w:t>
      </w:r>
      <w:r>
        <w:rPr/>
        <w:t>For the complete Registered Edition of all 5O Acord games,plus 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۲�� </w:t>
      </w:r>
      <w:r>
        <w:rPr/>
        <w:t>the Zapdemo &amp; a year membership in the Zapper Game Club, which 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۲�� </w:t>
      </w:r>
      <w:r>
        <w:rPr/>
        <w:t>entitles you to updates,hints,&amp; gobs of goodies thru the year, 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۲�� </w:t>
      </w:r>
      <w:r>
        <w:rPr/>
        <w:t>send $4O to Gary Acord,ACORD GAMES,823 Salmon,Dallas,TX 75208. 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���������������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۲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������������������</w:t>
      </w:r>
      <w:r>
        <w:rPr/>
        <w:t>Ͱ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                           </w:t>
      </w:r>
      <w:r>
        <w:rPr/>
        <w:t>Gary Acord,                       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                  </w:t>
      </w:r>
      <w:r>
        <w:rPr/>
        <w:t>823 SALMON, DALLAS, TX 752O8               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�</w:t>
      </w:r>
      <w:r>
        <w:rPr>
          <w:rtl w:val="true"/>
        </w:rPr>
        <w:t>ۿ��ۿ��ۿ���ۿ���ۿ                  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 xml:space="preserve">                  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۳۳۳��۳۳۳ ۳ ۳۳                  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�۳۳  ۳۳���۳ ۳۳                  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�۳۳</w:t>
      </w:r>
      <w:r>
        <w:rPr>
          <w:rtl w:val="true"/>
        </w:rPr>
        <w:t>ۿ</w:t>
      </w:r>
      <w:r>
        <w:rPr/>
        <w:t>۳۳</w:t>
      </w:r>
      <w:r>
        <w:rPr>
          <w:rtl w:val="true"/>
        </w:rPr>
        <w:t xml:space="preserve">����� </w:t>
      </w:r>
      <w:r>
        <w:rPr/>
        <w:t>۳۳</w:t>
      </w:r>
      <w:r>
        <w:rPr>
          <w:rtl w:val="true"/>
        </w:rPr>
        <w:t xml:space="preserve">                  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۳۳��۳��۳۳�</w:t>
      </w:r>
      <w:r>
        <w:rPr>
          <w:rtl w:val="true"/>
        </w:rPr>
        <w:t>ۿ���</w:t>
      </w:r>
      <w:r>
        <w:rPr/>
        <w:t>۳</w:t>
      </w:r>
      <w:r>
        <w:rPr>
          <w:rtl w:val="true"/>
        </w:rPr>
        <w:t xml:space="preserve">                  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���������������������                  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��� ��� �� �� ��� ���                  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 �� �ܲ � � � ��� ���                  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�ܱ � � � � � ��� �ܱ                  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������������������</w:t>
      </w:r>
      <w:r>
        <w:rPr/>
        <w:t>Ͱ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۲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 ������   ������   ������� ������ �������� ����� </w:t>
      </w:r>
      <w:r>
        <w:rPr/>
        <w:t>T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 ������ ������   ������   ��  ��� ������ �� �� �� �����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 �� ��       ��  ��   ������� ��  �� �� �� �� �����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ܿ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� ��� ��� ���� ��� � � � ��� ���� ���   � �� ���� �� �� ��� ��ܳ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  � � � � � � �  �   � � � � � � �  �     �  � �  � � � � �     ۳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� � � � � � �� ��� ����� � � � �� ���   ���� �  � �   � ��� ��۳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��  ��  ��  ����  ��  �  ��  �   �   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������  ��  ����      �  ��  �       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��  ��  ��  ����  �  ��  ��  �  � �  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�       ����  �   �      �  ���  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ܿ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۳ � � � � �  �  �  � � � � � �  �  � � � �� �  � � � �  �  �  �   � 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۳ � � � ���  �  ���� � ��� � �  �  � � � � ��  � � � �  �  �  ��  � 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۳���� � ���  �  � �� � ��� ���  �  � ��� �  �  ��� ���  �  �� ��  � 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ZAPAGAME CD ROM SHAREWARE DISTRIBUTION OUTLET. c 2OO3 GARY ACORD.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his CD Rom offers  the  best  shareware PC games  ever  created.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No praise would be adequate for all the programmers and companies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ho have worked hard to produce these  wonderful,  amazing games.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member, shareware is not free.  These products are supported by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gistration.  See each game for the company that created it, and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end your fees  to  those  individuals  for the registered games.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LAND,ANYWORLD,ALIEN CARNAGE,ALONE IN THE DARK 1&amp;2, ALADDIN,AQUANOID,ARKAN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OID,BIOMENACE,BLAKE STONE,BLITZ,BLOCKS,BLOOD,BODY COUNT,BOLO3,BOPPIN,B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NZAPN,CAPT COMIC,CAPTURE THE FLAG,CATACOMB ABYSS,CAVEMAZE3D,CHARLIE THED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MASTER 2OOO,  CHINESE CHECKERS,  CLYDE'S REVENGE,   CONTINUUM,  COOL S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DOR7,COSMO,CRUSHER,CRYSTALCAVES,CYBERSPHERE,CyCLONES,DARKFORCES,DANG D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DWELLERS, DIGDUG, DOGS, DOOM, DUKE NUKEM, ELECTROMAN,ELFLAND,EPIC PIN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FROM NEVERWHERE,FAIRYGODMOM,FLUX,GLOOK,GOBMAN,GOD OFTHUNDER,HEAD,HER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'S HEART, HEROES, HEXEN, HEXXAGON, HOCUS POCUS, HUGO,ICEMARE,IMPEDE,JAS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ON ZOOSE, JAZZ JACKRABBIT, JETPACK,JILL OF THE JUNGLE, KEEN,KEN'S LABYRI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LASTER,  LADDER MAN,   LOADER LARRY,  LOST IN ZAPPERSTEIN,   MAJOR MAR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STRYKER,  MARIO,  MEGAMAN X,  MONSTER BASH,MORAFF'S SUPER BLAST, MsPac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 TOWERS,  NITEMARE3D, NUMLO, OTHELLO, OUT OF THIS WORLD, PacPC, PACKR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OX, OVERKILL, PACMANIA,PAGANITZU, PAKDREAM, PHARAOH'S REVENGE, PICKLE W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, QUARANTINE,QUATRIS,RAPTOR, REALMS OF CHAOS, REXBLADE,RIPT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OF THE TRIAD,ROCK MAN,SECRET AGENT,SHADOW WARRIOR,SIMPSONS TETRIS,SINA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NNY 1-5, SKYROADS,  SPACE CHASE, SPACE NIGHTMARE, SPEAR OF DESTINY,SUPA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ANGELO, TERMINATOR RAMPAGE, ULTRIS,STARCRAFT,STARGUNNER,STREETWOLF,STR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ALL, SUPERHEROES, TEMPTRIS,TETRIX, TUNNEL MAN, ULTIMA, ULTIMARE,VGAWHEE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YL GODDESS,WARI, WICKED DREAM, WOLFENSTEIN3D, XARGON, XENOPHAGE,XERIX,ZA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DEMO, ZAPMAN,  ZAPPER IN NEVERWHERE,  ZAPSHOW,  ZONE66,  ZOOL,  ZOOM, ZO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 ���  ���  ���� ��� ����� ���     </w:t>
      </w:r>
      <w:r>
        <w:rPr/>
        <w:t>SHAREWARE  PC GAMES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 ���  ���  � �� ��� � � � ���          </w:t>
      </w:r>
      <w:r>
        <w:rPr/>
        <w:t>CD ROM       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 � �    � �  ���� � � � � � ���     </w:t>
      </w:r>
      <w:r>
        <w:rPr/>
        <w:t>DISTRIBUTION OUTLET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AGAME SHAREWARE GAMES CD ROM.               For CD Rom and postage, 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end $1O to Gary Acord, 823 Salmon, Dallas, TX 752O8,  1-214-941-2049. 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