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ۿ����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</w:t>
      </w:r>
      <w:r>
        <w:rPr>
          <w:rtl w:val="true"/>
        </w:rPr>
        <w:t>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۳�</w:t>
      </w:r>
      <w:r>
        <w:rPr>
          <w:rtl w:val="true"/>
        </w:rPr>
        <w:t>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GS1.  You'll  begin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nk   the  world   ha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ne to the dogs, as yo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come entranced into 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rrealistic  dimensio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ed from the perspec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ve of a dog,as you ru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ump and shoot  your w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rough this fast mov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GA  arcade game and 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way  scrolling scree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 gargantuan  world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's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hero  Game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