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 ---The UFO-Utils---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is package (so f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2NSN   - Converts WAV sound files to the NSN format us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NSN   - Plays the NSN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S   - Generates a pattern of dithered shaded spheres as a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IT     - Portrait editor (must have registered UFO to us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