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 is a visual CRT based fantasy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X timesharing system.  This  pap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how to play rogue, and gives a f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ight otherwise get lost in  the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 In addition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ce, a bow, and a quiver of arrows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 hoard in the far off Dark Mountain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elf-crafted armor and given  enough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 dungeons.  You say goodbye to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2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weapons, put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1  and  the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 Rogue,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generates  a  new  dungeon every time you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author finds it an entertaining and exciting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nderstand what is going on in rog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 rogue  screen is intended to replace th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..."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ottom  line of the screen are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This  number  indicates how deep you have g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It starts at one and  goes  up  as  you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The  number  of 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A minimum screen size of 24 lines by 80 columns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f the screen is larger,  only  the  24x80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rm: 4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Your  current  and  maximum  health  points. 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indicate 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e.  The more you get hit in a fight,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get.   You can regain health points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n parentheses is the maximum numb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Your  current  strength  and  maximum  ev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integer less than or equal to 31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 than or equal to three.  The high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the stronger you are.  The number in th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s  is  the maximum strength you have at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   Your current armor protection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effective  your  armor is in stopping b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riendly creatures.  The high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These 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erience points.  As you do  things,  you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you gain an experience level.  The more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ced you are, the better you are able to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hat describe things that are impossible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sually.  If you see a "--More--"  on  the  top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rogue wants to print anothe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wants to make certain that you have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is  there  first.  To read the next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4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so far.  Each symbol on the screen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ungeons of Doom.  Watch out, they can be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given to rogue by typing one or tw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Most commands can be preceded by a count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typing "10s"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nts make no sense have the count ignored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a  count  or a prefix, type &lt;ESCAPE&gt;.  The l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s rather long, but it can be read at any ti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ith the "?"  command.  Here it is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help command.  Asks for a character 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explain what the character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his  is  the "What is that on the screen?"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followed by any  character  t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 will  tell  you  what  that 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yping "/@" will tell you that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"h", you will continue to  move  lef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un  into  something.  This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e.g.  "L" means run in direction "l"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"control" "h", you will continue mo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ion until you pass something 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r  run  into  a wall. 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ince it is a very useful command, but ver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  to  describe.  This also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row an object.  This is a prefix command.  W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with a direction it throws an object in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direction.  (e.g. type "th" to throw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ght  until someone dies.  When followed with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is will force you to fight the creature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until either you or it bites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ove  onto  something without picking it u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one space in the direction you specify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n object there you can pick up,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re  it.   Even  non-directional  stav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6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Identify trap command.  If a trap is on  your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't  remember what type it is, you can get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by getting next to it and typing "^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 by  the  direction that would move you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arch for traps and secret doors.  Examine eac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cret door.  There is a large chance that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something  there,  you won't find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limb down a staircase to the next level.  Not sur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this can only be done if  you  are  sta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limb up a staircase to the level above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the Amulet of Yendo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Rest.  This is the "do nothing" command.  This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Pick up something.  This picks up whatever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standing on, if you are standing on any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Selective  inventory. 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ield a weapon.  Take a weapon out 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 it  for use in combat, replacing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ear armor.  You can only wear one suit of armo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t on a ring.  You can wear only two rings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 on  each hand).  If you aren'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sk you which hand you want  t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on, 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wield your sw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  a ring.  If you are only wearing one 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akes it off.  If you are wearing two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op  an  object. 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lying on  the  floor.   Only  one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each space.  You cannot drop a cursed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pack  which  you  wish  to rememb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you can use the call command to give a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ype  of  object.   This is usu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at a potion, scroll,  ring,  or  sta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pick  it  up,  or when you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ose swords in your pack you were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Print out  which  things  you've  discovere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 This  command  will ask you w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type  of  object (e.g.  "!"  for po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ich kinds of that type of object you'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 (i.e.,  figured out what they are)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works for potions, scrolls, rings, and sta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amine  and  set  options.   This  command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Redraws the screen. 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Print  last 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ead it.  This  only 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hat  was  not  a mistyped comman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ose anything by accidentally typing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the  current  game  in  a 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ish to use the default save file.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on't  let 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removes the save file as soon as you star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8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just before a dangerous position and then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if they die.  To restore a saved gam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Print the weapon you are currently w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Print the armor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Print the rings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Reprint the status line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ll monsters inside  the  room  are  eras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In  the darkness you can only see one spa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ound you.  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bject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the object (unless you use the "m"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 If you are carrying too many things,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 tell you and it won't pick up the object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add it to your pack and tell you what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 commands  that  operate  on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 mind  and  don't want to do tha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type an &lt;ESCAPE&gt; and the command will be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bjects,  like armor and weapons, are easi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d.  Others, like scrolls and  potions,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kind of object with the same label 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use  one  of  these  labeled objects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obvious, rogue will remember what it i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's  effect  isn't  extremely obviou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scribble on it so  you  will  recogniz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you can use the "call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weapons,  like  arrows, come in bunch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e at a time.  In order to  use  a  weapon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 it.   To  fire  an arrow out of a bow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at  a  time, but you can'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  The command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"w" (wield) and "t" (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various  sorts of armor ly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Some of it is enchanted, some is cursed,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just normal.  Different armor types have differ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higher the armor protection, the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ion  the  armor  affords  against the blow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various armor types and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Type                        Prot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ne    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ather armor                 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udded leather / Ring mail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cale mail                        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hain mail                          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anded mail / Splint mail           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late mail                          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piece of armor is enchanted, its armor pro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than normal.  If a suit of armor  is  cursed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protection will be lower,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However, not all armor with a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s  to  use  weapons  are "W" (wear)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10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come with titles in an unknown tongue3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d  a scroll, it disappears from your pack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use a scroll is "r"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are labeled by the color of the  liqui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 They disappear after being quaff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oll is "q" (qu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Stave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 and wands do the same kinds of  things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fied  by a type of wood; wands by a type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ne.  They are generally things you want to do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over  a long distance, so you must point them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 affect  to  use  them.   Some  stav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by the direction they are pointed, though.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ultiple magic charges, the number  being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a wand or staff is "z"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are very useful items, since they ar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magic,  unlike  the  usually  fleet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, and staves.  Of course, the bad 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ore  powerful.   Most  rings also cause you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more rapidly, the rate varying with the type  of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 are differentiated by their stone settings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use rings are "P" (put on) and "R" (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is necessary to keep you going.   If  you  go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without  eating  you will faint, and eventually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The command to use food is "e" (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ctually, it's a dialect spoken only by the twenty-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bers of a tribe in Outer Mongolia, but you'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ways to set the option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o" command  of  rogue;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UEOPTS" environment variab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Using the `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o" in rogue, it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to type.  You can type a &lt;RETURN&gt; which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ption, a "-" which means to go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 &lt;ESCAPE&gt;  which means to return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option a value.  For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involves  typ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name is set to "Blue Meanie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Blue Meanie"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For character strin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low terminals, so this option defaults to te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On  Version  6  systems, there is no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or  those of you who use the Bourne shell sh 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12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, running moves will 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until you reach the end of the mov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 cpu  and  display  time. 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jum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ypeahead  is thrown away after each round of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e.  This is useful for those who type far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tch in dismay as a Ba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floor [seefl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floor around you on the scree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ark rooms.  Due to the  amount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 this  option  defaults to noseeflo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no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urnings in passageways.  If you run in  a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and  you run into stone or a wall, rogu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 turn to the right or left.  If  it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one  way,  it will turn that way.  If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r neither, it will stop.   This  algorith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lead to slightly confusing occur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y it defaults to nopas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[tombs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tombstone at the end if you  get 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nice  but slow, so you can turn i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 [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type.  This can have  one  of  three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,  slow,  or  clear.   With  overwrit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map are overwritten  with  the  li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is requested or when "Which item 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. . .? " questions are answered with  a  "*"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if  the  list  is  longer  than a screen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cleared.  With slow, lists are display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at  a  time  on  the  top of the scree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the screen is cleared, the  list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the  dungeon  level is re-displayed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nsiderations, clear is the default  for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s without clear-to-end-of-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name of your character.  It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hold the name of a  fruit  that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.  It is basically a whimsey that rogue 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~/rogue.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 name for saving  the  gam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is hung up by accident, rog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game in this file.  The file  name  ma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haracter "~" which expands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usually maintains a list of the top scor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r  scores on your machine.  Depending on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can post either the top scores or  the  top 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tter  case,  each account on the machi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on-winning score  on  this  list.   If  you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someone else on this list, or better your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score on the list, you will be inserted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 your current name.  How many scores are k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p by whoever installs i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If,  however,  you  get  killed in the Dun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r body is forwarded to your next-of-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 of  your  gold; ten percent of your gold i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'  wizard  as a fee6.  This should mak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take one last hit at  that  mon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do get all your gold, but if you s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just  want  to  see what the current top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/games list 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ogue54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Ken Arnold and Michael Toy then smoot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, and added jillions of new featur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Kalash,  Steve  Maurer,  Marty  McNary, Jan M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elson for their ideas and assistance;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  multitudes who graciously ignored work,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to play rogue and send us bugs, complaint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he Dungeon's wizard is named Wally the Wonder 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should be accompanied by a siza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