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luid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UNTED CHILDHOOD (ver.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d by Bojan Kriz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unted Childhood is a pack of 4 two player head to head gam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 Tac Toe, Guess Where???, The Last Limb and Russian Roulette. Tw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re always best fun in group play with lots of people. Haunted Child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disturbing horror atmosphere to these "innocent child's gam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game has gruesome violent graphics, it may be revolving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 stomach. Children should ask their parents' permission to play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unted Childhood is only game from InFluid Software tha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hareware version. It is also first InFluid game with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effects! Gruesome graphics like these are last seen in APOGEE'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, "Monster Bash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ES &amp;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VGA 640*480 gruesome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und Blaster Compatibile effe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2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ANT ** COMPATIBILITY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experience problems with the game's graphics, try exi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rting it again. If the problem occurs again, reinstall you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you use Windows, make a SYS disk and boot your compu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have trouble running this game from Windows or OS/2, t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traight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have problems with sound effects, you'll receive the prope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it's possible your sound card isn't configured o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e with DO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ometimes when you interrupt game theme music, game crashes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To avoid that, it is recomended to leave the game intro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g to end (about 26 sec.). Game will crash if you interrupt them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6 seconds of 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you interrupt sounds, they may become buggy. It is bes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them at all. (also to avoid cras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ound effects are only compatibile with Sound Blaster cards, not Ad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sound card, you'll get sound from you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f you are running this game from Windows XP and have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it is possible that the game will "break" in the main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music theme (somewhere near the end). Sollution i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 compability to Win95. Just right mouse click on the mai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HNTC.EXE), properties, select compatibility and select Win9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the game simply type "HNTC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something from the main menu simply 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want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 TAC TOE: This option begins Crypt Tac 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ERE???: This option begins Guess Where???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MB: This option begins The Last Limb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ROULETTE: This option begins Russian Roulet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Help screens show you rules of each game, credi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Qui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has it's controls and exi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To exit Crypt Tac Toe game type 0 or q and you will be prom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To exit Guess Where??? select room 0. To exit The Last Li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Roulette press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 Tac To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miniscent of Tic Tac Toe. You have 3x3 board with field.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his symbol on wanted field in his turn. 3 symbols in a row bring v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set horizontal, vertical or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ere???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4 tries to guess the random door number. Whoever gu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mb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choose your victim's weight. (for example 20). Then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maximum 3 parts from victim's body. Now, whoever takes all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(max 3)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Rou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sets the bullet for his opponent. Then, the opponent mus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azine spin. If it hits the bullet's place, that player 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by:     Bojan Kriz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 by:     Bojan Kriz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by:     Bojan Kriz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thanks to:     Stephan Weyte (voice ac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niel Bernstein (music compo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y mum&amp;d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lu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oatia, Cakovec,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ukovarska 13 Bojan Kriz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on horroriscool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 Haunted Childhood!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NOT shareware, but is now free for distrib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