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id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VEDIGGER:  THE TRILOGY (ver.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digger is a puzzle action adventure game reminiscent of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and ZZT games, with lots of inovative features! This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VGA graphics, PC-Speaker sound effects and music and mos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ntertaining and challenging levels! Game offers exciting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scary enemies to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three Gravedigger episodes features 27 unique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rcade excitement! Puzzles vary from very easy to hard n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16 color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640*480 required for full scr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experience problems with the game's graphics, try 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ing it again. If the problem occurs again, reinstall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 use Windows, make a SYS disk and boot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game controls don't respond, turn ON your NUM LOCK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uses numeric arrows, NUM LOCK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run this game under Windows XP, it is very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game speed. (it will run slower when you don't pres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faster when you move your character.) Run it straight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lder versions of Windows (95,98,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he game simply type "GRVDIG1"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an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: This option starts you at level 1 with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tells you how to control your character, and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gives you the general idea about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bout why you are here and what your mi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pisodes in the Gravedigg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and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Use this command to return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 To operate items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numeric arrow keys to control the movement of Sam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and you will be pro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From there you can choos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digger is mostly similar to Apogee's PAGANITZU made back in 199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played that game, you shouldn't have any problems. Also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ames are ZEUX, DIGGER, SOKOBAN and ZZT. Gravedigger combin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creating both reflex and brain requirements. The go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- collect all the keys (3) and exit through the door. Simpl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don't mind getting killed by zombies, ghouls, spiders..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y guns, cut in half by deadly arrow traps, sharp spi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n't be fun without those, right? You can avoid your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possible, use the items (guns,switches etc.) to destroy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PACE&gt; bar. Samuel the gravedigger entered the Loodam Cry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al, to be rich. That means that the crypts are filled with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llect all the treasures on the level, you get BONUS of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level, you'll be able to buy 1x LIFE for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3 lives at start. Also, every move counts. You also get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you made to solve the level, less moves - mor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list of things you'll encounter during th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: They appear in differend colors. Collect them for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S: Chests are filled with goodies. Collect them for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Keys are used to unlock the exit door. Collect them all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exit door. They also give you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: Shovel is a simbol for 1UP. Collect them for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: There are 2 types of guns. Trap guns shoot at you and are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ntry guns are movable and usable to shoo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MUMIES, SPIDERS...: Your classic enemies, they vary fr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pisode. Some move, some don't. Don't be one field above or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you and kill you. You can avoid or kill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: Ahhh, this is your teritory and it won't be a problem to di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you're a graved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: You won't see much of this once you enter the cry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Typical obstacle. You can't go through it. Bullets can't go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: It will teleport you to differend area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/FIRE: Will burn you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S: Will cut you like a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&amp; sound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by:    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thanks to:     Damir Muha (solved the speed com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mislav Krizan (help with few ideas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 mum&amp;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TESTING - Damir Muha, Hrvoje Demsic, Tomislav Krizan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cac, Istok Stipisic, Marko Zrna, D.N. Tar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lu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atia, Cakovec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ukovarska 13 Bojan Kri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Gravedigger! This game is shareware,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