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7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942-1462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r. Gary Acord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ZOOM 1 3D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OM 1. Full multi-level 3D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a DOOM/WOLFENSTEIN, 256 Col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llent action, terrrific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usic, and great animation. Battl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ys, and creepy monsters.     Ac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. 386-33 or better CPU, DOS, VGA, SB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vendors: Please include ZOOM 1 in your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shareware catalo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vendor may charge a fee of more than $10.00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duct.  Vendors are encouraged to contact Acord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get the latest version of the produc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added to our mailing list for direct mai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dates &amp;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ware vendors and CD-ROM publish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put ZOOM 1 on your CDROM, and or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1 may be distributed via BBSs, shareware printed or on-disk catal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wap meets, flea markets, computer shows, CDROM packages or rack v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any more than $10.00 for Wicked Dream is a violation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