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describes the only terms by which I, Dr. Gary A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.D., acting as Acord Games, 823 Salmon, Dallas, TX 752O8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WICKED DREAM on CDROM, as long as no modification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are made, and no files removed from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WICKED DREAM on CDROM, as long as no modification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are made, and no files removed from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WICKED DREAM",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WICKED D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In order to distribute "WICKED DREAM", you must: [1] try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current version of it, [2] make distribution copies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pies 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3] include the words "Acord Games" in every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put in any catalog or other product promotion, and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ll of its files together in compressed or other format 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, except that you may add simple introductory or batch file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NCLUDING SUCH 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in copying, distributing or adding introductory or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T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