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WSDPMI is Copyright (C) 1995,1996  Charles W Sandmann (sandmann@clio.rice.edu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</w:t>
      </w:r>
      <w:r>
        <w:rPr>
          <w:rFonts w:eastAsia="Courier New" w:cs="Courier New" w:ascii="Courier New" w:hAnsi="Courier New"/>
        </w:rPr>
        <w:t>1206 Braelinn, Sugar Land, TX 77479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is is release 3.  The files in this binary distribution may be redistribut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thout the source code provided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 CWSDPMI.EXE is not modified in any way except via CWSPAR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 Distribution with commercial or shareware programs is allowed but requir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notification of the author by mail or acknowledged emai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******************************************************************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ote: Charles W Sandmann has given written permission for CWSDPMI.EXE to be distributed along with all Softgun product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******************************************************************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 Notice to users that they have the right to receive the source code and/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binary updates for CWSDPMI at:</w:t>
        <w:tab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ftp://ftp.simtel.net/pub/simtelnet/gnu/djgpp/v2misc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