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MCOLOR 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gc%    -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gc%    -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fg%    - highlighted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bg%    - highlighte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rt%    - brigh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lag1   - Necromanc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lag2   - of flag - allow "xxx of xxx typ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lag3   - from flag - allow "xxx from xxx" typ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lag4   - View dead characters in Wonderf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lag5   - NoKill flag - do not kill character when he goes to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ecret word - triggers Necromance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