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Press "ESC" to quit, SPACE BAR to pause scrolling.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   �      ��     �����      �   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  �  �  �  �  ��  ��  �  �����  �����  �  �    �    �  �����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����  �  �  ��  ��  �  �����  �   �     �  �   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����  �  �      ��  �  �����  ��  �  �  �  �� ��  �  �������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   �     �  �  ���     �����      �  �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POLICY. Each game title is really 3 separate games --Games One,Two,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ree.  Game One of each title is free, and you are encouraged to sen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pies of  it  to  your  friends  and associates,  and all persons ar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uthorized  to  sell  the  game  in   their   catalogs   and   stor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If you like the game, send us a $2O registration fee &amp; receive Game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2 &amp; 3 of that title, the registered version of Game One,  and  for $1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ore we'll include all 2O of our shareware games, a SECRET BONUS GAME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&amp; a year's membership in the Zapper Game Club, which gets you notices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pdates,newsletters,discounts, &amp; copies of our new shareware releas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�  ��  �  ��  �  ����  �      �       �  �����   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   �  �  ��  �  ����  �  ��  �  ���  �  �����  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�   �  �      �  �  �  �  ��  �       �  �����  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  �   ���  ���  �  �  �  ��  �  �  ���  �����  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  ��  ���  ���   ��   �      �  ��  ��     ��   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YWORLD.In this run,jump &amp; shoot arcade game,pick 1 from 4 character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o embark on your adventure.  4-way  scrolling screens, smoothe-moving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haracters,and vivid action surpassing most commercial games' quality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      �      �  ���  ����       �      �      �  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  �  ��  �    �  �������   ��  ��  �  ��  �   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    �      �  �    ������   ���      �      �   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  �  �����  ��   �����   ����  ��  �  �����  �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  ��  �  �����  ���  ����       �  ��  �  �����  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APN ZAPN: KOZMIK JOURNEYS.    Superhero adventure game,  arcade-styl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ction, an easy-moving character, 18 levels, scrolling screens, fully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imated adversaries,&amp; bizarre worlds.You're Capn Zapn,space explorer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lanet-traveling soldier of fortune, treasure seeker, monster fighter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      �  ���  �     �  �����  �     �      �     ��      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�  �  ���  �  ����    �    �  �  ����   �  �����  ��  ��  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    ��  �  ��     �  �   �  �     ���   ��     �����  ���  ��  </w:t>
      </w:r>
      <w:r>
        <w:rPr/>
        <w:t xml:space="preserve">۰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�  ���   ���  ����  �� ��  �  �  ��   ���  �����  ��  ��  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  ��  ���� ����     �  �����  �  �  �      �     ��      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AVEMAZE 3D.   A fast scrolling first person perspective game in which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you are a space adventurer named Mordano,now lost in the caves &amp; room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of the distant planet Zo in the star Iwo's  solar system,  where  you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arship crashed,and you're now desperately searching for a particula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lement you need to repair your disabled spaceship. You search through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ooms &amp; caves,as rapid-moving, intelligent aliens try to kill you in a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me that sends chills through you if you're lucky to live  so  long!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�               �                �     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��      �      ���      �      �����������    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��      �      ���      �      ��        �     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��      �      ���      �      ����      �����������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�               �                �     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OGS.  You'll  think  the  world  has  gone  to the dogs as you becom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ntranced in a surrealistic dimension,viewed from the perspective of a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og as you run jump &amp; shoot your way through this fast-moving PC game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   �     �      �      �     ���     �      �      �  ���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��  ����  ��  �  ��  �  ������  ����  ��  �  ��  �   � 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   �  ����      �      �     ���     �      �  ��  �     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  ����  ��  �  �����  ������  ����  �  ��  ��  �  � �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   �     �  ��  �  �����     ���  ����  �   �      �  ���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   �  ���  �     �      �  �����  �  ��  �     �      �     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  �  �����  �  ��  ����  ��  �  �����  �  ��  �  ����  ��  �  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     ��  �  ��     �      �  �� ��  �      �     �      �     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 �  ������   ���  ����  �  ��  �   �  �  ��  �  ����  �  ��  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   ���� ����     �  �   �    �    �  ��  �     �  �   �     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SCAPE FROM NEVERWHERE. ZAPPER 4. 2nd  shareware Zapper game.  Zapper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turns to Neverwhere! Help Zapper to escape! 25 levels.Choose 1st or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erson perspective.    Choice of Virtual Reality or Run-Jump-&amp;-Shoot.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��       �             �                 �            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��       �       �������       ���       ��       ��� 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�             �                 ��       ��� 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��       �       �������       ���       ��       ��� 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��       �             �       ���       �            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 HEAD.   You'll  lose  your  head  as  you  guide  the Head through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 perilous,thrilling,action-packed,mysterious, otherworldly adventur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          �        �   �������   �          �          �     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   ����   �   ������      �      �   ����   �   ����   �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   ��������        �   �     �   �          �          �     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   ����   �   ������   ��� ���   �   ����   �   ��  ����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          �        �   �������   �   ����   �   ��     �     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CEMARE.   Trapped in arctic ice flows,a nuclear sub is torn apart,it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ections strewn about the arctic ocean floor and cold iceburg island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gt. Super  has been recruited to find the missing submarine's piec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      �  ���  �      �  ���  ��      �      �    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  ��  �  ��  ��  �   ��  �����  ��  ��  �  ��  �  �����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      ���   ���  ��  �    �  ����  ���  ��  �  ��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  ��  ��  �  ��  ��  �  �    ���  ����  ��  �  ��  �����  �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�  ��  �  ���  �      �  ��   ��      �      �    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JAXON ZOOSE: ZAPPED BY THE LIGHT!  You must help the android superher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Jaxon Zoose after he gets swept up by an alien light  into  a  strang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dventure involving weird planets, alien creatures, and a realization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����    ����� ��������������     �����         �����  ����� ��</w:t>
      </w:r>
      <w:r>
        <w:rPr>
          <w:rtl w:val="true"/>
        </w:rPr>
        <w:t>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 ��������������     �����        ������� ��� ����</w:t>
      </w:r>
      <w:r>
        <w:rPr>
          <w:rtl w:val="true"/>
        </w:rPr>
        <w:t>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�     �     �     �     �       �      �      �     �    �  �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�  �  �  �  �  �  ����  ���  �  �������  ���  �����  ��   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     �     �     �     �       �      ���  ���     ��  ��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 �  �  ����  ����  ����  �  �������  ���  ���  �����  ��  �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�  �  �  ����  ����     �  �    �      ���  ���     �    �  �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LOST IN ZAPPERSTEIN.You are bolted into a world inside your computer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into the enchanted land of Neverwhere venturing to its  capitol city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Zapperstein where you are trapped in the Zargon prison fortress,from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which you must escape in this fastmoving Wolfenstein\Doom-like game!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    ���    �     �      ���  ���  �     �      �  �  �    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   �  �  ����  ��  �  �  ��  ���   �   �  �  �  ��  �  �  �  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�     ����  ��  �  �      ���       �     �      �  �  �    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  �  �  �  �  ��  �  �  �  ����  � �  �  �  �  �  ���   ��  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�  �  �     ��     �  ��  ���  ���  �  �  �  ��  ��� ���    �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AJOR MARVEL.   More action in this game than a person possibly shoul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perience,  more than the human heart can endure!  When aliens kidnap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 UN President,  you offer to rescue him, a major marvel to achieve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�      �  ��   �      �      �     �      �  ���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  ��  �  �   ���  �  �  ��  �  ����  ��  �   � 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�      �     ����  �  �      �     �      �     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�  �  �   ���  �  �  �  ��  ����  ��  �  � �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�  �  ��   �      �  �   �     �  ��  �  ���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AKDREAM is not just another Pacmanlike game. In fact,Pakdream is mor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an just a game.It's an experience, a journey,an adventure. Some hav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ven called it an addiction!   Whatever it's called, it's lots of fun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�      �      �      �      �      �      �     �   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  ��  �  ��  �  ��  �  ��  �  ��  �  ����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���  ���      �      �  �����      �      �     �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  ���  ��  �  �  ��  ��  �  �  ��  ��  �  ����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���  ���  ��  �  �   �      �  �   �  ��  �  ����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ARCRAFT.    Fly  through space in your starcraft as you battle alie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ockets, visit worlds, blast meteors &amp; comets,and fight your way hom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     �      �    �    �      �  ����  �      �  ����   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  ��  �  ���  �����  ���  ����  �  ��  �  ��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��  ���      �    �    ���  ���  �  �  �  ��  �  ����   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���  �  ��  ���  �����  ���  �  �  �  ��  �  ��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��  ���  ��  �    �    ���  ���   ��   �      �     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REETWOLF.    Abandoned by his parents as an infant on the streets of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ew York City,taken in &amp; raised by city street dogs,exposed to nuclea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waste dumps &amp; radiation capable of altering chromosomes, a child grow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rows into a man with unusual powers and extraordinary strength,a com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itment to justice &amp; honesty, fierce strength to be used against evil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d a contempt for any people who would abuse other people  and  lif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�  �      �    �      �  ��  �    �      �      �    �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  �  ��  �  ���  ��  �  ��  �  ���  ��  �  ��  �  ���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�  �      �    �      �      �    �      �  ��  �    �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  �  �����  ���  �  ��  ��  �  ���  �  ��  ��  �  ���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   �  �����    �  �   �  ��  �    �  �   �      �    �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UPERHEROES.    Join  all the Acord Games superheroes as they unite t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attle   space  invaders  and  stop   them   from   destroying  Earth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�           �    �����          �    ���    �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��    ��    �    �����    ��    �     ��    ��    ��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    ��    �    �����          �    �      ��    ��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��    ��    �    �����    ��    �    ��     ��    ��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�           �        �    ��    �    ���    �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3DLAND.    A 3-D, scrolling,virtual reality game, where you explore a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nusual world &amp; walk or fly around it,find teleportation ports, &amp; fin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  solution  to  a puzzle  that  will  allow  you  to  win the gam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       �     �   ����   �         �         �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 ��    �   ���   �   ���   �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       �         �         �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�  �   �   ���   �   �   ���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�       �   ���     �   ����   �   ���   �   ��    �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LTIMARE.    A nightmare occurs at night in your dreams --  but  in a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ltimare,    everything  really  IS   as  strange    as   it    seem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�           �           �           �    ��� 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��    ���    �    ���    �    ���    �    �� 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����           �           �           �       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������    ���    �    ��������    ���    �    �� 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�    ���    �    ��������    ���    �    ��� 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AK: THE ZAP-PACK!   This Pacmanlike game takes the journey one step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eyond -- to the next frontier, the outer limits of human imagination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d carries gameplaying skills  to  stongest-ever,  fullest intensity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�          �          �    ���    �          �    ����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    ��    �    ��    �     �     �    ��    �      ��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�          �          �           �          � 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    ��    �    �������    � �    �    ��    �    ��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�    ��    �    �������    ���    �    ��    �    ����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MAN: THE FANTASTIC ZAPMAN.   Kidnapped by aliens &amp; held prisoner o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ir planet, Zapman needs your help to run, shoot and jump his way t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reedom  through  twenty  levels  of  aliens,  hazards, and adventur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�           �           �           �         �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    ���    �    ���    �    ���    �    ������    ���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�           �           �           �         �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    ���    �    ��������    ��������    ������    �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�    ���    �    ��������    ��������         �    ��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: ZAPPER IN NEVERWHERE.   In this 3-D, scrolling,virtual reality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me,  a freak lightning bolt draws you into an alternate world insid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your computer, with dungeons, caverns &amp; creatures who help you escap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�                 �                 �       �������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��       ���       �       ���       �          ��   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����       ���       �       ���       �               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������       ���       �       ���       �       ��    �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�                 �                 �       ���  ��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You are George Zoom a United States Secret Army Agent who's been �</w:t>
      </w:r>
      <w:r>
        <w:rPr/>
        <w:t>۲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aptured and imprisoned in a hidden  fortress  by  an  evil gang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alled POWER bent on conquering the world. In this first episode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your mission's to escape. Features smoothest 3dgame-engine ever!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�� ����� ������ ������    ���� ��� �   � ���    �   � ��� � 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߱� ���� ��߱� ���߱�  ��߱�    �    � � �� �� �      �� �� �   ��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   �� �� ������  �� ��    � �� ��� ����� ���    ����� ��� 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߱� ��   �� �� ��߱��  �� ��    �  � � � � � � �      � � � �   � 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�� ����� �� ��� ������    ���� � � � � � ���    � � � ��� �  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�� ����� �� ��� �����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 neat, tidy little menu to bring up your Acord games, which includ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ZAPSHOW and FANTASTIC FICTION. Allows you to enter the Acord directo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bring up any Acord Game that has been installed by simply pres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key. Can be modified to bring up any other games also if you prefe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95 LITTLE ZAPPER.  95K  version  of our most popular game Zapper 1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290.   Under    290K    medium-size    version     of     ZAPPER 1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ZAPCGA. A CGA version of  ZAPPER 1  for  those  without  VGA  monitors.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LUXE MENUED EDITION OF ACORD's 2O SHAREWARE GAMES. $1O. What a deal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Hardly covers cost of 8 HD 144K 3" disks full of exciting  VGA  gam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LUXE MENUED EDITION OF ACORD'S 5O REGISTERED GAMES.  Complete Regis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ered Edition of all 5O Acord games, plus Zapdemo &amp; year membership i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 Game Club,which gets you updates, hints &amp; gobs of goodies. $5O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ll Acord games are VGA,must be installed on your hard drive to play,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y contain  optional Soundblaster music &amp; sound effects &amp; PC sound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POLICY. Each game title is really 3 separate games --Games One,Two,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ree.  Game One of each title is free, and you are encouraged to sen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pies of  it  to  your  friends  and associates,  and all persons ar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uthorized  to  sell  the  game  in   their   catalogs   and   stor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If you like the game, send us a $2O registration fee &amp; receive Game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2 &amp; 3 of that title, the registered version of Game One,  and  for $1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ore we'll include all 2O of our shareware games, a SECRET BONUS GAME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&amp; a year membership in the Zapper Game Club, which gets  you  notices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pdates,newsletters,discounts, &amp; copies of our new shareware releas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ry Acord, Acord Games, 823 Salmon, Dallas, TX 752O8, 1-214-942-1462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   �      ��     �����      �   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  �  �  �  �  ��  ��  �  �����  �����  �  �    �    �  �����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����  �  �  ��  ��  �  �����  �   �     �  �   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����  �  �      ��  �  �����  ��  �  �  �  �� ��  �  �������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   �     �  �  ���     �����      �  �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