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para jugar a WoprK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cesita instrucciones. En la opcin 3 del men explica muy bien 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s interesantes. Lete 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 puedes buscar Wopr Kid 2 y leerte la doc de ese juego en l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n cosas de este tambin. Que lo disfr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PR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