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 Black Jack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.V, (c) 19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game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game contains pictures, that are not recomended to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under 18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.K, I'm under 18 too. When I started this program I wer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'm 16, this game tooked more than a MON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gram is freeware. BUT you R to give it to your friends (adul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run this game you are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-SX/33/1MB, better P-75,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card (Recomended) or PC-Speaker (Reco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B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ASIC, better QuickBASI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have any problems with this game or you have found any bugs,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uthor is not responsible about problems, caused by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problems with starting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eck that you have all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me          �  Size  �   Date   � Time  �  Brief descrip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P�BJ.BAS      � 56 337 � 09.01.00 � 03:28 � THE GAM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J.DOC            �  5 818 � 03.04.00 � 19:18 � Russian do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�ME.DOC       �  5 225 � 03.04.00 � 19:18 � Hm... try to guess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IOUS.SFX       �  3 043 � 14.07.99 � 22:18 � SB-effec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IMPACT.FNT   � 15 414 � 26.09.99 � 21:29 � Font IMPAC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SCRIPT.FNT   � 11 826 � 26.09.99 � 21:29 � Font SCRIP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STENCIL.FNT  � 18 702 � 26.09.99 � 21:30 � Font STENCI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TIMESNEW.FNT � 16 962 � 26.09.99 � 21:30 � Font TIMES NE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5.IMG       � 64 009 � 19.09.99 �  0:22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4.IMG       � 64 009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3.IMG       � 64 009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2.IMG       � 64 009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1.IMG       � 64 009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0.IMG        � 64 009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1.IMG        � 64 009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2.IMG        � 64 009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3.IMG        � 64 009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4.IMG        � 64 009 � 19.09.99 �  0:24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5.IMG        � 64 009 � 19.09.99 �  0:24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FINAL.IMG    � 64 009 � 23.09.99 � 18:54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LOGO.IMG     � 64 009 � 12.09.99 � 23:01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1.PAL       �    768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2.PAL       �    768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3.PAL       �    768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4.PAL       �    768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-5.PAL       �    768 � 19.09.99 �  0:22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0.PAL        �    768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1.PAL        �    768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2.PAL        �    768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3.PAL        �    768 � 19.09.99 �  0:23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4.PAL        �    768 � 19.09.99 �  0:24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5.PAL        �    768 � 19.09.99 �  0:24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FINAL.PAL    �    768 � 23.09.99 � 18:54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LOGO.PAL     �    768 � 12.09.99 � 23:01 �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OVER.SBJ     �  5 069 � 04.12.99 � 00:10 � Final stuf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MUS.SB       � 11 324 � 16.01.00 � 02:54 � Playing SB-Mus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\GROOVY.SNG   � 19 722 � 26.09.99 � 16:15 � SB-Music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37 files, 1 010 07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en you load strip�bj.bas unrem line with CHDIR comman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r own path were all following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still have some problems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il: vanat@newmail.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</w:t>
      </w:r>
      <w:r>
        <w:rPr/>
        <w:t>Copyright (c) AV, 1999, Russia.��������������������</w:t>
      </w:r>
      <w:r>
        <w:rPr/>
        <w:t>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