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PISPOPD EDI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H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mul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i there, welcome to Spi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001] Some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GIF256/Victory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BAD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I THERE, WELCOME TO SPI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irst of all let me say I'm glad you've shown an interest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pispopd levels.  In the hopes that it'll become a widesprea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assion, I've gone to all the trouble of making a nice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this game.  To pay me back, you need do just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Make THOUSANDS of levels so that they have to open a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Spispopd Levels on every major ftp sit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well, I just dropped in to say hi, and now I guess you can go a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documentation, convoluted though it may be, and then ed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am I kidding?  You've probably had the editor for a week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ve finally settled down to reading the docs.  Don't worry,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've got are answered in here somewhere.  If you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001] SOME BAS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I'd let you know some important facts.  A Spispopd Worl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editor allows you to make, is a set of eleven levels. 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ret of course, and can only be accessed if Bouapha steps on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Each level has up to three floors (technically they a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, but you don't have to use them all).  Each floor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enemies, fifty generators, and fifty items.  Each level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(or more).  The launchpad will be usable once Bouapha ha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ndles from the level, and killed all enemies that are worth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what one would consider a "bo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at the title screen, and you'll see the main scree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DEFAULT.SLF loaded. The 26 boxes on the left sid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list of terrain types, monster types, or item type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ode you're in.  Clicking on one of these pictures dur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selects it as the current "tool" (represented by an od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box on top of it).  The six buttons with little icons on the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, are the main buttons.  The first one,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is the file menu.  Next to that, the candle picture, is to ent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he button for the mode you are in is always lit up), wher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ll place one of the highlighted item on that spot, and put Item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it (Bouapha can ONLY pick up items that are on ItemFl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next to that (red X) is delete.  Clicking or dragging on the m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will remove any items or foes that are on the square you click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leave the square as ItemFlr if there was an it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row of buttons starts with Terrain Mode (the tree symbol)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you place the highlighted terrain on the map by click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can drag across the map to place multiple terra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fifty squares of Generator terrain.  The "G" nex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represents the number of generators on the current floor. 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ode.  In Enemy Mode, clicking places the highlighted enemy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o allowances for enemies stuck in walls, etc., so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at yourself.  If you mess up, just delete the badgu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ere else.  The last button is for the Image Editor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se buttons is a display area.  There is a "G"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.  This is the number of generators on the current fl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ext to the "I" is the number of items on the current flo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 of 50 for both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me the arrows.  The purple arrows move through the fl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 The red ones move through the levels of the worl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and start editing the wrong floor.  The display next to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floor, a dash, and then the current level.  Level 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evel, and level 11 is the secret level.  Floor 1 is where Bou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 every level, and it is the top floor of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o this display is an odd button with a picture of Bouapha's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used to set the starting point, marked by a big white 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set from any floor, and can be seen when editing any fl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e first floor of the level.  To set it, click on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anywhere on the main map display.  The X will appea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head icon is an "O" button.  This button brings up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utton is "Q" for quit.  Click it when you're done, an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l saved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hift-F, and then click in the upper portion of the screen (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).  This will fill the current floor of the curr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th the highlight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TRICK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C, and then click in the upper portion of the screen (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).  This will copy the current floor of the curren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loors and levels.  Note that it only copies the terrai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editor has four handy-dandy buttons acros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"C" for copy.  Click on it, then click on the terr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of the screen that you want copied to the im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  Clicking elsewhere cancel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button is a big red X.  This fills the imag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ooks like a disk.  Clicking on it will display RESULT.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at may be (and if RESULT.256 has a different palette than SPIS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appear really messed up), and if you move the curs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x10 block under the cursor will be lit up (or just funky-looking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at this point, your current picture will look just lik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If you click below the picture, in the main menu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icture sucker without destroying your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is a Q.  It quits the im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se buttons is a box full of colour gradients.  Clic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makes the current colour be whatever is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zoomed-in version of the picture will draw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  The normal size version of the picture is visible in th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lick in the lower-left portion of the screen, the terra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will be the current pictur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list of words under the image editor is the type that thi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See Appendix A for the terrain defini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simple menu.  Click on the name displayed to typ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no extension please).  Click on Load to load the named fil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save under the given name.  Click on quit to get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ad or Save is clicked, there IS NO CONFIRMATION!  Don't accident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over your best work.  You'll know a load or save worked if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.  If you try to load and it plays a sad noise at you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global options you can set for your world. 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f it is lit up white.  Click on Quit to get out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Genrt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Genrtr terrain types in a row in your list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 to make it animate between them whenever a pumpki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por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is option on to make teleporters animate in the sa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s on your map will randomly wiggle between the tw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Sli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lides (S-Left,S-Right,S-Up,S-Down) to anim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entioned above, make sure you've got them in pairs, an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rter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shows a blue fireball type thing, Bouapha will tel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"water-drop" style.  When it shows a hole in the ground, Boua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nk into the ground and pop back up elsewhere when he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if you don't kn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td. Pumpk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lick on this, then you must click on an enemy pi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-left.  Whatever you click on is what will come ou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reatures, such as water ones and bosses, are not a good id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GIF256/VICTORY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editor a small utility is packaged called GIF25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the filename of a GIF you want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ce-wasting, but easy-to-use, 256 format.  This is an old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so it isn't too exciting in terms of interface. 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, it will flood the screen with a bunch of numb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Made It!" (kinda stuck on the end).  Now a file called RESULT.256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just like the GIF named.  Whatever is in this fil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or will load automatically when you enter Picture Su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another use!  If you copy this picture to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ile (.SLF), but with the extension .256, it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ats your world.  The traditional Spispopd credits are alway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icture.  (for instance, OLDULTMA.256 for my OLDULTMA.SL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as a cool added special bonus, a GIF of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popd terrain graphics is included.  You are encourag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 more rapidly create your own levels.  The process of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evels is simple:  from DOS, you run GIF256, tell i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RIGINAL.GIF, then run SPISEDIT.  In Spisedit now,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ucker from the Image Editor, it will show you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 you want.  The other special amazing bonus file is WIN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imply the default win picture, and you are welcome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pisWorlds if you don't feel artistically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st your level, or play something someone else mad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, and type SMASH &lt;filename&gt; to play. 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Oldultma world that comes with this editor, type "SMASH OLDULT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nderful old cheats still work, and gameplay is the same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nna add some new badguys, but I have better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sh command allows other paramete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SH filename genrate gam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rate is the rate (from 0-200) that pumpkins are generated. Note th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ndard.  So 100 and above are truly hor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peed is the speed of gameplay (from 0-255).  The defau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 use, is 235.  Adjust it accordingly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good idea to use the included batch file (SM.BAT), and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peed value listed to be whatever you want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types are listed below.  Also note that "Std. Flr"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NE terrain type in the game.  This terrain is the one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show up after a generato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appear when a pushy block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appear when an item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 appear when a door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&gt; appear when an explody or explod2 block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 course be any type, but Flo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 - anyone but water creatures can wal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 - Nobody can walk on it, and only green seed bullets can pass thr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y - Will be replaced by what follows it in the terrain li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by a hammer, snowball, or energy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y  - If Bouapha walks into this, it will be shoved asid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d. Flr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the launchpad, every level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- only the serpent, his body parts, and sea pumpkins can wal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apha drowns if he step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- slippery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- An obstacle that can be shot through, and Bouapha needs a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Up - Takes Bouapha up one floor.  Badguys can't wal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up means DOWN numerically (up from second floor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rDn - Opposite of a ladder up.  Please make these correspond exa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itions of your ladders up.  It makes it so much mor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rtr - Will send Bouapha to any other Tporter on the screen, tot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  If "Animate Tporters" is on in the Options menu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wo tporter terrain types in a row in the terrai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o flip through when it animates. Badguys can't wal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  - Badguys can't walk on it, but if Bouapha does, he dies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Left - Badguys are unaffected by it, but it'll push Bouapha to the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stand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-Right- Moves Bouapha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Up   - Moves Bouapha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Down - Moves Bouapha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- Badguys can't walk on it. If this is stepped on, Bouaph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ecret level (level 11) along with some coo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- exactly like water, except when Bouapha steps on it, he fli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Flr- Badguys can't walk on it, but otherwise it acts just lik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you MUST have this in your terrain list to put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tr - Only badguys can walk on it.  This is the stuff that pumpkin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.  If "Animate Genrtrs" is on in the Options menu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wo generator types in a row for the game to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n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   - Again, exactly like water and space, but if Bouapha steps on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y- New to this editor.  It is a wall- but if a generator adjac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estroyed, it will explode, chain-reaction style, turn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Std. Flr.  Try it out.  Look at the default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ample (1st level, 2nd flo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2- Like explody, but can be walked on.  Neither explody nor explod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rt anyone when they explode.  These are used for the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BAD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guys are listed as Name:HitPoints, and then a brief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is list is in the same order as the display of enem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use it if you're not sure which is which.  If an enemy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dle (that is, must be killed to pass the level), it has a B (for b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hit points. Anything listed as 0 hit points is invinci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ic enemy will have a W after it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ntipede body parts MUST be placed on the map BEFORE the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they are intended to follow, or they will drift offscreen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crash, or at least mess up roy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:1          -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aby:1       -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aby:1       -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onBaby:1     -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dBaby:1     -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Baby:1     -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Bouapha:50B - A dark Bouapha, semirandom movement.  Rapidfire hammer 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range:5     - splits into two babies when killed. slow,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i:50B        - Snowball throwing, semi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:20B        - VERY fast.  Sometimes tracking, usually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Sower:7    - random movement.  Maj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Head:20B   - semirandom movement. If killed, and is be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iBody parts, then the next body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Body:0     - follows Centi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ail:0W   - totally random movement.  Can't hurt Bouapha, and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y SerpentHead on the scree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Body:0W  - Just like a tail, it is not a meaningful p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window dressing, and will explode when the Serp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Head:50WB- Spits semiguided green seeds.  Mov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:200B     - Fires a Chaingun of semiguided energy blasts.  Sha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fty lesser pumpkins when killed (babies of all typ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 oranges).  Semi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:200B       - Vomits up baby pumpkins. Slow, 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:100/100B - When "killed" once, the glass on its containmen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tters and the mutant inside can be seen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its out purple globs at Bouapha.  It doesn't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:200B       - Throws pumpkin pies.  Semi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:2        - voracious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:50         - Shoots energy blasts.  Slow, tracking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umpkin:8W   - Shoots green seeds. Semirandom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