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\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/ | |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\_/ &lt;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llenging and addictive puzzle game by GouldSoft entertainment/Jason G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run Puz.bat.  It initializes the Midi driver, without which Puz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problems. If you are not running this through windows 95/98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load your mouse driver before opening Puz.  If you forge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hit "Q" to quit at any time.  Also, Puz requires about 200k of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If your computer is not set up to use EMS memory, Puz will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sure that your computer has EMS memory, make sure that in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 "NOEMS".  If that word is present, EMS is not active, so P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crash your computer.  Puz also requires about 490-540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.  If you don't have this much memory, either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able disk, or try running it from a different operating system (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in98, try running it from dos; if you are in dos, try running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98) or consult your operating manuals for more info... (hahaha, lik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help :P) Also, MemMaker will usually free up about 20-30k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asy (haha): just get the numbers in order, facing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.  All "Easy" boards can be solved in 5 moves or less.  All "Medi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 can be solved in 8, and all "Hard" boards can be solved in 13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"Custom" board, it will be solvable in the number of mov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under "complexity", in the Custo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mouse to select an area on the board.  You can only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ular area.  Once you have the area selected that you wish to a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apropriate key on the numeric keypad (it doesn't matter whether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 is on or off), or click the apropriate button in the upper-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.  The buttons on the screen are arranged in the s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numeric keypad, fo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or 2:  Flips the selected area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or 6:  Flips the selected area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:  Rotates the selected area 18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:  Rotates the selected area clockwise 9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don't line up any mo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ore you receive for a level is based on the amount of time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 that puzzle, and how many moves you took to complete it.  It al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ive you as many points if you create a board smaller than 7x7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it a complexity of over 20 because it sort of defeats the purp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, sort of... basically, if you would like to gi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 for this program, feel free to do so :-) but it is not requi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di files in this version are not copyrighted, so you can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rogram if you wish.  If you do distribute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not change it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son Gould/GouldSoft is not responsible for any damages done to you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s a result of using Puz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story of Pu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z was created as a Christmas presant for my parents, although it seeme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distribute over the internet... so here it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leased version .99 on December 25-26, with a few glitches, Tetris.m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(C) Nintendo), no pause feature, and a really funky scoring system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was released on December 28, with a score board, a new,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system, a timer, a move-counter, a "custom" level, and 3 Moz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dn Midi's.  I also fixed the Puz logo (and removed the second "z" from 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dded a lot of color to the menus, and did a bunch of other stuff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remember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was releaased on January 9, with a "noMidi" feature, so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decent sound card can still play it without crashing thei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will warn you if you have no EMS memory support.  I also used DQ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QBrPut for the 90 rotations.  This sped it up considerab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removed the strange glitches that were happening when I wa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(current) was released on Jan 30, with buttons that you ca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like the keyboard.  Not much else was fixed, because I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nything else wrong with it :-)  This version will be en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lym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z is also the first successful combination of DirectQb and Dash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n... Thank you to Angello Mattolo and Danny Gump for mak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dibly powerful and awesome libraries.  Also, thanks to Jesse Dorl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QMidi, which is a really cool way to put Midi stuff into you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uldSoft Homepage:  http://members.aol.com/jgould3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me: jgould3141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look for SpriteShop (the animation program), and a lot of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my sit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donate some money :-), please mail chec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son Gould/Gould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9 Duchess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ell WA, 98012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