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engo mucho tiempo. Las teclas son O izquierda, P derecha, Z salto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HIFT salto largo. Puedes utilizar tb los cursores. Tu cometido es p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todas las palancas del juego (25 en total) y luego salir por la pu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lida del juego. Prximamente ms fases,ms grficos, ms tod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o no, ms instrucciones. Sor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