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</w:t>
      </w:r>
      <w:r>
        <w:rPr/>
        <w:t>Nuclear Insanit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</w:t>
      </w:r>
      <w:r>
        <w:rPr/>
        <w:t>by NewOrd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what you need to run Nuclear Insan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 or higher, 400K free total ram, a lot of spare time, and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to play ag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that you have got it to run, I'll explain how to play.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main menu.  At the bottom of the screen is a menu 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s.  Simply hit the letter (or number) of the choic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the menu choice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a one 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a two player non-competitive game.  When one player d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out of the game until the other player dies or choo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HILATION!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nnihilation mode is a two player versu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F1 key will save your ke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+ or - will change the starting level.  This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nnihilation starting level.  However, it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s of the Annihil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menu by hitting 1, 2, o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it 1 or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ggles the rotate direction (clock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nter-clock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s keys;  It will clea all the current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n prompt you for your choices,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FT, ROTATE, RIGHT, FAST DROP, SLOW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 back to the main menu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i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s the arrow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s the arrow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ggles the block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 back to the main menu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re is a bug with setting the keys.  If you hi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'Z' will appear.  This is really a space, so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C to see the...uh, well, the credits,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good!  You figured out how to start a game, but how do you pl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pieces fall form the top of your playing field, or p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plete horizontal lines by moving the pieces left and right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 them as they fall.  The piece stops and you get a new one if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down anymore, for example, if there is another piece in the way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ver if your pieces reach the top of the pit and there is no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ne.  Clearing lines gives you points, and clearing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a time gives you mor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10 lines you clear, you advance one level and the pieces fall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3 levels to advance, the background picture as well as you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Simply revolutionary!  You can either play by yourself and ge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s possible, or compete with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scree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t:</w:t>
        <w:tab/>
        <w:t>This is your playfield, just an outline that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iece: A true technological advancement in tetris playing! 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xt piece you'll get after you've placed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ed at the lower right of your p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s:</w:t>
        <w:tab/>
        <w:tab/>
        <w:t>Yours is the one with your player colour around i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get a toy that is timed, the timer will turn cyan,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r is completely your colour again, the toy's affect i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</w:t>
        <w:tab/>
        <w:tab/>
        <w:t>This is the number of lines you have cleared so fa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:</w:t>
        <w:tab/>
        <w:tab/>
        <w:t>Your score.  (if you didn't know, you're an idi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</w:t>
        <w:tab/>
        <w:tab/>
        <w:t>Your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hilation mode allows you to play against another person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blocks called "toys."  A toy is simply a block with an icon on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ne containing it is cleared, the toy produces some sort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as explained later.  When a toy is in play, the player who h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ame of the toy as well as the icon in the middle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a red or blue box (red is player one, blue is player 2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get toys of your own after you have cleared a few lines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you clear, the faster the toy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in the OPTIONS screen to see what the keys are for the play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play. Heres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  <w:tab/>
        <w:tab/>
        <w:t>Moves the piece one square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</w:t>
        <w:tab/>
        <w:tab/>
        <w:t>Same as above, but in the o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rop:</w:t>
        <w:tab/>
        <w:t>Moves piece down as far as it can go very quickly, goo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have positioned your piece where you want it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op it and get on with the game. You can still move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, right, and rotate it while it is fast dro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rop:</w:t>
        <w:tab/>
        <w:t>Move piece one square down so you don't have to wait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:</w:t>
        <w:tab/>
        <w:tab/>
        <w:t>Rotates the piece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erboard       Replaces the blocks in your opponent's fiel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ernating pattern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creens     Swaps your field with your opponent'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</w:t>
        <w:tab/>
        <w:t xml:space="preserve">   Removes all the blocks from your p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             Puts two diagonal intersecting lines in opponent'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case          Sticks a diagonal line of blocks across opponent'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             Gives your opponent two lines missing one blo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r             Changes the opponent's blocks to look like little dots                   top of thei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mall Dotter Changes the opponent's blocks into itty bitty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 Layer        Fills opponent's field with lines that are mis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ock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r         Clear opponent's field and fills it with random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 Slot        Fills your field with lines missing a block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issing blocks line up (excellent for clearing tetri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or            (Timed block)  The lines you clear, minus one, ar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bottom of your opponent'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         Reverses your opponent's left and right key.  Als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ota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dote           Reverses the effect of certai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yon             Puts two different diagonal lines in opponent'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r           Flips opponent's field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Machine       Spins each line of your opponent's field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er              Replaces opponent's field with a block pattern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ilar to a mushroom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ields      Similar to switch screens, except you actually 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ponent's field, and your opponent plays in your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untime Error 200 bug on fast computers has been fix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hilation F/X has been remo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