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A.EXE,  Version 2.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REVISIONS, after optimized wi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b                                         92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version fi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a                                         92/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                                          92/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roblem with temporary file not deleting with ^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4                                          92/10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FZ with -lh0- extraction. Added mo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FX to 2.54. Changed '-i' option on seve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3                                          92/0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nipulation in MSDOS was inco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2                                          92/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copying to/from archive and progres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ocessing. Correct problem with freshen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 name was same - it would delete fil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1                                          92/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weeking and bug fixes to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0                                          92/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ug fixes. Updated for use with MSDOS V5.0.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and printing problems are worked. Looking into -lh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4                                          92/0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 from V2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3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with /m2 option should creates new exten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FILENAMEs. LHA changed the FILENAM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0 Jul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3c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board buffer is flushed when LHA asks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s option to suppress "Skipped FILENAME.EXT newer o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Z editor failed to memorize console outputs of LH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option. An additonal routine specific to VZ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3 Jul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2b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sometimes failed to recognize 2 bytes Kanj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Ctrl-C press while 'Copying TMP to ARC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error-level return 1 when LHA failed to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used to return error-level 0.                    3 Jul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2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recognized erroneously parent directory name '..' as '_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 /i2, LHA now stores pathnames i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5 Ap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 2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-' option has now takes three values [0|1|2]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@' is recognized as the firsst char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 The motivation for the change is to l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nable to set responce file. The limita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vironmetal sstrings, 64, is removed.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chiving with wildcard specification, LHA sometimes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dearchived. In some cases, SFX fil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ning message. LHA.doc has certain missing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/a switch of SF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1 Ma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group of archives are specified with wild card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HA fails to find specified file name in some of them,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ects further search with 'e','x','p' and with 's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detecting Disk Full warning, in some cases LHA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 archive with the name LHTMP)1(.LZH. If there is a certain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with 2 bytes (Japanese KANJI) characters, LHA arch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ange path name with /i0 option.  The SFX routine may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uto-execution.  The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 Ma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eneral public release since LH113c in mid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even with the /i0 switch,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_score were recorded.  This bug was fixed.  In the ma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 routine, /m1 option could not shut up asking [Y/N]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ying the 't' command to the archive having extension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HA checks for the bytes padded before the files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extensions for the files to be archived with no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on if using the '/z' option, to distinguish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hich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4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d or delete files from an executable SFX.EX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ing the SFX feature.  LHA also accepts a fil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TAR.Z, with more than two 'periods' insi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n other OS. The display routine for 'm' and 'u'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files on which LHA would hang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sometimes failed to check 'disk full' and caused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error.  The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6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making SFX had a minor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7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vironmental variable is correctly set to LHA from L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a bug when some extra code is appended afte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chive.  Display for the 'u','m' commands and 'Skipp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rnings are showed explicitly.  The time stam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2038 A.D.  Changed the /@ option to /- following G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tion.  The /a option for attributes when dearch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corrected. Previously checks whether a new arch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.  Under the environment 'APPEND' command of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ssued, some files could not be opened. 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no files to be archived, LHA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2.  When some of the file names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LHA warns against the filename, with ERRORLEVEL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 of the program to LHA.  (IBM is using L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.0, etc. as "Load High.")  Fixed a bug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A bug in memory management with 4KB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  LHA now checks strictly the end of the archiv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routine is included to know the en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'/@' option is added.  English BETA version (LHA20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the display if using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the CRC checks right after testing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mprovement in the 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0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displays the state of action.   A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/l is available.   LH recognizes '@'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ile as the first letter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never removes the temporary working file when L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entire process.  LH had a bug which eras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ccasions.  Temporary files are named 'LHTMP)1(.LZ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LHTMP)2(.LZH'.  Fixed bug LH may take a header of level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archive.  Fixed bug that caused some confu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more than one file with the 'p' command. 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ute the room that is left on a disk is corr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DOS version 2.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size was extended, decreasing the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8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provements in the SFX header size, with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 J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FX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 Jan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archiving files when LH was unable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9 Dec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in ompression routine is fixed.  LH prevents panic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 of the decoding information is not present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changed to the default value of the "LSIC"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7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 breaks off immediately after the first hit of ^C.  D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ing routine of '*.LZS' files is made straight.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ttribute with option /a0.   Fixed a serious b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5 Dec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d for checking disk full when LH is archiving.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command equivalent to 'e' command with option /x1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s first public appearance in the accompan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-Magazine.   LH changed the routine to suppres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, when LH makes an output with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1 Nov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ersion of LH-series with some routines i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.   LH starts to check its' own authenti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8 Nov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TY-Serve  SDI00506 | PFF00253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-pcs    pcs02846         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AN       FEM12376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14  �e�X�g��                                92/0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0  �����                                  92/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1                                          92/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2                                          92/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3                                          92/0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4                                          92/10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5                                          92/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5a                                         92/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2.55b                                         92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