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 2.55b  Nov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: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by Kenneth L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freezer@aol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mays@ms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55b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History between LHA 1.13c and LHA 2.13 (To begin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2.55b differs from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Version 2.55b is better than LHA V2.13 based on n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nd added options. The compression rates are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lha- method and LHA V2.55b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SI C-86 V3.03 compiler. The new version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filenames during extraction. LHA 2.55b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up to 128 bytes in length. Correction of a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-lh0- method of self-extraction. Basically, LHA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many bugs found in LHA 2.13 and protect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from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2.13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&lt;command&gt; [/&lt;option&gt;[-+012|WDIR]...] &lt;Archive[.LZH]&gt; [[DIR\[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HA a /z backup file1.txt fi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a -z backup file1.txt fi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ores file1.txt and file2.exe in backup.lzh with 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a backu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dd all files in current directory to backu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u backu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dd all files in current directory to backup.lz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Check for files with same name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based on time-stamp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 (Ex. 'C:\' or 'A:\backu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0|1] (allow extended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distinguish full path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ommand like 'LHA e TC stat.h' will extract both files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one overri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such confusion, you can type 'LHA e /p TC stat.h' to extract 'STAT.H'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y typing 'LHA e /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skip time-stamp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 for 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-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-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0|1] (allow any Attribute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ly coll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 -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255b has set  -x whenever -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-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-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Assign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-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-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archive's Time stam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[0|1|2] (select 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-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0|1] (don't Ignore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[0|1|2] (display No indicator and/or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[0|1|2] (Long long name with indicat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-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New from this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0|1] (pack Directory nam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method of recursively packing directory names and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ile saving long filenames, instead of using option '/r2x1a2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0|1] (Force to write files without previous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rite files without checking for disk capacity (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/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 New featur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is not TMP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MP???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???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???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??? - A hex number from 000 to fff, not to mat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55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. Main differences from LHA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file copying, protection of 'm' command wh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LHA for MSDOS V5.0, bug fixes to -lh0- and added '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made pathnames up to 128 bytes long, change '-i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se of temporary filename, bug fixes to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eletion of temporary garbage file if Ctrl-C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