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ۿ                                             �����ۿ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ۿ  ��ۿ�����ۿ  �������ۿ  �����ۿ �������ۿ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</w:t>
      </w:r>
      <w:r>
        <w:rPr>
          <w:rtl w:val="true"/>
        </w:rPr>
        <w:t>ۿ  ��� �����ۿ  �������� �������ۿ���������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�������  ���ۿ   ����    ��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ۿ</w:t>
      </w:r>
      <w:r>
        <w:rPr/>
        <w:t>۳</w:t>
      </w:r>
      <w:r>
        <w:rPr>
          <w:rtl w:val="true"/>
        </w:rPr>
        <w:t xml:space="preserve">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۳ ۳  �����</w:t>
      </w:r>
      <w:r>
        <w:rPr>
          <w:rtl w:val="true"/>
        </w:rPr>
        <w:t>ۿ  �����   �</w:t>
      </w:r>
      <w:r>
        <w:rPr/>
        <w:t>۳</w:t>
      </w:r>
      <w:r>
        <w:rPr>
          <w:rtl w:val="true"/>
        </w:rPr>
        <w:t xml:space="preserve">     ۿ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 ��� 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ۿ��ۿ ��ۿ�������ۿ ���������   �</w:t>
      </w:r>
      <w:r>
        <w:rPr/>
        <w:t>۳</w:t>
      </w:r>
      <w:r>
        <w:rPr>
          <w:rtl w:val="true"/>
        </w:rPr>
        <w:t xml:space="preserve">    �������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��������� ��������    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 � 25/3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QB: a Game Programming Library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it could be easily adapted to your own programming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gelo Mottola -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intro to DirectQB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new DQB release!!! Many of you out there were waiting for a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are. And what an update! Version 1.5 was ready since Febru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, but a serie of events forced me to postpone the release 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I continued adding new features to DQB, and believe m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ces from the version that was ready in February;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dition (huff! That was a hard task, and I'm really proud of it!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player: now you can add full-screen professional-like animated cut-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s!! I'M ALSO LOOKING FOR SOMEONE INTERESTE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LOGO FOR DIRECTQB ITSELF: IF YOU THINK YOU'RE GOOD ENOUGH WITH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(OR ANY RENDERING PROGRAM THAT CREATES FLIs)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lways, here's a brief description on the new libr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engine has been almost entirely rewritten; now it allow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at different frequencies on each voice, by resampl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table is now built in memory at runtime: this means smaller LIB/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but also that you have to call SETMEM to free 16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QBinstallSB, otherwise you may get an out of memory err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ow ranges 0-63 to be completely MO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setSamplingRate has been removed: now sampling rate is se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loadSound bug should have been fixed: I've tried with a lot of WAV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 them all. I've tried to load those unreadable under DMAplay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fused to load them, so I suppose they're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M W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need to clear your EMS layers at startup anymore, as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close now also automatically switch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QBscrollArea, that allows to scroll a specified area of an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put routines: DQBhPut draws a whole sprite with the s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so that you can achieve special effects like when an enemy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QBtPut lets you apply bitwise operations between your spr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findPalCol allows to search for a specified color into any palett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normal DQBfindCol, and it does not produce that ba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ing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high precision timer now allows to synchronize your graph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angle returns the angle between two given points,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 collision detection functions, with selectable meth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 (fast) and pixel perfect (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scroll old bug with high negative dy values is finally fixed, and DQ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peeded up a little (thanks for the hints Terminator_Z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blended and textured text, more font functions, to loa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file without requiring any intermediate buffer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pacing and to automatically center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QBsetTransText and DQBsetSolidText; they were obsole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TextStyl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animation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error$ returns a short message explaining the last error occur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ke a look at the new appendix G of this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3D functions have bee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id$ now returns a small string containing the library version and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to show them somewhere in your credits section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worry about how my name is spelled, and I'll never se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"DirectQBasic by Angelo Motella" or similar; my name is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la and this library is DirectQB!! =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sort (did you even know that it was a DQB function?) is 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: instead of the useless integer sorting, now it allows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ray of records, and it's really more versatile;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test font" feature to DQBtools: now you can see how your fo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 normal, bold, italic and underlined styles, without having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rectQB Library Manager utility, that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your copy of DirectQB in an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unctions and modifi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, DQBclose, DQBinstallSB, DQBloadSound, DQBplaySound, DQBsetVoice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, DQBscroll, DQBscrollArea, DQBsetFrameRate, DQBwaitFrame, DQB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Put, DQBline, DQBcollide, DQBsetCollideMethod, DQBprint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, DQBsetTextSpacing, DQBerror$, DQBfindCol, DQBfindPalCol, DQB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BMap, DQBwaitKey, DQBplayFLI, DQBopenFLI, DQBplayFLI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, DQBid$, DQBsetFontTexture, DQB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art 2 of this manual for details on each function. Als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ill has limitations, be sure to check out sect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irectQB is still under development, so expect new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My actual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EMS for the user to store any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are still claiming for this, and I know I could add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the main problem is that I want a serie of routine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EMS pages in a transparent way, so that the use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an absolute address, and DQB does the appropr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hing to accomplish whatever task the user wants to do (memor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/from a buffer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rix-based 3D calcul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3d transformations, projection, and all the complex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hat's behind 3d graphics handling. These routines will use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B never uses the FPU, also when you're handling real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the music you ask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urrently the FM handling module is under development by Masamune_q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on my wwwboard should know him!), as I really have a little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help is always welcomed... About MIDI, it's almost impossi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t the moment: it would require too much time, as I still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knowledge. A solution would be to add internal SB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QMIDI does) to DQB, as it's a very quick and easy wa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your own DQB module, let me know! Ther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keep in mind to make it DQB-compatible, so if you'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-advanced assembly programmer and you want to contribute DQ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outines, just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Fr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Palette, cursor, font and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LLOWS THE RULES OF THE FREEWARE CONCEPT: YOU CAN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AND YOU'RE ENCOURAGED IN DOING SO, BUT THE AUTHOR I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DAMAGES CAUSED BY THE USE OF THIS LIBRAR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F YOU WANT TO MODIFY IT, PLEASE TELL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IRECTQB ROUTINES, PLEASE GIVE ME SOME CREDI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a game programming library entirely written in assembly 3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 It has been mainly coded to fill the void into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nput and sound capabilities of QB; it works in scree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with 256 colors - the common SCREEN 13 for QB), suppor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s as input devices, and has a built-in sound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most any SB. It has really lots of features, as you'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'll need a copy of QuickBasic 4.5. DirectQB is a quick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made to run only under thi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has been entirely coded in assembly using several advanc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386 or better CPU is required. EMS is also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ff-screen buffers, the so named "layers", as we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ayer you need 64 KB of free base or EMS memory;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S, or you've problems with it, try adding thes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&lt;amount&gt;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mount&gt; must be a number specifying the amount of EMS memory in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under DOS. Here I also suppose you have Windows 9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directory. So to have 4 MB of free EMS memory, you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4000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fter adding those lines, reboot your system,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ready to be us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und engine, you'll need at least a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; DirectQB uses autoinit mode for DMA trans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P version 2.00 (contained in the SB 2.0) or better i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QBinstallSB with autodetection mode, you must have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aaa Ii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aa" is the exadecimal base address of your sound card (commonly 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the IRQ number and "d" is the DMA channel to be used. A comm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base address as 220h, IRQ 7 and DMA channel 1.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y range of base address, IRQ 2, 3, 5 and 7, and DMA channel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other settings for the BLASTER variable, such as H and 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ot explain them here, as they're not required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ngine also requires 16K of extra CONVENTIONAL memory, as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volume table at runtime. It is expected that you run into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error if you call the few DQB functions that require extr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out calling the SETMEM function first. See the QB onl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n this manual for detail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lender map to use with the blending graphical funct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ther additional 64K of free conventional memory. The blende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base memory to speed things up;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it is hidden to the user, who must just be sure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by now there are no more requirements to run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version 1.5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20x200 with 256 colors video mode, with almost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-screen buffers stored into EMS memory or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is automatically handled for you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unctions act on the screen as well as on the off-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rawing primitives, including pset, line, ellipse, box and fu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prite handling functions, compatible with standard GET and PU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sprite flipping, scaling, roto-zooming and translu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 sprite drawing from EMS without requiring any external Q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 collision detection with selectable method (bounding box 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blending routines to handle a customizable blender map,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for almost all the graph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saves 320x200 images in BSAVE, BMP and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FL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routines with customizable font set, non-fixed sized fon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tyles, such as bold, italic, underlined, or a combinat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 support for color blending and tex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 palette handling with routines to fade the current palett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as well as into any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rectional scrolling for an entire layer or only a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screen copy for parallax scrol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triangle drawing primitives allowing flat-shading, gouraud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ures, all with support for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keyboard interrupt handler that allows to know the state (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) of any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keyboard handling functions working under this IRQ handler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, to get the ascii code from its scanc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easy to use joystick routines, with auto detecti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with support for 1 or 2 2-button joysticks or 1 4-button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: the mouse variables (coordinates and buttons statu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d when you move the mouse, allowing you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use state at any time without calling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outines to change the cursor shape, mouse range, speed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RQ driven sound engine for fast and easy sounds playback via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plays sound effects directly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only 8-bit mono WAV files up to 2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number of channels, from 1 up to 32, for up to 32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ound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volume setting for each of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 handling routines, including read/set/reset/toggle bit, shift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to find the color in any specified palette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routine to find the angle between any two giv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multi-purpose records array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high precision timer for framerat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is now shipped as a set of OBJ fil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ssembly source codes. You should have these files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Holds main library function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Primitiv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Bsave/BMP/PCX image fil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Special sprites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Bi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isk and direct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Color blending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Custom keyboard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Joystick/joypad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Mous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Sound eng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Triangl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together make the DirectQB library; we'll examine la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m. Additional files you must have in your DQ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SM source fil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INC      - Include file used by MAIN.ASM; contain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   - Complete list of all the files in the DirectQ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DOC    - Library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BAS      - DirectQB Library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MHL      - Datafile for the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OLS.BAS    - Fonts and mouse curso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FNT       - Small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CH.FNT      - Another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FNT      - Script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up now? You need to create the LIB and QLB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under QB 4.5... For this purpose, there's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tility, which will guide you into this process. Ru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t, to load the quicklibrary run QB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will appear, and you'll be able to use the DirectQ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made of several OBJ files, and this means you can lin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your own quicklibrary, depending on your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nning to use the sound engine, there's n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OBJ file in the library... The library manager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each of these DirectQB modules, and crea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.LIB         - Quicklibrary file to be linked to you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QLB         - Quicklibrary file to be used from inside the QB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    - Include file for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 - Data on installed modules for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LOG     - Installat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BAS       - Used during the library building process,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functions contained within each of the OBJ module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ppendix F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makes an extensive use of the EMS memory to sto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s, named "layers", plus sounds. A layers is basicall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ct as you do with the screen. You can draw pixels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graphical functions of this library. The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for you, so all you have to do when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 is to specify a layer where to act. To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, just use layer number 0 (there's also a const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s specified into APPENDIX A). You can specify the number of 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EMS by calling the DQBinit function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allocate space for (again in EMS); DQBinit must be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function of this library, or you'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Remember also to call DQBclose just before ending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 previously allocated memory and it'll turn of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 and the sound engine if they were on (plus doing other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void using EMS, by declaring up to 10 extra laye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To setup these "base layers" refer to the DQBsetBas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you should also keep in min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peed things up, a lot of checks are skipped, s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library with 3 extra layers, DO NOT refer to layer -1 o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base layers, be sure you've previously set u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drawing something onto a layer that has not be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QBsetBaseLayer function, you're probably going to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graphical function that draws something, except DQBbox, DQBbox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Put and DQBfilterBox supports clipping; this means that every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outside the current clipping box will not be drawn. Clipping 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when calling DQBinit) to (0,0)-(319,199), and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by calling the DQBsetClip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ata format for DQBget, DQBput, DQBfPut, DQBsPut, DQBr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is the same used by the standard GET and PUT state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using DirectQB functions is that they act on lay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lipping (except DQBfPut) and they're faster than GET and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BxPut has the great advantage that it does not require you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into an array and then to use this to draw it; this mean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your application, but the bad thing is that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normal DQBput, and it can handle only sprites with an he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ansparent color is color number 0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calling a function that requires a box by passing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lower-right (x2,y2) corners, always remember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&lt;x2 and y1&lt;y2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, when calling DQBprint, the standard BIOS font is u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calling the DQBsetFont procedure; to restore the BIO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a color hue, the red, green and blue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0-63, otherwise your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lending functions requires a blender map. If the blender 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by DQBcreateBMap, any calls to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oadBMap, DQBsaveBMap, DQBbPut or DQBfilterBox will do nothing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blender map, you'll need 64K of free base mem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reateBMa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blender map is not an easy job. It depends on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on what are your needs. Once created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e your blender map into a file, so that you can load i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peat the often sloo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collision detection method is the bounding bo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not use a framerate lower than 18; lower values will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ustom keyboard handler has been turned 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Keyboard function, the standard QB functions tha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uld not be used, or you'll probably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can be called again only after restoring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by calling DQBremove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use the mouse, after calling DQBinit and enter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is recommended that you call the DQBmouseReset fun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fault cursor shape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status (coordinates and buttons status)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it; you don't have to call any other function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joystick it's different: before calling the DQBjoy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joyFire functions, you have to update the internal joysti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DQBpollJoy function. This is a relatively slow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ially if no joysticks are connected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 engine still has limitations: it supports only 8-bit mon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now, and you need a sound card with a DSP 2.00 or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i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when coding your programs, remember to include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ile DIRECTQB.BI into your project;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nstant declarations used by the library and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perates only in 320x200 with 256 colors video mode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ll ever release an hires/hicolor version... Abo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only 8-bit mono WAV files are suppor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hinking about speed, so a lot of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this is wanted, so don't get hangry if your computer crash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, it's d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ystick, DirectQB can handle up to two joysticks with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OR only 1 joystick with 4 buttons. In addition, the routin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joypads, so they work great with them. Analog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, but the routines will let you know only if the joy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into a direction, and not the exact axi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have a maximum size of 8x8 pixels; the height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while the width can vary. For the font forma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take a look at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the example programs in this section have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brary release, i.e. all the modules have been included.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can remove unused modules at any time with the DQB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ngle(BYVAL x1,BYVAL y1,BYVAL x2,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ngle between the two points,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wanted to know the angle an enemy should face to 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your games? This function lets you know the exact ang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s, i.e. what angle the object located at the first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"see" the second one. Returned angle is in the range 0-255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econd point is above the first, 127 that it's below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angle returns the angle in the range 0-255, you can easi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onjunction with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ocates memory for a simple 32x32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example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our sprite and gets it from a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8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8, 26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1, 16, 1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31, 31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ar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rs layer 1 for double buffer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angle between the center of our sprite and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DQBangle(160, 100, DQBmouseX, 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rotate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44, 84, VARSEG(Sprite(0)), VARPTR(Sprite(0)), a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Upd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nds demo if the user presses a key or any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mouseLB OR DQBmouseRB OR INKEY$ &lt;&gt;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sc(BYVAL ScanCode,BYVAL Shift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ftFlag   Se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scii code number of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the ascii code of a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its scancode. The problem is that for each scancod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wo associated characters... For example, the "A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cancode number 30, but also "a" is associated to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two internal tables holding all the possible combin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in which table to search for specified character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hiftFlag parameter: if true, in our example you'll get an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even if the keyboard handl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Resul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ally blended with the background, using the current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does not 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an appropriate blender map to obtain best results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mpty box on the given layer, with (x1,y1) and (x2,y2)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lower right corners,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ffected by the clipping box, and no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pay attention. In addition, remember that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f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QBbox, but draws a full box fille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draws a sprite blending its colors with the background;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blended depends on the actual blender map. If a bmap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alling DQBcreateBMap, this function does noth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pecial color effects allowed by using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by setting up an appropriate bmap for your palett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ucency effe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; transparency is also supported. See also DQBcreateBMap,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put, DQBfPut, DQBsPut and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66000 bytes from the far heap to allow DQBcreateBMap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ventional memory for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createBMap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set our only color combination: if a pixel of color 40 (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drawn over another of color 32 (bright blue), the pixel i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r 13 (bright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40, 3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mension our two sprites using DQ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63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", 0, 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Power!", 0, 8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63, 7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8, 63, 15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eg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-64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n our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sprites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x, 96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1, (256 - x), 96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riangle with (x1,y1), (x2,y2) and (x3,y3) as vertex,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ending specified color with the background, using the current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function does not support transparency, but it'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ttri, but colors are bl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y using the current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tri,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hange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hange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ear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ntents of a given layer: all the pixels are set to color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called for all the allocated layer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lear th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allocates the EMS memory used by the layer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and turns off the keyboard interrupt handler and the sound eng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; it also deallocates the blender map if it was created. 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called before ending your programs, otherwise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lost, and you'll have to reboot your computer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 graphics mode, this function also automatically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lain text mode, so you don't have to worry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before it. See also 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F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LI file that was previously opened with the DQBopenF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a FLI file with this function before attempting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therwise you'll get an error, as DirectQB can handle only o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at a time. If no FLIs were open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only in conjunction with DQBopen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. If you're going to play a whole FLI animation as 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there's no need to call also this function whe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DQBclose automatic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 (BYVAL x1, BYVAL y1, BYVAL Seg1, BYVAL Off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y2, BYVAL Seg2, BYVAL Of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1        Segment of first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1        Offset of first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2        Segment of second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2        Offset of second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prites collide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sprites, this function tests for them to collide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. There are two collision detection methods available: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heck and pixel-perfect check. Needless to say, the first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gives you a perfect collisio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ision detection method is the bounding box check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t any time by calling DQBsetCollide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into DestLayer. All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tLayer will be lost. This function can be used to cre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animations; just draw every sprite onto a layer on EMS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to copy it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1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hidden lay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Trans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DQBcopyLayer, but the pixels with colo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are skipped and not copied onto the destination lay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parent layer copy. With some practice,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ax scrolling effect using this function with DQB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DQBcopyTransLayer is slower than DQBcopyLayer,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copyLay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create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oper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Blender map successfully crea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Blender map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ttempts to create a blender map in *conventional* memor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K of free RAM. A blender map is a table with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: 256 fore colors * 256 back colors = 6553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 color is the color of each pixel of your sprite, and the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each pixel of the background layer where you're draw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ette with color 1 as bright red, color 2 as bright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as bright purple. Well, you could call DQBsetBMap 1,2,3: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DQBbPut to draw a sprite with some pixels of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ground is filled with color 2, you'll see a purple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rd thing to explain, but once you've understood it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stem offers virtually any special effec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, of course, on the blender map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et your blender map on your needs: as it's ofte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re're the DQBsaveBMap and DQBloadBMap functions tha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use DQBfindCol to create your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current palette. Keep also in mind that any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work unless the blender map has not been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and remember that to gain more free base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the QB function SETMEM before calling it. See also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bPut, DQBfilte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ir$ (Mask AS STRING, Attrib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sk          Mask for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trib        Attributes of the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filename of the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dir scans the directory for the files matching specified mask;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full path and wildcards. If no files are foun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. The first time DQBdir is called with a ma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first file matching it; if a file is foun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can the directory by calling this function again, but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as mask. Repeat this process until you get a nul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btain a full directory scan. The attrib parameter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s to search for: there are constants made up for you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um to search for a larger variety of files (for example,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or normal archive files and directories), so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endix A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you can determine if a file exists by simply checking if DQBdir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mask, with ATTRIB.A as attribute, gives a null st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path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vailable drive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[" + CHR$(64 + i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volume label is " + DQBdir$("*.*",ATTRIB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ory of " + DQBdrive$ + ":\" +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arch for normal archive ".B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$ = DQBdir$("*.BAS", ATTRIB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 .BAS files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 first file was found! Let's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we search for the next files..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second time we don't need the mask n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$ = DQBdir$("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no more files are found, then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$ =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ou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returns a string of 1 character hol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Drive, DQBnumDrives, DQBdir$,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ellipse (BYVAL Layer, BYVAL x, BYVAL y, BYVAL rx, BYVAL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x            Horizont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y            Vertic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Ellip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draw ellipses (and, needless to say, a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llipse with equal radiuses); the radiuses can range from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ellipse is affected by the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90, 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i, 9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msSe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EMS pagefr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MS pageframe segment. The only target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how the pageframe somewhere in your program, if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no particular needs to call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forms the user on the location of the pag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EMS pageframe segment is located at " + HEX$(DQBemsSeg) +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rro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las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QBerror$, you do not need to check for every unsuccessfu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QB function calls anymore: when something goes wrong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olds a short error message that explains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1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no error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QB successfully initializ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palette into the given one; current pal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e target one. The Pal string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QBgetPal or the DQBloadLayer functions, or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just keep in mind that there're three bytes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ed, green and blue components of them,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In, but this will only fade all the colo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To be sure of fading all your colors to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is function 64 times repeatedly. DQBfadeStepIn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To, but this function will only fad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tep. As with DQBfadeStepIn, to be sure to fade all y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this function 64 times. DQBfadeStepTo can be usefu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all the colors in current palette to the specifie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. To fade a palette to black, just call this function with 0,0,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it's quite powerful, as it can fades any palette to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ores the default palette in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all the colo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randomly 500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(RND*320), (RND*200), (RND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into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63, 63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d the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tores th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ilterBox (BYVAL Layer, BYVAL x1, BYVAL y2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fil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draws a full box blending specified color with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blender map; if no blender map has been cre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lor acts as the fore color; it's up to you to s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. Remember also that it must be x2&gt;=x1 and y2&gt;=y1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DQBloadBMap, DQBsaveBMap, DQBsetBMap, DQBgetBMap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Col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searches the current palette for the color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d, green and blue hues. It can be really usefu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 in conjunction with the DQBsetB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bad results, depending on the curre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ues, so use it with caution. As it scans the palett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 flickering a little during each call to this functio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you can use the DQBfindPalCol, that allows to search f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pec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PalCol (Pal AS STRING, Re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 AS INTEGER,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Palett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findCol, except for the fa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lor into a specified palette, not necessarl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also avoids the bad looking flickering of the DQBfindC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hould be get by the DQBgetPal, DQBloadLayer or simil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tandard DirectQB palette format (see appendix 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in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DQBput, DQBfPut draws a sprite on specified layer, but us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is function does not allow clipping nor transparenc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big sprites with a width which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where to store the sprite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where to store the sprite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prite from the given layer in the box (x1,y1)-(x2,y2)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pecified array. Array must be dimensioned as (((Width*Height)*2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you can use the DQBsize function and divide the result by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ize of your array without worring about this formula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DQBget can be then used by DQBput to crea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get is not affected by the clipping box. Also,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optimized if your sprite width is a multiple of 4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rites can be stored into the same array; just pass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dex. In addition, the format of DQBget and DQBp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of GET and PUT, so you can use them with the same spri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getBMap (BYVAL ForeCol, BYVAL Back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set for the specified comb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set on the current blender map for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et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Col (BYVAL Co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index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INTEGER variable wher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INTEGER variable wher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INTEGER variable wher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d, green and blue hues of the given color and 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INTEGER variables. Hues ranges from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hues for color 2 (dark green in default BIOS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2,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lor 2 hu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d:"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Green:"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lue: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of 768 character wher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lette and stores it into the Pal string. Suc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n used by the DQBsetPal, DQBfadeIn and DQBsaveLay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to know how the palette is stored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DQBgtr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up the palette with shade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gouraud-shaded triangles; uses only the first 128 colors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tri VIDEO, (RND * 320), (RND * 200), (RND * 128), (RND * 320), (RND * 200), (RND * 128), (RND * 320), (RND * 200), (RND *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h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normal DQBput, but it draws the who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pecified color, despite its original color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but doesn't allow solid put mode; color 0 is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mall string that contains the library version and my nam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them somewhere in your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QBver to retrive the library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it (BYVAL NumLayers, BYVAL Num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Layers   Number of layer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Sounds   Number of sound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386 or better CPU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find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Not enough free EMS memory to allocate specified number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Library has already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Binit function must be called before any of the othe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a specified number of layers and sounds into EMS, and do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; remember that you can allocate as much layer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256 sounds, as long as enough free memory is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3 when calling this function. The only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each layer or sound takes 64KB of EMS. Also,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efer to a layer or a sound number that has not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r system will probably crash: I mean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3 layers with DQBinit, you must not refer to layer 4.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, please refer to section 1.3 of this manual,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init must be called at the beginning of your program,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at its end. Initialized layers are automatically cleared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pixel color 0), and the sounds are reset to silence and 0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four extra layers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4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 smarter way to handle errors would be to use DQBerror$, but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386 or better CPU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unable to find an expanded memory mana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not enough free EMS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lain 80x25 text mode (mode 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0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VG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320x200 with 256 colors VGA video mode (mode 013h)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f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13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key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, it returns its character, otherwis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works just like the usual INKEY$ QB statement. If any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function returns its associated characte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while the custom keyboard handler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crash your system. In addition, as DQBinkey$ does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tandard keyboard buffer, you'll loose your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tore it in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ompt the user fo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'Y' if you like DirectQB, otherwise '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k$ = DQBinkey$: LOOP WHILE k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Y": PRINT "Thank you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N": PRINT "Too bad!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KEY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move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ustom keyboard interrupt handler that allows you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(pressed or released) of any key at any time. Onc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, the standard QB routines like INPUT, INKEY$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 that uses the keyboard as input, will be unavailabl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bably result into your machine to crash, so pay atten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s can be called only when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calling DQBremoveKeyboard; this last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, so usually you don't have to bother about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ctive, you can know the state of each key by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stallSB (BYVAL Voices, BYVAL Freq, BYVAL Base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IRQ, BYVAL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s      Number of voices to mix 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Addr    Base address of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Q         IRQ numb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A         Low DMA chann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 sounds were allocated by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Soundcard not found or DSP fail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Old soundc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utodetection failed as the BLASTER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High mixing spee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7     Not enough memory to create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installs a custom IRQ routine and starts the sound engin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k. If you don't know your sound settings (base address, IRQ or DM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the AUTO constant as the missing parameter(s);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earch the BLASTER environmental variable (if availa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tting. The number of voices can range from 1 up to 32,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gine how many digital sound channels to mix at real-time;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n older computers, too many voices will slow down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may range from 4000 Hz up to 23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, this function also builds an internal volume table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16K of extra base memory in order to install the sound engin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e SETMEM function should be used to free memory from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ound engine off, call DQBremoveSB; this is anyw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you by DQBclose. See also DQBloadSound, DQBplaySound, DQBstop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Us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number to retri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sound is currently being played on specifie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returns true if any sound is currently play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Detected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joystick has been detect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using the other joystick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a joystick is available. The parameter JoyNum can be 0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for joystick 2 or 2 for 4-button joystick. If you can't rememb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is function, as well as the other joystick functi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JOY1, JOY2 and GAMEPAD defin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if joystick 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Fire (BYVAL JoyNum, BYV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tton      Button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utton of specified joystick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heck if a button of a specified joysti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bout the parameter JoyNum, please refer to the DQBjoy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other parameter, Button, can be 0 for button A, or 1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're handling a 4-buttons joystick, you can also use 2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3 and 4. As for the joystick number, also the buttons hav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UTA, BUTB, BUTC and BUTD declar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Move (BYVAL JoyNum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Direction to check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is moved into the given direction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where the joystick has been moved. About the Jo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 to the DQBjoyDetected function. The Direction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must be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0     to check if the joystick has been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1     to check if the joystick has been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2     to check if the joystick has been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3     to check if the joystick has been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four constants for this parameter, nam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declared into the file DIRECTQB.BI, and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, Y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, program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50: Y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oll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ollJoy JO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eck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UP) THEN Y = Y - 1      ' Joystick 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DOWN) THEN Y = Y + 1    ' Joystick 1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LEFT) THEN X = X - 1    '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RIGHT) THEN X = X + 1   '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dju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lt; 0 THEN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299 THEN X =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lt; 0 THEN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gt; 179 THEN Y =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sets box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A is pressed,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A) THEN Col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B is pressed, 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B) THEN Co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the contents of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raw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f 1, X, Y, (X + 19), (Y + 19)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out lay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Joystick demo - press a key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X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x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x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x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y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y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y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key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useful information only when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has been installed by calling DQBinstallKeyboar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board scancodes, refer to appendix B. There're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clared into the file DIRECTQB.BI, such as KEYESC, KEYENTER, K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, KEYLEFT, KEYRIGHT and others,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stall the custom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Keyboard demo - press any key to see its scancod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re allowed; press ESC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3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cans every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If the key is pressed, prints its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QBkey(i) THEN PRINT "[" + LTRIM$(STR$(i)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PACE$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the ESC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QBkey(KEY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installs the keyboard handler (this is not really needed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oing to end the program by calling DQB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en (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Text string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holding the length in pixels of the given string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EN, DQBlen returns the length of a specified string, but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supports non-fixed sized fonts, this function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a string in pixels, calculated us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QBlen("The length of this string i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e length of this string is:" + STR$(Length) + " pixels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line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raws a line from point at (x1,y1) to point at (x2,y2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yer and with specified color. The Bresenham's line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BMap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data from a specified binary file into the blender map;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previously created by calling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Font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ont fil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sets a font from a specified file. The font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irst 2305 bytes, in the format explained in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as it doesn't require a QB buffer to hold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using it, is that every time you change the fon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. By using DQBsetFont instead, you can keep your fonts in Q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Layer (Layer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load th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where the image palett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 into specified layer. Images must be 320x200 pixels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can be BMP, PCX or BSAVEd files; the form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it's independent from the file extension. The function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otherwise an error code (see abov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MP or a PCX image, the palette is stored into the Pa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is not changed, allowing you to change it only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setPal or DQBfadeIn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to know the palet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RawSound (Slot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AS LONG, Length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the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ound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File position where to begin to loa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Sound data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Cannot read pas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nd data from a specified position on a given fil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the data format, and directly stores the s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ot. DQBloadRawSound can be useful to handl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multiple sounds data, as well as when DQBloadSound fail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Sound (Slot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ampl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ound format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Sound file exceeds the 64K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ound sample from file and stores it into EMS. The "Slo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ound effect and is used by the DQBplay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 mono WAV files are supported for now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Detect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mouse initializ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Mous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1    Mouse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mouse has been detected on your system;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lso call DQBresetMouse just after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by calling SCREEN 13, before us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has not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demo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ets the mouse cursor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a new mou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6, 6, 314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 1, 5, 5, 315, 149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"PRESS ANY KEY TO EXIT DEMO", 0, 17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epares our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"Mouse is at" + str$(DQBmouseX) + "," + str$(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Info$ + " - Buttons: " + str$(DQBmouseLB) + " " + str$(DQBmous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Info$, 0, 18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des the mouse cursor before draw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hows the cur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no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mouse cursor if it was visible. Though the mouse is not vi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Detec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L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lef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lef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R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righ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righ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use cursor if it wa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F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ip        Fli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almost like DQBput, but it allows the user to draw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(or both them) flipped. The flip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how to flip the sprite: 0 means the sprite will be drawn as is,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ook like as it was horizontally mirrored and 2 vertically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3 (1+2) means that both effects will be applied to the spr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stants defined in DIRECTQB.BI to simplify your cal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pports transparency and clipping; see also DQ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available logical drives. A valu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eans you have A: B: and C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path$, DQBdrive$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openFLI (FileName AS STRING, Frames AS INTEGER,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anim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ames      Integer variable that will hold the total fr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ed       Integer variable that will hold the animation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 FLI file has already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LI file and initializes the animation. The DQB internal FL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more than one file opened at the same time, so if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you try to call it again, or to call DQBplayFLI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; an animation file can be closed by using the DQB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also allows you to know the number of frames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I file, by passing QB variable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rmal DQBplayFLI, also this function requires 64K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decoding buffer. See also DQBcloseFLI, DQBplayFLI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in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PAINT statement, this function fills any closed area,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t specified coordinates; the area is filled until a b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fferent from specified o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slower than normal PAINT, but unlike it, DQB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it fills only until a border with an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closed fig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160, 100, 100, 6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100, 30, 150, 110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in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VIDEO, 160, 100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, the current palette is all set to blac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urn off the screen whe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current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returns the actual full path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drive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voic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resum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layFLI (FileName AS STRING, BufLayer AS INTEGER, Ke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NTEGER, LoopFla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fLayer    Layer to be used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Stop     Scancode of the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Flag for animation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whole animation from a specified FLI file; actually, FLC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file can be played using a double buffer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less animations: using this feature requires an additiona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umber to be specified into the "BufLayer" parameter; this 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as well as in conventional memory. If you tell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s the needed layer, the animation will be decoded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voiding the double buffering. On fast computers this will loo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the buffer is used, but on older machine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use buffered decoding. The animation can be loop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key to stop it at any time and return the exec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specifying KEYANY as "KeyStop" parameter, the play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key is pressed; if you don't want to allow the user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pass NONE as this parameter. The use of the stop k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irectQB keyboard handler has been previous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will ignore any keyboard strokes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QBplayFLI whenever to loop the animation once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; you can use the ONCE and LOOPED constants here. To avoi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if you want to play a looped animation you must also specify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refore you must first install the keyboard handler. If n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fined, and you try to play an animation with looping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if the ONCE mod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yer used for double buffering, this function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conventional memory for fast decoding purposes. As alw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ETMEM to free some memory from the QB far heap, so that 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use it. If you're also using a blender map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ree base mem, you may want to call DQBremoveBma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and then reallocate it after the animation ends; this w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memory are required. If you want to have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like adding text over each frame before showing it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speed), you can use the DQBopenFLI, DQBplayFLI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functions; che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Plays looped animation, using layer 1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playFLI(FileName$, 1, KEYANY, LOOP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FLIstep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he frame has to be drawn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next frame of a FLI file onto a specified layer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opened with DQBopenFLI before calling this function;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will do nothing. When the last frame is reached, this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art from the first one, so it's up to the use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t the right time. It's also up to the user to add a prop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frame onto the screen: by the way, DQBopenFLI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rames and the speed factor of the FLI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can be used as a parameter to the DQBwait fun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fault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ecode each frame directly onto the screen, but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cription of the DQBplayFLI routine, this could not look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computers... Also, keep in mind that by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y change at any time as the FLI animation is playing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when a new frame is decoded onto a layer,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hat are changed from the last frame are drawn (that's the FLI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lan to draw some moving stuff over the anim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ode each frame onto the same layer, copy this layer onto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 your own stuff on this last one before cop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does the exact thing as the example of DQBplayFLI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uses the three functions DQBopenFLI, DQBplayFLIstep and DQB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chie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eclare two variables to hold the number of frames and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ramesNumber AS INTEGER, SpeedFacto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= "" THEN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s the animation file and gets info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openFLI(FileName$, FramesNumber, SpeedFac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hows some sta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$ + " contains" + STR$(FramesNumber) + " frames and has 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peed factor of" + STR$(Spee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the animation and automatically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ecodes next frame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layFLI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new frame into layer 1, so we can draw on it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the frame has been drawn onto layer 1; you can do your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dds delay and copies the fram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Speed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th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Sound (BYVAL Slot, BYVAL Voice, BYVAL Freq, BYVAL Loop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lot hold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Soun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Play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Specifies to play the sound once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 effect previously stored into EMS by the 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ed slot. The voice parameter can range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ices specified when calling DQBinstallSB, and tells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use. If LoopFlag is 0, the sound is played once,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Flag is 1 the sound is looped. There are two constants def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that helps you using the LoopFlag parameter: they are t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ED constants. The DQB sound engine supports sound re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output frequency for each sound you play, and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ampled and played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sound while another one is still playing on the sam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is stopped and the new starts. To stop any sound 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call DQBstop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1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16K of base memory for the sou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sound engine, by passing 220h as the base addres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utodetecting the IRQ and DMA settings. 2 voices ar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mpling rate is set to 22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stallSB(2, 22050, &amp;H220, AUTO, AUT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a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ks the user for the location of a WAV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Insert the WAV file name to load:",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ads the s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loadSound(1, File$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sound 1 at 11Khz on voice 2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1, 11025, 2,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off the sound engine (that's not really needed, as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ne for you by the DQBclo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oint (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pix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number of specifi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retrieve the color number of a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llJo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always called before calling DQBjoyMove or DQBjoy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pdates the internal joystick variables. The JoyNum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for joystick 1 and 2; there're two contants for this pur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ly slow operation; in addition, if specified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, this will be even slower, so it is recommended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ystick is available before calling DQBpoll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AS INTEGER, Co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specified string onto the given lay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VGA BIOS font is used, but any font can be used by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. Also, the last style selected by DQBsetTextStyle is used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are in pixel units, so you can print the tex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. If you specify a x value of &amp;H8000 (o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ENTERED - see appendix A) the text is automaticall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ewport set by the last call to DQBsetClipBox (that'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s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ext on the center of the screen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DQBprint test!", CENTERED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s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AS INTEGER, Col AS INTEGER, Styl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Custom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works exactly like DQBprint, but it require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specify the style of the output text. Specifi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ly to one call of this function; once the text has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style is restored. For the styles, see appendix A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ake a look at the DQBsetTextSty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the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'm big and fat, I'm bold style!", 0, 10, 31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italic style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talic style is very nice", 0, 20, 31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underlined style again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Pay attention to underlined text", 0, 30, 31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a combination of styles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Bold and italic together!", 0, 40, 31, BOL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at's all folks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se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ixel onto specified layer, at given coordinates an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rite contained into the given array on specified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ordinates. DQBput can operate both in transparent and sol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mode is set, pixels with color 0 of the sprite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transparent put, when the second mode is set, all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layer, destroying the background. By default the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parent, but it can be changed at any time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and DQBsetSolid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The sprite data format is compatible with normal GET and 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 sprite data by calling either GET or DQBget. See also DQBf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e're going to use 15 sprite 16x16 pixels each; let's call DQB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now the dimension of our sprite array (we'll store all th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ame array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15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(Size \ 2) *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1, 0, 0,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(15-i), 15,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15, i, 0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aves the frame into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et 1, 0, 0, 15, 15, VARSEG(Sprite(0)), VARPTR(Sprite(0)) + (Size 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i, 92, VARSEG(Sprite(0)), (VARPTR(Sprite(0)) + (Size * Fr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Over (BYVAL BackSeg, BYVAL BackOff, BYVAL x, BYVAL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Seg     Segment of the array holding the 1st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Off     Offset of the array holding the 1st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2nd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2nd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o draw a sprite over another one. The 1st sprit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, and the second one is drawn over it; DQBputO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the 2nd sprite is automatically clipped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read bit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, ranging 0-15,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it is set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a specified bit of a specifi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It can be useful to store boolean variables into an uniqu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QB does not support booleans. An integer can contain up to 16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set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cancode number of the key that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wait for the user to press a key, and then returns its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if the keyboard interrupt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memory used by the blender map and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DQBclose. See also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custom keyboard interrupt handler if it was o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back to the old BIOS routines. This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S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ll the sounds playing and turns off the sound engin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or you by DQBclose, so there's no particula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re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re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specifie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zero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Jo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joysticks by recalibrating them (where the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efault mouse cursor shape and sets mouse range to (0,0)-(319,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just after entering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um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ound output paused by DQBpaus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Angle, BYVAL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gle       Rotation angle ranging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oom       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draws a sprite rotated and scaled of the specified values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55 (256=0), while the zoom factor represents th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: a value of 100 will draw the sprite in its original siz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will draw a sprite of half its original size, etc... The ro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-perfect algorithm, but rotated pixels that lie outsi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sk will not be drawn; this means that if you want to rotat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graphics, you must get it into a bigger are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a 16x16 pixels sprite: you should get an area of 22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be sure not to loose any pixel when rotating. The same g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: the original sprite area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pports clipping and transparency. See also DQBput, DQBfPut, DQB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use an 80x80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79,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!", 8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9, 79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roto-zoomed sprit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20, 60, VARSEG(Sprite(0)), VARPTR(Sprite(0)), (90 - i), (10 +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BMap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blender map data to disk. The b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again in memory by calling DQBload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load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Layer (Layer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AS STRING, Forma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New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holding the palette to save (only for BMP and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t     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ave the contents of a layer to a file. 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ree different formats: BSAVE compatible, BMP or PCX.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SAVE format, you can load the image by simply calling the Q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, but the palette will be lost. In addition, BSAVEd image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y're the fastest to load. When using the BMP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even larger, but it'll contain the palett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benefits of a common file format. PCX is the small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nd contains the palette, but it's also the slowes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save with the file (if using the BMP or PCX formats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stored into a string as explained into appendix A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or even DQBloadLayer. This is done to allow saving hidde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lette different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 (BYVAL Layer, BYVAL dx, BYVAL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          Horizont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y          Vertic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elected layer. A positive dx value will scroll the layer r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e will scroll it left. Positive dy value scrolls down, negativ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se parameters you can scroll the layer in any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visible area will be filled with garbage, to it'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t with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Area (BYVAL 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VAL y2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Scroll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pecified area on a given layer. The area can be scro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at a time, and the direction parameter can range from 0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p, down, left and right scrolling. You can u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onstants defined into the DIRECTQB.BI file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ase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in conventional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base layer was already allocated or there's not enough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therwise the segment of the new memory block used a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tryes to allocate conventional memory for a new bas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Layer parameter. If successfull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address to the allocated memory chunk used as lay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64000 bytes; then you can refer to this layer as you do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base layers requires a lot of base memory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lot faster than normal EMS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calling DQBsetBaseLayer you should free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calling the QB function SETMEM, as you do with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base layers you should always use the B0..B9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memory for a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sign our array to base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 = DQBsetBaseLayer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g0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Layer allocated at address " + HEX$(Seg0) + ":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int some text on layer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B0, "DirectQB!", 124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y layer B0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B0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IOS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urrent font to the standard VGA BIOS one. Nexts calls to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the new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et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re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Map (BYVAL ForeCol, BYVAL BackCol, BYVAL Ne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Col      Color of the resul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for the specified combination on the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getBMap, DQBload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lipBox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ping box to (x1,y1)-(x2,y2). Next call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(except DQBbox and DQBboxf) will be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box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 (BYVAL Col, 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ues of a given color index. The red, green and blue h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lideMethod (BYV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      Collision detection metho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lision detection method to be used by the DQBcoll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arameter can be 0 (bounding box check) or 1 (pixel-perfect 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OX and PIXEL constants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dir$, DQBpath$,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 (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String of 2305 characters holding the new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font to specified one held into the Font string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etails on the font data format). Next calls to DQBprint or DQB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ew font to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mat in DQB 1.3 is different than in the previous ver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now must be of 2305 characters, as it also holds characte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. I suggest you to use DirectQB Tools to create your own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old ones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Texture (BYVAL TextSeg, BYVAL Text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Seg     Segment of the array holding the texture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Off     Offset of the array holding the texture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ure to be used whenever the TEXTURED font style is used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ust be normal sprites got with GET or DQBget, but their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8x8 pixels, otherwise you may end up with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ure is then used to fill the active pixels of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d as font textures do not support transparency. Also, the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oes not work when applied together with the BOLD one,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mitations. If you apply this combination anyway,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sidered (but the other effects will still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8x8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epares the sprite that will be used as font texture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0, i, i, 0, (31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7, i, i, 7, (24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the sp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, 7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the font texture to our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This is a textured font test!!", 0, 100, 15, TEX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rameRate (BYVAL F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PS         new frames per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framerate. Together with the DQBwaitFrame function, thi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yncronize the graphics speed to a specified framerat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from the program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alters the PC timer speed, so use caution when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it *may* not be compatible with BWSB, but I've still not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wa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Pos (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Rang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range to (x1,y1)-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hape (hotX AS INTEGER, hotY AS INTEGER,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X        New cursor x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Y        New cursor y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pe       New cursor shap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cursor shape to specified one. There's no need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function, and then to show it again after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utomatically done for you by this function. See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ouse cursor shap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QBresetMouse to restore the default mouse cursor shap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use range box to (0,0)-(319,199)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peed (BYVAL Hor, BYVAL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r         New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         New vertic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horizontal and vertical speed. By default, both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6; smaller values will make the mouse movement faster, b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New palett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alette to the new specified one. See appendix 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olid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lid put mode. Next calls to DQBput or DQBscaledPu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ran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ackCol (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background color; this will be used only if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background color is 0. See also DQBsetText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pacing (BYV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acing     Characters extra spacing i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to modify the spacing between character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with DQBprint or DQBprints. By default this value is 0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pacing is the font default); by increasing it,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each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tyle (BYVAL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New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style used by DQBprint. The style is indi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; the available styles are bold, italic and underline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yles just pass the NONE constant to this function. DQBsetTextSty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the transparent or solid text mode as well as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and textured text; by default, the transparent mode is set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OLID constant, next calls to DQBprint will print solid tex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o obtain blended text, just add the BLENDED consta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URED causes the current font texture to be used to print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binations of all the styles, by simply ad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that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yles combination that doesn't work is when you apply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modes together. In this case, the first one is ignor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, DQBprints, DQBsetFont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solid italic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OLI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..and 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something using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And this is solid italic text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ureSize (BYV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       New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 says, DQBsetTextureSize is used to set onl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sed by subsequent calls to DQBttri. The wid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must be a power of 2; values that are not powers of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previous power, so that if you give 63 the functi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32, and if you give a 64, it'll assume it's a 64, etc..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bout the height of a texture, you only have to care about the 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exes of you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ure size is set to 64; see also DQBt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rans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parent put mode. Next calls to DQBput or DQBscaledPu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Solid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iceVol (BYVAL Voice,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chang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voice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setting for a specified voice; it may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volume setting for all the voices is 63;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voice also depends on the master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lume (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ster volume setting for sound output; it may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olume setting, so it is recommende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you wish just after calling DQBinstallSB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Lef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lef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multiply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Righ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righ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divide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iz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prit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returns the number of bytes needed to store the image conta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given by (x1,y1)-(x2,y2) with DQBget. This value can b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to store the sprite data for the DQBget and DQB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rray is made of INTEGERs while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; just divide its result by 2 to obtain the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ful when storing several sprites into the sam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exact offset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ort (BYVAL ArraySeg, BYVAL ArrayOff, BYVAL Num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RecordLen, Inde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Seg    Segment of the array of integers to sort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Off    Offset of the array of integers to sort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Records  Total number of record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Len   Length of each recor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exOff    Offset of the integer index value with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uses a fast bubble sort algorithm to sort a given array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index number (that must be an integer) of each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correspondent records from the lower value to the hig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index field can be anywhere within the record, and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by using the IndexOff parameter, tha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record (i.e. IndexOff=0 means the first field of a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Len is the number of bytes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can contain any type of data, and DQBsort will sort i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s. You can also sort a simple array of integers,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RecordLen (an integer is 2 bytes long) and 0 as Inde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NewWidth, BYVAL New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Width    New sprite width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Height   New sprite height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works like DQBput, but allows to draw a scaled version of your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ew width and height; the sprite data is not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This function also supports clipping and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f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topVoic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y sound coming from specified voice; you can use this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toggle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togg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riginal number with specified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pecified bit of the given number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t, DQBresetBit and DQBrea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Bit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Mode     Specifies which bitwis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QBput, this routine draws a sprite on the given layer; but DQB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pply a specified bitwise operation between each pix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the background. Allowed modes are AND, OR and XO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, 2 and 3 (you can use the BIT.AND, BIT.OR and BIT.X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see appendix A for a complete list of DQB constants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transparency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lat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pecified color. DQBtri does not support transparenc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flat-shad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ri VIDEO, (RND * 320), (RND * 200), (RND * 320), (RND * 200), (RND * 320), (RND * 200), (RND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used must be stored into specified array with GET or DQB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must be a power of 2, equal to the one spec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(the default texture width is 64 pixels). Each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has also its own texture coordinates, that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tself, as well as out of it; if the distance between tw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s greater than the texture size, the texture is wra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DQBttri supports transparency (color 0 on the texture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transparent color)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64x64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our sam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i, i, 63 - i, 63 - i, 31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16 + i, 16 + i, 47 - i, 47 - i, 16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0, 0, 63, 6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32, 32, 24, 24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our texture 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textur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tri VIDEO, (RND * 320), (RND * 200), (RND * 320), (RND * 200), (RND * 320), (RND * 200)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ver returns the current DirectQB library version into an integ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yte represents the major version, and the lower byte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QBid$ to retrive a small string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name, in case you want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major and minor library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DQBver \ 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DQBver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DirectQB version is" + STR$(major) + "." + LTRIM$(STR$(min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 library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QB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 (BYV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mes       Times to wait for the video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video vertical retrace Times times. It is suggest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a time before drawing anything on the screen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lickerless animations. The vertical retrace occurs 6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can use this function also as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Fr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Fra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to syncronize the program speed to the framer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. This function does not wait for the screen vertical r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Fra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press the key specified by the scancod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QBwaitKey works only if the keyboard interrup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Source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Dest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Layer where to get the sprit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  x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  y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  x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  y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Layer where to draw the sprit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put, this function draws a sprite onto a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difference: DQBxPut does not require that you firs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o a QB array, as it automatically gets the data by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the sprite contained into the (x1,y1)-(x2,y2) box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Sprite data is directly copied into the destination laye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s; this is great, but it has its weak spots...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DQBput, and it can only handle sprites with a heigh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higher sprites will not be drawn (but there are no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pports transparency and it's affected by the clipping box, s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ox will not be drawn. See also DQBput, DQBfPut, DQBsPut, DQB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's a modified version of the DQBput example; this time we'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rays to store our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two extra layers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clear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2, (i * 16), 0, (i * 16) +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(15-i), 15, (i * 16) +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15, i, (i * 16)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xPut 2, (Frame * 16), 0, (Frame * 16) + 15, 15, 1, i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e of certain functions, the file DIRECTQB.BI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     Value  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-1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0 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   0       All the graphical functions that refer to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         &amp;H8000  All graphical functions to refer to 1st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 &amp;H8001  All graphical functions to refer to 2nd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..B9     &amp;H8002-&amp;H8009  All graphical functions to refer to base layers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               0       DQBsaveLayer to specify to save in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         1       DQBsaveLayer to specify to save in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  2       DQBsaveLayer to specify to save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              1       DQBmPut to draw horizont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2       DQBmPut to draw vertic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AND           1       DQBtPut to use AND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R            2       DQBtPut to use 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XOR           3       DQBtPut to use X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0       DQBsetCollideMethod to set bounding bo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  1       DQBsetCollideMethod to set pixel-perf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         &amp;H8000  DQBprint and DQBprints to center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0       DQBsetTextStyle, DQBprints to specify n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    1       DQBsetTextStyle, DQBprints to specify soli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2       DQBsetTextStyle, DQBprints to specify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  4       DQBsetTextStyle, DQBprints to specify ital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       8       DQBsetTextStyle, DQBprints to specify underlin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          16      DQBsetTextStyle, DQBprints to specify ble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         32      DQBsetTextStyle, DQBprints to specify textu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NY            -1      DQBplayFLI, DQBwaitKey to specify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C            1       DQBkey to check the ESC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NTER          28      DQBkey to check the ENTER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         57      DQBkey to check the SPACE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P             72      DQBkey to check the up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          80      DQBkey to check the down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FT           75      DQBkey to check the lef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GHT          77      DQBkey to check the righ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0       DQBjoyMove to check if the joystick is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1       DQBjoyMove to check if the joystick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2       DQBjoyMove to check if the joystick is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3       DQBjoyMove to check if the joystick is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             0       All the joystick routines to refer to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             1       All the joystick routines to refer to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          2       All the joystick routines to refer to 4-buttons 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              0       DQBjoyFire to check if joystick button A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B              1       DQBjoyFire to check if joystick button 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              2       DQBjoyFire to check if gamepad button 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D              3       DQBjoyFire to check if gamepad button D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-1      DQBinstallSB to autodetect the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    0       DQBplaySound to play a sou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           1       DQBplaySound to play a sou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R          &amp;H1     DQBdir$ attribute to search f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H          &amp;H2     DQBdir$ attribute to search fo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S          &amp;H4     DQBdir$ attribute to search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L          &amp;H8     DQBdir$ attribute to search for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          &amp;H10    DQBdir$ attribute to search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A          &amp;H20    DQBdir$ attribute to search fo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tate (pressed or released) of a certain key with the DQ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must pass its keyboard scancode as parameter. For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re're some constants that help you, so check out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keys, here's the complete list of scancodes for all th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scancode can represent more than a single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Key                           Scancod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ESC                           44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1                             45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2                             46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3                             47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4                             48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5                             49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6                             50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7                             51        ,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8                             52        .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9                             53        /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0                             54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- or _                        55        * o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= or +                        56        ALT (RIGHT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BACKSPACE                     57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TAB                           58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Q                             59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W                             60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E                             61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R                             62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T                             63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Y                             64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U                             65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I                             66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O                             67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                             68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[ or {                        69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] or }                        70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ENTER                         71        7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CONTROL (RIGHT and LEFT)      72        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A                             73        9 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S                             7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D                             75        4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F                             7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G                             77        6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H                             78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J                             79        1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K                             80        2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L                             81        3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; or :                        82        0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' or "                        83        .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\ or ~                        87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LEFT SHIFT                    88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alette, cursor, font and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parameter used by DQBsetPal, DQBgetPal, DQBfadeIn, DQBloa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saveLayer must be a string of 768 character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 data for each of the 256 colors: three bytes per colo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 and blue intensities ranging 0-63. So 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tesity of color 45 of given palette stored into the Pal string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SC(MID$(Pal, ((45 * 3) + 2)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\ Change this with 1,2 or 3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This is the color number; let's multiply it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DQBsetMouseShape, you must pass a string of 64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; this represents the cursor sh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shape is a 16x16 pixels bitmap, composed of two masks of b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screen mask" and "cursor mask". The data is sto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bytes of our string are the screen mask, and the other 3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. Two bytes (16 bits) make a cursor line, so we have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wo 16x16 pixels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specifies what part of the cursor is to be the shap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o be the background: a 0 means the background, a 1 mean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 tells what color to use into the mask. By combin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he cursor is drawn onto the screen. Here are the combin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n screen mask            Bit on cursor mask          Pixe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0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1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0       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1   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hard, but it's even harder to explain... I'll t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look at the data below: this represents the default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the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,&amp;HFF,&amp;H1F,&amp;HFF,&amp;H0F,&amp;HFF,&amp;H07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,&amp;HFF,&amp;H01,&amp;HFF,&amp;H00,&amp;H7F,&amp;H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,&amp;H7F,&amp;H00,&amp;HFF,&amp;H0F,&amp;HFF,&amp;HBF      |---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,&amp;HFF,&amp;HFF,&amp;HFF,&amp;HFF,&amp;HFF,&amp;HF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40,&amp;H00,&amp;H60,&amp;H00,&amp;H70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78,&amp;H00,&amp;H7C,&amp;H00,&amp;H7E,&amp;H00,&amp;H7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80,&amp;H7F,&amp;H00,&amp;H70,&amp;H00,&amp;H40,&amp;H00,&amp;H00      |---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00,&amp;H00,&amp;H00,&amp;H00,&amp;H00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bytes of our masks: just remember that of the two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rsor line, the first represents the last 8 pixel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                      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 =   0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1F =   0001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60 =   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7 =   000001111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 =   0000001111111111          &amp;H00,&amp;H78 =   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1 =   0000000111111111          &amp;H00,&amp;H7C =   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0 =   0000000011111111          &amp;H00,&amp;H7E =   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F =   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 =   0000000000111111          &amp;H80,&amp;H7F =   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BF =   1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spot is passed to DQBsetMouseShape in pixel units. A hotspot of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pper-left corner of the cursor bitmap; the hotspo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(-16,-16) to (16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it's not so easy to create a mouse cursor, so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IT program, which is a cursor editor. You can use it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s DATA statements as well as into a binary file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contained into a string of 2305 characters. Each fo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for 256 characters (8 bytes per each character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*256=the first 2048 bytes), the width in pixels of each of them (nex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1 byte for each character), and the height of all the characters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the 8 bytes of graphical data of a character represen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xel: 1 means the pixel is on, 0 that the pixe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examine the data for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=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0 =  &amp;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 =  &amp;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bviously represent an 'A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ff will be transparent if in transparent text mod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urrent text background color set by DQBsetTextBac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xed-sized fonts are no longer supported by DQBse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QB Tools to create your own fonts; old fonts can be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utility, so you can use it to convert them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lender map is often a slow process. For this reason, I'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loadBMap and DQBsaveBMap functions; there merely saves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lding the blender map table. This table is 65536 bytes long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256*256 color combinations. The data is so divided in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each holding 256 combinations for a foreground color.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the fore color, and the low byte is the back color;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have nothing els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a lot to fix all the possible bugs of this library. Any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DirectQB is total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bug" I've found is with the mouse initializa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 Sometimes on my K6-200 it locks up the machine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; this seems not to happen on my notebook with external mouse (Logi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supposing it's a mouse driver problem, also because theoretic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bout the mouse, I've reported that the hotspot sett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fails under Windows 95: to obtain the correct X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must multiply your value by 2 and then pass i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nge as all works ok when running the same code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've no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is on DQBscroll. This function works perfectly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variations, but if you give the dy parameter a valu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your layer will not be scrolled. This bug still has not been fix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olve it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found any more bugs on the library as by now; if you fi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First version of DirectQB, with no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the 30th 1998       a mouse cursor editor plus a demo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et and DQBput use a custom sprite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not compatible with standard GET and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After a month of waitings, version 1.1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3rd 1998       limited sound support, as only a sound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at once. Sounds are stor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ly from EMS; the user just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ad and another one to play them. DQB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are now compatible with GET and 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has been optimized a lot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faster DQBfastPut, plus a DQBscale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Other functions here and ther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-on one to draw gouraud shad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        The sound engine bug has been fixe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5th 1998       play up to 8 sound effects simultaneous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dded customizable volume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ight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Added a lot of new routines. DirectQB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27th 1998      roto-zooming effects, as well as color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new blender map system, you can now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color effect; also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nd there, and added some extra sou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Mainly internal enhancements; added a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15th 1998     handler for critical DOS errors. DQBxPu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te without using external QB array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; new faster DQBprint funct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fixed sized fonts, as well as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s (normal, bold, italic, or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has its first 3D functions! DQBt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tri draw flat-shaded and gouraud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ng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        Finally added texture mapped triang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23th 1998     most of the graphical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lerated a little, plus other 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        No more DQBlite! Now the entire library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18th 1998     into 15 object files, so you can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version of DQB, only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actually use! Added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to all the triangle functions, a f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routine and support for layer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. In addition, from this relea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hared without executables nor the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LB files; anyway there's an utility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ing these la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       Small bugfixed, and the new DQB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2nd 1998     added. Nothing more to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               Another maintenance release, with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9th 1998     bugs fixed; base layer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cated in conventional memory, and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... Also added two new joystick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KEDQB utility have been almost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to do its job perfectly, an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       Major changes! Sound engine now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the 25th 1999        resampling! Added the DQBscrollArea func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high precision timer, pixel-perf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, a fast FLI player, an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(now also with support for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!). Also lots of general purpos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brary has been speeded up a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several bug-fixes. The DQB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has been replaced by th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Library Manager program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lect each module to add to your copy of D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n optimized DIRECTQB.BI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unctions contained in each of the OBJ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. Every time you'll use a function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module, that will be also linked to your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By default, all these modules are included into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 set of routines by combining the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DQBinit, DQBver, DQBemsSeg, DQBclose, DQBsort, DQBinit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itText, DQBsetBaseLayer, DQBcopyLayer, DQBclear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, DQBsetFrameRate, DQBwaitFrame, DQBangle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DQBcopyTransLayer, DQBpset, DQBpoint, DQBline, DQB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box, DQBboxf, DQBpaint, DQBscroll, DQBscroll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ransPut, DQBsetSolidPut, DQBget, DQB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DQBloadLayer, DQBsaveLayer, DQBplayFLI, DQBopen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playFLIstep, 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DQBsize, DQBsetClipBox, DQBsPut, DQBrPut, DQBfPut, DQBx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Put, DQBhPut, DQBtPut, DQBputOver, DQB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Collid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DQBsetBit, DQBresetBit, DQBreadBit, DQBtoggl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hiftLeft,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DQBsetCol, DQBgetCol, DQBfindCol, DQBfindPalCol, DQBset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getPal, DQBfadeIn, DQBfadeStepIn, DQBfad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fadeStepTo, DQBpa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DQBprint, DQBprints, DQBlen, DQBsetBIOSfont, DQB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extBackCol, DQBsetTextStyle, DQBsetFont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oadFont, DQBse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QBdir$, DQBdrive$, DQBpath$, DQBnumDrives, DQBset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DQBfilterBox, DQBbPut, DQBcreateBMap,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oadBMap, DQBsaveBMap, DQBremo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DQBinstallKeyboard, DQBremoveKeyboard, DQBkey, DQBre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Key, DQBasc, DQB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DQBjoyDetected, DQBpollJoy, DQBjoyX, DQBjoyY, DQBjoy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joyFire, DQBresetJoy, DQBsetJoy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DQBmouseDetected, DQBmouseX, DQBmouseY, DQBmouse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ouseRB, DQBsetMousePos, DQBmouseShow, 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MouseRange, DQBsetMouseShape, DQBsetMouse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DQBinstallSB, DQBloadSound, DQBloadRawSound, DQBplay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Use, DQBpauseSound, DQBresumeSound, DQBstop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VoiceVol, DQBremoveSB, DQB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DQBtri, DQBgtri, DQBttri, DQBbtri, DQBbgtri, DQBbt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extu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1.5 brings a built-in error messaging system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unction fails, other than the error cod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 error message is stored into a string that can be retrie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y simply calling DQBerror$. You can use this function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the exact error occured, without having to wri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, to handle all the possible DQB error messages. An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ystem follow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... suppose you want to initialize the library with 7 layers and 5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7, 5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DQB was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QBinit call fails (almost all the DQB function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errors), DQBclose is called to avoid possible conflict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rror message is prompted to the user, and the program end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DQBerror$ here depends on the function that failed;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for a list of all 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                     May be caused b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already initialize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6 or better CPU not foun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EMM driver detected"    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EMS memory"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file"               DQBloadLayer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reading error"        DQBloadLayer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already allocated"    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base memory"       DQBsetBaseLayer, DQBplayFLI, DQBcreat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is not active"         DQBloadBMap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create file"                DQBsaveLayer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writing error"        DQBsaveLayer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or bad file format"        DQBloadLayer, DQBplayFLI,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s initialized"    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A channel not supported"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 to reset sound card DSP"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mixing speed not supported"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ound card not supported"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file format not supported"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xceed 64k size limit"    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sound slot"               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past end of file"     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two FLI files at once"  DQBplayFLI, DQBopen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been coded by Angelo Mottola of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er Holmberg - for the original QB version of the cor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Bpaint, many other hints and for his constant help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- for the original QB algorithm used by DQB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Game Programmers Encyclopedia - as an infinite source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- for his great guide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- for his huge and detailed list of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f you on the EC wwwboard and on ICQ for your consta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any suggestions that bring me to constantly improve 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ints, suggestions or bug reports, please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angelillo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Q (preferred way): 2408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Q pager (preferred to e-mail): 24084401@pager.mirabil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lso the Enhanced Creations Homepag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echome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on under http://ec.quickbasic.com - 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freeware. The only thing I'm asking you is that you wri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credits section of your games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it would be nice for me to see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rectQB, and please excuse my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