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xox   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xx     x  o o        xoo     xxxo  ooo  o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x  x   x     x  x     x    x   o  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x  x   x      ooo     o     oxx    o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9, Jason G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ho :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game that I threw together in about 20 minutes to te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1.5 by Angelo Mottola, (avalible at http://echome.hypermart.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ased on the internet version, which only allows play over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with fellow humans, so I made this so I could beat the snot ou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to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, because the game is pretty much done now... I di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with comments though, sor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info: you are either X or O (like in tic-tac-toe), and you tak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boxes with another person (or yourself) in attempt to get 5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a row. Horizontal, Vertical, and both diagonals count. 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urn it is by displaying an X or O at the top of the screen,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forge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in the middle of a game, press Q or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: if you feel like distributing this g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please include this document, the source file (5inarow.ba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(5inarow.exe), and the three required directqb files, DirectQB.b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.qlb, and DQB.lib, so that anybody can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Jason Gould) am not responsible for any damages that you o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encounter as a result of using this program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ome part of the program, please tell me first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, and I really would like to know what happens to my progra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st of my programs, 5inarow is freeware, but if you get the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 to pay me something for this program, feel free :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my webpage for more information, and for updates for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uldSoft homepage: http://members.aol.com/jgould3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Gould3141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Q: 175168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