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W 2    i n    E U R O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 W R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I N T R O D U C T I O N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Introduction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File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Beginning the Game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Initial Menu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How to Win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 Map Display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  Cities &amp; Connections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  Using the Menus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   Using a Mouse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 Screen Saver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 Set Up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  Sequence of Play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3  PBM (Play-by-Mail) Game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D E C I S I O N    P H A S E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Movement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Armies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M A I N    M E N U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Main Menu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Recruits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Navy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Special Cases- Ship Moves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 Amphibious Assault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 Invasions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 Special Case - Retreats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 Move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  Air Force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 Dogfight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 Technology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 Next Turn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  Inform (Reports)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  COMMANDS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5  Utility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6  Editor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7  Files (Saved Games)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F U N C T I O N   K E Y S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F1 - Help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 F3 - Redraw Screen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 F7 - Next Turn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C O M M A N D S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Commands Submenu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Cancel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Paratroop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Fortify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Join (Combine)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Detach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 Supply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 Rotate Stack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 Drill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Static Units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U T I L I T Y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Utility Submenu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Side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1-Player/2-Player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Noise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Display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Balance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End Game Conditions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 End Game Bonuses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 End Game Condition Override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Vary Start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Neutrals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Keyboard / Mouse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Weather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Hi Scores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PBM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Autosave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7  Save Config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M O V E    &amp;    C O M B A T    P H A S E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Computer Decisions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Army Movement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Weather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 Combat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 Resolving Combat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 Income Update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 Maintenance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D A T A    F I L E S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Initialization File (WW2BASE.INI)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cenario Initialization File (WW19xx.INI)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Configuration File (WW2.CFG)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City Matrix Files (EURO19xx.DAT)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 Special Events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D E S I G N E R    N O T E S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Game Concept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Sources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GA World War II in Europe Game is a 1 or 2-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strategic level wargame with mouse support and P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 It requires VGA and is best played from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Although it uses the popular game engine from "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vil War Strategy," it has undergone extensive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 to more modern combat. I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rranty of any kind. It has been tested o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IBM compatibles (from XT to 386)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to try all the many combinations of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accumulate as many vi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s possible. The game is played in turns of 1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which both sides perform their actions. Dec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using menus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equires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2.EXE         - the gam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2.CFG         - your customizab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2BASE.INI     - base data for all scenar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1939.INI      - initialization data file for 1939 scenar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939 starting for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1939.DAT    - city data file as of 19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2.DOC        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CORE.WW2     - high sco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.EVT     - special ev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program requires several *.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Beginning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WW2' at the command line prompt. The tit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ll appear while the game initial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iti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W2-Europe STRATEGY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tart NEW Gam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sume Saved Gam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ntinue PBM Gam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load a game, begin a new game, or qu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t the beginning of the game, in addition to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uring the game (using the 'Files' op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). If you select a new game,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the scenario (designated by the yea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). Each scenario has different initial and w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Some scenarios will favor one side mor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o reflect the changing balance of power as the w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re is an option to Continue a Play-by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(if one is in progress)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by mail, see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How to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warded victory points for (1) capturing c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apturing armies, (3) winning battles, and (4)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 Each city you control gives you a certai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tory points (and a like amount of income). This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city. For instance, a large city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e is worth much more than a smaller city such as Ber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umber of victory points each city is worth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form" option to access the "Cities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cities are worth 100 units of bonus inc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the additional income from the count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, including other cities not represented on the ma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se your capital, you permanently lose this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army defeats an enemy that has no route for re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uses enough casualties to crush the enemy, you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my and receive a bonus of 25 victory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the enemy fleet also results in 25 bonus vi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battle you win, you receive 3 victo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events may result in extra victory poi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ide or the other. In addition, the side that trig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game conditions receives a bonus. For instanc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ble to annihilate the enemy, you receive a 1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tory point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lay progresses, the score will not instantly tr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n battlefield, but rather will "lag"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continues until one side achieves an en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. (See End Game Conditions under the "Utili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core is one of the top 5 scores for the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, you name and score are entered into the high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is over, you are returned to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ith the option to quit, load a game or begi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Ma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screen will clear and a map of western Europ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long with a menu entitled 'Main'. This is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rom which you choose most of your options.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a flag showing which side is currently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ies or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 colored circles on the map display are cit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 locations. There are a total of 58 such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circles are Allied controlled; gray ones are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. Red circles are neutral cities (not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ither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f the cities are CAPITAL cities, and their circ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 small yellow cross. The connection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ies will be shown by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ircle representing the city is surroun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LOW BLACK box, it is a FORTIFIED (FORT+)location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ed by a SOLID BLACK box, the location is HEAV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FIED (FORT++). Any level of fortification te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resistance to enem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flag icons appear next to some cities. Each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n army. Mountains and other terrain featu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hown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two of the cities are oval and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thers. These represent off screen countries (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ssia) and cannot be attacked. However, they may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new armies for the A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Cities &amp;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should not be strictly taken to be ONLY the c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, but rather the entire REGION (city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ing areas). Also, the connections between cit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imply that roads and railways in fact connect on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, but rather the simulate the relative EASE of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city area to another. (For instance, difficul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in the hedgerow areas in France is achieved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connections between some c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can take place between any two citie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provided the moving unit does not cross an oc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a. Movement can take place between any two FRIEN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that are connected across an ocean or sea,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emy fleet is not located at either of the two c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, However, movement across the ocean to a NEUTR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Y-controlled city requires special INVASION techn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early scenarios that Allied armies be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Amsterdam or Rouen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eating to England (as at Dunkirk), as long as the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et does not block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 Using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ve the highlighted menu option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" and "down" arrow keys. Pressing 'Enter' will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highlighted option. Usually, you may exi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thout selecting any option by pressing the "esca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t keys" are provided to speed menu access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each command will immediately select th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ove the menu bar. NOTE: In 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locations, watch out for cities that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. Using the hot key will select the FIRST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that begins with the letter you pres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select another, you must use the up/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Example: You have the option to recruit at either Ko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Kiel, both of which begin with "K". If you press "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el will be selected because it comes first alphabe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list. If you want to select Koln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the arrow keys. If there had been n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beginning with "K" except for Koln the hot ke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mmands and Utility menus, the cursor sta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 if there are more choices available for th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being selected (e.g., more troops to be drill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to the main menu and sta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r Utilit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O RETURN TO THE MAIN MENU FROM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UTILITY MENU, PRESS THE "ESCAPE" KEY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Using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use a mouse can be activated from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Once activated, most menu selections can be ma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the desired menu item and clicking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The mouse option can be sa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it is active when the game 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right mouse button is treated as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Esc"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especially convenient for movement on th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friendly army, point to the CITY circl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below and to the right of the army and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 Do not click on the army itself. The ar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an icon representing the unit ty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it is ready to be moved. Then point to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the army is being directed to move to, and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 The movement path will show as a d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your airforce, click on the plane icon.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ill be shown. Select an option from the menu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the location on the map if that is requi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For instance, if you wish to bomb a city,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ne icon, then select 'City Bomb' from the menu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ice a large circle around the plane icon show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 Point to a city within this circle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bing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you may select your navy and bring up the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al options by clicking on the ship icon. The actual na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are all carried out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targets for bombing or for relocating the air bas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milarly selected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he COMMAND and UTILITY submenus requir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your actions from the menu (you may use the mo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). The mouse cannot be used to select uni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while using these submenus, and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ouse cursor onto the map while these submenu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sides using the mouse by clicking on th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above the main menu. This should be done before g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re is a SCREEN SAVER accessed by pressing "Ctrl-B"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(The "B" may be either upper or lower case)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creen will instantly blank with a C:&gt; prompt bu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ll not respond to any keystrokes except "Ctrl-B"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resume the game press "Ctrl-B" again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 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setup options available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from the "UTILITY" option of the Main Menu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sides, select 1- or 2-player options, control s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ptions, and adjust difficulty. When you s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the configuration file is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t of options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  Sequence of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proceeds in the following sequence for each game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resenting 2 month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Decision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1 Deci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lies if 2 players ; Human if 1 play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ec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Recr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Airforce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ov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Other Decisions (Paratroop, Join, Fortif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End Turn (Finished Making Deci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2 Deci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xis if 2 players ; Computer if 1 play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eci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Recr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Airforce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ov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Other Decisions (Paratroop, Join, Fortif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End Turn (Finished Making Deci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Move &amp; Combat Update P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ove Orders Carried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urn Update P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Income Updated Based on Citie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Unit Supply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3 PBM (Play-by-Mail)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has capability to play against another pers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(either by sending a file on a disk to your oppon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e-mail to send the file). This has been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a PBM game, the Allied player should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nario desired. Before making any decisions, the Al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should select PBM in the Utilities menu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ied player can enter decisions on movement, recru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s is normally done. When finished entering deci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ture of a letter will appear as a remind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'PBM' has been created. At that point the g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o allow the Allied player to either copy the fil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to upload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xis opponent receives the 'PBM' file, h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'Continue PBM Game' option from the opening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xis player will FIRST be allowed to ente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. When the Axis player is finished,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will begin where the outcomes of all dec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map, and units moved to new positions.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of a letter will appear as a reminder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BM' has been created. At that point the game will qu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Axis player to either copy the file to a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load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llied opponent receives the 'PBM' file, h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'Continue PBM Game' option from the opening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ied player will FIRST view the Update phas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comes of all decisions. These will b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es previously seen by the Axis player. Then the Al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ill be allowed to make his decisions, at which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PBM' file will be created to send to the Ax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will continue with players exchanging the updated 'PB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using the 'Continue PBM Game' option. When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a special PBM score screen will show the sco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layer as well as create an endgame 'PBM'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o the opponent so he can see the scor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BM game is begun, you have the option to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set the drive where the PBM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e default is the current drive where the WW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sides. This option is useful if you are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a game disk, and wish to play direc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ontaining that disk, without having to copy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D E C I S I O N    P H A S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is from city to city (point-to-point movement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ies. Your armies that are eligible to move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black "shadow" to the right of the unit.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used their movement do not have 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friendly armies may stack in a city. Arm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ve to a city occupied by an enemy army must f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y, and either drive off the enemy (to capture the ci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 forced back themselves. When you select a cit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rmy of a stack is the one selected. If this is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wish, you may switch which unit is on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sing the Rot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ly selected city on the menu is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rmy (enemy or friendly), the name of the occu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y is shown in place of the city name on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line. Underneath the menu box, the str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ying army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 more than one army in an occupied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other army is attempting to move to, th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of only one army is shown. You will need to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FORM option to determine all the armies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nto an enemy city that is not occupied by an ar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utomatic capture of the city. Likewise,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eutral city automatically captures the neutral c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will be a victory point penalty (10 VP'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ing a neutral city if it was originally neutra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39 and the NEUTRALS switch is ON. Any city captu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olors to indicate you have gai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ing to capture an occupied fortified city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fication by one level. (Thus, a FORTIFIED+ cit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duced to an unfortified c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rmy captures an unoccupied fortified city, the 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ily reduced. The victorious army is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raze the fortifications. Note that razing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forts, even if they were double for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Arm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ies have several attributes of importance. The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s the game progresses, and it is important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how they influence the out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  - the number of men in the unit; a pr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in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TYPE  - the equipment and training of the army un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ttributes shown below may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WW2BAS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Relative   Movement   Attack  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$     Bonus      Bonus   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antry   |  100     |     0   |     0   |    1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mor      |  300     |     2   |     3   |    3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tillery  |  200     |    -1   |     4   |    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lite      |  200     |     1   |     2   |    2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ic     |   60     |    -9*  |     0   |    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tic units represent home guard/militia uni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move except for retreating from a lost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- the number of battles the unit has won (0-1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experienced units are more effectiv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at. Each battle won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 level by 1. ELITE units will hav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 level of at leas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    - the current state of food and equipment (0-1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use 1 unit of supply each turn. Capt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ies and capturing enemy armies incre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y. Moving and fighting accelerate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s. Units that are 'out of supply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pply level=0) fight at 50% effectiven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ve very slowly. (Special case: def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TE units that are out of supply fight at 8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ness). Units that out of suppl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marked with an "S" to make them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. Armies in port cities are alway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y if the city is not block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M A I N    M E N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Mai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Recru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Nav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Mov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Air Forc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Techno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ND TUR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Infor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COMMAND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UTILIT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dit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hows the primary decisions you can make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menu are symbols that tell you wha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ctive, and a reminder that F7 is a short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ed" key to go to the next turn. (WARNING: F7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next turn without asking for confirmation;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are through with your m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Recru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cruit new armies or build up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ies. Each recruitment requires 100 money units.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enough money, you cannot recr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one or more randomly selected citi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cruit. If the city is vacant, a NEW army i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; otherwise, the army on top of the stack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eligible to be recruiting city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onditions must b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must CURRENTLY control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ity ORIGINALLY was on your sid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r (defined as either 1939 for the 19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or 1940 for all other scenari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rules would prohibit the Axis from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uiting in Pari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uits take on the nationality of the city (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Polish, American, or Russian for the Allies; G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alian for the Axis). Nationality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city for a new army brings up a menu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army type. The number of men in the new un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on the army type and the value of the cit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my is being raised. For instance, recru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fantry unit in a city with a value of 3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my strength of 34,000 men. However, if an armored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hosen instead, it would have only 11,300 men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 costs three times 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uiting in a city occupied by an existing army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isting army rather than create a new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armies MAY NOT move on the turn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while they train and organize. Existing arm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reased in strength CAN MOVE in the curr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level of recruits will be low (varies sligh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lightly better levels for Axis armies). Elite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start with an experience level of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you begin to recruit, you should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or number of players, since the cit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uit in are already selected for tha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may wish to place a special type of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only be used for defense. Such a unit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ic unit; it is raised in a different 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army units. (See the Static unit option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N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build and move warships and bombard ene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 Each side has one fleet, consisting of 0-10 sh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can be added to the fleet only in friendly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 Each ship costs $100 at the base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can be moved to other port cities withi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 Generally this means ships may move much more rapi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rmies, but their effec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wo fleets meet in a port, they will eng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. During each round of combat, the attacker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press the attack or retire. Each ship can t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 of enemy hits before it sinks. That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 + its navy attack level + its navy defense level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number of hits remaining is shown below the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. Combat continues until one fleet either retreats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. At the end of the turn, there can b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et in a 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a ship is hit, it takes 1 point of da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enemy fleet is at the highest level of n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technology, it scores 3 points of damage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its. If the struck ship has the highest level of n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 technology, the amount of damage is reduc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do not transport armies, but can bombard enemy c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mage defending armies or fortifications, or to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to neutrality. If the city has an enemy arm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bardment will damage the enemy. The flee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ade the enemy army in the port, reducing his suppl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fied cities may have the forts damaged or re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forts may sink attacking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ified cities not occupied by a defending arm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neutral as a result of the bombar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Special Cases- Ship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Sea-Baltic movement is controlled by the city Ki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not be under enemy control for a fleet to p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Kiel is neutral either fleet may pass). If a fl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apped in the Baltic at Rostock, a special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allow the ship to "blast its way" o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ing Kiel from the Baltic side. This is the only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city can be attacked by a flee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from the Atlantic (Bordeaux) to the Mediterran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rseilles) is controlled by Gibraltar (or vice versa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lways possessed by the Allies. Axis ships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% chance of being sunk when passing Gibral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xis side may attempt to reduce the flow of su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ies by placing a fleet at Bristol, Liverpoo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don. Allied income is reduced by 50% each turn the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et remains at any of these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Amphibious Ass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ttacker has AMPHIBIOUS Technolog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leet to launch an amphibious assaul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ines. Amphibious assaults may be conducted on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tral port cities if there is more than one shi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ing fleet. The fleet size will be reduced by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rine unit will seize the neutral city. The inv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y is small and vulnerable to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Inva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ttacker has INVASION Technology, it is pos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ies to move from a friendly city to a neutr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y-controlled city that are connected across an oc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enemy fleet is not located in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cities involved. Note that the friendly flee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be present (since the fleet represents war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transports), only that enemy CAN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sions against an enemy-held city result in invasion lo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even before the battle itself begins. If such invasions occu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ZZARDS or STORMS, the invasion losses are triple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Special Case - Ret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mies are beaten in combat in a coastal city,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eat to an adjoining FRIENDLY coastal city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, even if they do not meet the Invas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provided for moving units using the menu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 to select armies to move, you should do s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itself and not us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ove' option allows you to select an army to mo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move it. A menu will cycle through all your arm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ble to move this turn. Armies that alread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rders, or that have been combined this turn, 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uilt fortifications this turn, or newly created arm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eligible to move in the curr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select the army to move, the choice of all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ng destinations for that army are shown.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will result in a white dotted lin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unit to the destination. Note that the arm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 immediately. Rather, it will attempt to mov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and upd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rmy with move orders is attacked during the mo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hase, there is a chance that it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out those orders. If it is defeated, it must retre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n if it wins it may have its order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month of January, you may not carry out any 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paigns (i.e., attack enemy or neutral cities)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rmies to friendly cities, fortify, or conduc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operations. Naval operations are unaffec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Air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build, attack with, or reloc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force, which consists of up to 10 planes. If an air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nt, it appears as a small plane icon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that contains the air base. Planes cost 70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t the base production technolog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s can bomb enemy cities, armies, and navi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air base. Normally, only one bombing rai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ed in a turn. However, at the highest technology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s can conduct 2 bombing raids in a singl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bing of an empty enemy city can destroy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fications, if present. Bomb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ified empty enemy city can destroy its contrib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by making it neutral. Bombing of the ene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when it is empty can destroy enemy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. More planes increase the chance of dama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y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bing an occupied enemy city will damage the enemy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troy supplies. There is also a good chanc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y will be pinned by the action and unable to 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cancelling any move orders the enemy un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emy fleet can be bombed if it is within range. 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 similarly as they would against another fleet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 continues until one side is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bing has its risks, and planes may be lo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. Fortified cities, in particular, are more lik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 down attacking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Dogf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bing the enemy city which is the location of his air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 dogfight, which is fought until one si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. Each plane can take a number of hits equal to 1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irforce technology level before it is sho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ighest technology level, the airforce is pre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igh performance propeller aircraft or even jets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is, the odds of being hit by enemy craf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b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plays an important role in all wars, and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true in World War II. Smaller forces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echnology may defeat superior enemy forces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8 technologies available. Except for the Amphib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, the levels vary from 0 (Standard), 1 (Improv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(Advanced), to 3 (Ultramodern). Technology advances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credits, except for production technology, which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LAND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AND DEF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L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NAVY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NAVY DEF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SEABOR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to conduct sea-land operations; if the 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urrent naval technology levels is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 AMPHIBIOUS technology may be gained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have amphibious technology and the su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naval technology levels is at least 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SION technology may be g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IR ATTACK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ffects Paratroop capa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PRODUCTION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lects improving production technolog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cy. This has the effect of reduc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of purchase of most of the other op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. Example: Fortifications normally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credits. However, if PRODUCTION technolog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Improved level, the cost is only 1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 Better PRODUCTION technology also redu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st of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echnology menu is brought up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all your technologies can be seen by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to the desired menu item. If the menu i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gold, you have enough money to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that technology. If it is shown in gray,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enough money to select that item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OTE: There is a chance that attempted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improvements in technology will fail. This is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ontrolled by the Technology Success Facto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(TSF) which is set in WW2BASE.INI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The cost is assessed when the attempt is made,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whether or not it is successfu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Next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your decisions for the current 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to continue with the game sequenc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ce the game sequence progresses, you cannot b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when you select this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before the turn actuall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Inform (Repo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different reports are potentially available;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st for any of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riendly Army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status of all your armies, and other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 on the progress of the game.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urn, it will also show the total streng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my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Enemy Army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information similar to Friendly army re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it shows less complet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 forces. It includes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 n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ity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information on the cities, their wor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Force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on the map the strength of all armies (in 100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Intelligenc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n on-map summary of attribute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LY armies (strength, leadership, experie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u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Battle Summary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number of battles won and casualties incu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llow special commands available fo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ies. See the COMMANDS submenu descri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Utility Submenu for a description of the choice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relate to options for overall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ccess to the separate scenario editor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dit/create your own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Files (Saved Ga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oad or save games and to quit th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5 saved game slots, named from WWII1.SAV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I5.SAV. The first 4 can be used to save any g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WWII5.sav is reserved for loading game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UTOSAVE feature. Games that have been sav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Saved Game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05-06-95 1942=&gt;1943 |&lt;- 1942 scenario played to 19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 Not used            |       and saved on May 6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: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 Autosave            |&lt;- Autosa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is started, the base game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configured according to the current save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F U N C T I O N   K E Y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F1 -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 will display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3 - Redraw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 will redraw (refresh)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F7 - Next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7 will advance to the next turn. CAUTION: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as a SPEED option and it bypasses the "are you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" check. Once you commit with the F7 key, you canno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C O M M A N D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Commands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Command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Cance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Fortif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aratroo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Joi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Detach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uppl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Rotat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Army Dril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tat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move orders for unit selected (menu with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will be displayed) to be cancelled -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mind before you go to the nex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Paratr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ides have access to paratroops to rapidly move 1 E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y unit per side from one friendly city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or neutral city. In order to use the paratr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the army must not have moved this turn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oops involved in a paratroop drop is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roop lift capacity, which depends on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ir force and the AIR ATTACK Technolog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eligible to paratroop, the candidate E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must begin the move within the circle that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airforce from its current base (and ref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urrent AIR ATTACK Technology level). Note that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and the DESTINATION must be inside this circle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t size must not exceed the paratroop capacity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airforce size and technology leve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ligible to paratroop, an army may not have other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, nor can it have used its turn in any other way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fortifying a 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rmy is selected to paratroop, a small parach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of appropriate color will appear in the bo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right of the map. The destination for paratroop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wn in the paratroop box. If you are playing a 2-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your opponent will know  you have an army in trans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not know its destination. The arrival of arm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by paratroop for BOTH sides takes pla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move and combat phase. Thus, paratro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at their destinations BEFORE any other 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or attack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sides paratroop armies to the same neutral cit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 results. The loser must withdraw to an adja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city or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For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the following conditions are met, you may fort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ity is occupied by a friendly ar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ity is not already at DOUBLE FORTIFIED ++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have at least 200 money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ities meeting these conditions, will appear in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ndidates. Selecting a city to fortify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icon to be updated on the game display. The ar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ying a city that is fortified loses its turn (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umably busy building fortifications) and will b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'Resting' in the Arm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my may increase a given city's fortifications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per turn. If there are 2 units in a city, each ar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dd 1 level of fortification in a turn, thereby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fying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Join (Comb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certain level, friendly armies may be comb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rger and more powerful forces. To be conside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ing, armies must start the turn stack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. Stacked armies are indicated by a yellow circ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con. Only units of the same type may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an Armor unit may not be combined with an Infa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). Selecting 'Join' will result in an attempt to comb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nits with the unit on top of the stack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units of the same type, nothing happen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ich type units combine by using the 'Rot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put a unit of the desired type on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ides have the option to detach smaller arm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original army is large enough (25,000 m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 and there is an available slot for the detached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ch side may have up to 30 units). 30%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is split into the new unit, along with 30%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. The original unit is 70% of its size. The de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is of the same type as the origin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ccasion, you may need to manually allocat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 to units that are out of supply. These unit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en on the map marked with an "S" to make them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. At the end of the move and update phase, uni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ceive 1 unit of supply, assuming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ually resupply, you must have enough money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s, which depends on the size and type of the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supplied. The basic cost for infantry is $2 per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pply per 1000 men being supplied, but adjus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's cost factor. For example, armored units cost $6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of supply for each 1,000 men being resuppli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enough money to allocate at least 1 un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, none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 Rotat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or more armies occupy the same city,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ies is placed on top of the stack, and is consid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ccupying" army. (This will normally be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to enter the city). If you attempt to recruit or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t to move, this will be the army selected.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select one of the underneath armie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option allows you to select which of the arm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n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ful for defensive purposes as well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enemy attack is directed at the unit on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 Dr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ides may drill armies to increase thei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Drilling requires one turn in which the army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. Experience gained in this manner and is limi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Static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units are special militia units that you may ra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ity currently under your control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a Static unit in it. These units cos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regular unit, and can be used only for defense (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move or attack). They are much less power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 than regular army units. Static uni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ned to a maximum level of 1, but may accumulat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through battle. If a Static unit achiev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level of 5, it changes to a regular Infa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. Static units are able to perform some other ta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building for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U T I L I 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Utility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Utilit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id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1 Play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Nois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Displ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alanc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nd Con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Vary Sta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Neutral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Keyboa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Weather �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Hi Scor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B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Autosave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ave Config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between the Allied and Axis side for the 1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only. If you have a mouse, you may toggle the si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flag abov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1-Player/2-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between 1- and 2-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between Sound &amp; Music, Sound Only, and Quie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are ON and a sound card is specified,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" will show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display speed for messages displayed, from fast to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lay Balance from Axis++ (large Axis advantage)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o Ally++ (large Allied advantage). Play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relative resources allocated,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icap received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End Gam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conditions that will determine when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These are specified in the input file WW19xx.INI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 by changing that file. Up to 3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t conditions may trigger the end of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(Month &amp; 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Cities Controlled by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ital Capture By Either Si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total elimination of either side's arm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igger an end game condition. Active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n "�". These may be toggled either off 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ctive) using this option by pressing ENTE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ndition is highlighted, but the VALUES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ly be changed in WW19xx.INI (see "Files" section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active conditions are achieved by EITHER 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will end. If there are NO active en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the game will continue indefinitely unti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is annihi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If BOTH sides lose their capital in the same 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does NOT end even if this condi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End Game Bon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de that triggers the end game condition (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xpiring) automatically receives a 10% victory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. An additional 10% bonus is gained for annihi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emy. Further, for each month the game ends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expiration time (defined by the en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), there is a bonus of 10 victo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End Game Conditio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override option when end game conditions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hould end This allows you to keep playing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instead of abruptly ending the game.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is used it increases the end game condi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riggered. For example, suppose the % cities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triggered. Suppose it is currently set at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0% of 58 cities = 52) and that the end game cond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. The percentage is of cities required to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dition again is increased to 91% (or 53 citie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verridden later, it increases to 92%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Vary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at the beginning of the g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different star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Neut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UTRALS is ON, a penalty of 10 VICTORY POIN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move into any city that was neutral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CENARIO (specified in EURO19xx.DAT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pply to other cities that may have been bom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neutrality. A special case is Minsk, which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st 10 VP's to take, but will have th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activating Russia, and bringing Russian tro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war. If NEUTRALS is OFF, neutral cities ar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y other cities. When NEUTRALS is ON, the menu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 "�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Keyboard /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gameplay with keyboard only or keyboard plus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We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eather to be toggled on of off. When ON,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ncludes a "�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Hi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, and optionally, to clear the high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cenario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P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ied player should select this option to BEG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-by-mail game. It automatically switches to a 2-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and triggers the creation of the 'PBM'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ied player has finished making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Auto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oggled ON, the current game position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BM games is automatically saved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7 Sav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ave your selections so the game will com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m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M O V E    &amp;    C O M B A T    P H A S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Computer Dec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ying a 1-player game versus the compu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computer decisions being made.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'cheat' by taking advantage of knowl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you have selected.  If the side played by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advantage in play balance, it will be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opponent because it will get more resour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combat handic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"press any key for month /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". If the mouse is activated, pressing a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work. During the update phase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DATE" will appear in the lower right of the map area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ill move the armies, provid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s, state of supplies, and so on. From time to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ll pause to give you time to read th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any key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Army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message "press any key for (current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ear) events", the move and update phase has beg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phase both sides have their move orders c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 When enemy armies meet in the same city, combat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bat, only one side will continue to occu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. The side that was driven off loses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atroop drops for BOTH sides take place at th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GINNING of the move and combat phase. Thus, armi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ing paratrooped will appear in their destination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FORE any other army movement takes place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armies move depends on (1) uni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armored units tend to move fastest), (2) supply (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pply units move last) and (3) LAND MOVEMENT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nd (4) a random factor. Armies carry out their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t a time. When armies move, their flag icon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tarting location to the destinatio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We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eather option is ON, the current weather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on the screen. There are 4 different we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+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ather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dition  |          Effec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+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lear      | No effect; unrestricted movement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lizzard   | * Infantry with experience &lt; 8 can't mov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 * Artillery with move tech &lt; 2 can't mov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 * Armor &amp; elite move as normal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 * All units use 1 additional supply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 * Invasion losses 3 times normal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lood      | * Units move only if move tech is 2 or mo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   or if infantry or elite with ldr/exp &gt; 4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orm      | * Navy and air force actions prohibited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   unless they are highest level for attack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   technology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 * Invasion losses 3 times normal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+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 Com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bat occurs, a set of statistics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screen giving important information on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 will be resolved. The information for both att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ender begins with a base calculation, which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 series of adjustments to arrive at a fin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     Base combat strength, obtained by multi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strength by 0.2 and adding a bonu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type. The base for defenders is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 to account for their reduced expo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r/Exp    Base combat strength, adjusted for leader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perience. Armies outmanned by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1 will usually not receive this adjust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ELITE armies with experience level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or more automatically receive a bonus,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lessly out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    Adjustment for very small forces (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500 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man     Additional adjustment if the opposing arm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larger than this army proportionately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for the attacker if outnumbered by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5:1 or for the defender if outnumb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10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    Additional adjustment if unit is out of su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ll be in contrasting color). Out-of-su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fight at half strength (except for E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clt     Additional adjustment based on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    Adjustment for technology level. Attack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for Land Attack technology; defen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corresponding Land Defense technolo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       (FOR DEFENDERS ONLY) - Additional adjustmen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s fortified and defender has not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ought previously in this turn. 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asionally an exceptional unit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 bonus even if it has fought previous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combat adjustment for outmanned armies has b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tacker/Defender Ratio |  Attack Adjust| Defend Adjus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+===============+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:10 or worse       | set to 1 (min)|set to 20 (max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:10 to  1:5        | set to 1 (min)|     + 2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:5  to  1:2        |      - 2      |     + 2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:2  to  2:1        |        0      |       0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2:1  to  3:1        |        0      |     - 2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3:1  to  5:1        |      + 2      |     - 2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5:1  to 10:1        |      + 2      | set to 1 (min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0:1 or better      |set to 20 (max)| set to 1 (min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+----------------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in addition to any other com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, such as leadership, fortification, supp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bat adjustments are made sequentially, and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the one actually used in the combat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combat power for both the Attack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der is shown in a highlighted box. The final valu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e less than 1 nor more than the specifie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Total Combat Results or TCR, which is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 99 but may be adjusted by the user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2BASE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Resolving Com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dds of winning the battle are computed using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 power ratings for both sides by first calcul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r powe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acker Power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er Power Ratio =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ender Power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odds of the attacker winning are then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is attacker power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typical AP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ttacker Power  | Attacker  |    Odds of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Ratio (APR)    | Advantage | Attacker Victory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0.33        |   1:3     |       1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0.5         |   1:2     |      10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1.0         |   1:1     |      20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1.5         |   3:2     |      35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2.0         |   2:1     |      50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2.5         |   5:2     |      65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3.0         |   3:1     |      80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4.0         |   4:1     |      87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5.0         |   5:1     |      94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6.0         |   6:1     |     100%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bibliography for references on the con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is resolved using a random number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 odds -- both sides use the same calculatio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is no hidden "cheat" for the computer.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battle will be displayed after you pre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e winner is announc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ualty information (numbers and percentages for each s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at the top of the screen. Notice that an arm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the battle but suffer greater losses than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ser must retreat to an adjacent friendly cit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 player is given the option as to which city to re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f a player-controlled DEFENDING army must retreat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 for retreat). If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eat options, the loser will surrender. Even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treat option, a unit may be so outnumbered and re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ze so much that it can no longer function.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ttered units will also 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defending army in a cit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r must defeat each defender one at a time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ders are driven out before occupying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 Incom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combat and moves are resolved, suppl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, and income and victory points are updated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resent game situations. Note that the Allied si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ceive some income from other parts of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region shown (notably the United St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sia). Supplies are distributed based on cash remai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rmie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and planes require a maintenance fee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nth. Ships require $5 each and planes require $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. If there is not enough money to properly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hips or planes, there is a 30% chance that a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lane will be lost due to poor maintenance. The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intenance are taken at the beginning of each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income is received) to ensure equip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D A T A    F I L E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are simple "flat ASCII" files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as you wish to change game conditions. (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ractice to copy the original as a backup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one.) The program probably will not ru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rrors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the actual data lines are shown belo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d areas; comment lines before each of the data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information 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Initialization File (WW2BASE.IN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used for all scenarios to set up general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 sides (Side 0, Side 1, Side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"NEUTRAL","Allies","Axis"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....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"January","February","March","April","May",June"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"July","August","Sept....,"October","November","December"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....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th Labels for Technolog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line should not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....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Lnd Atk ","Lnd Def "....,"Air Atk ","Product"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....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th Labels for Un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line should not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Infantry","Armor","Artillery","Elite"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th Labels for Nation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line should not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....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American","German",....,"Russian","Italian"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....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mbat Results (TCR) &amp; Technology Success Factor (TS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R specifies the maximum value for combat power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. It is normally set at 99. Low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crease the effect of random factors.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increase the effect of unit strength and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crease the random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F specifies the probability of successful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s. It is normally set at 3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99,3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unit type fact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 Land Attack Bo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 Land Defend Bo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+----------- Land Movement Bo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+------------ Relative Cost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|-|-|--|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,1,0,100  |---- Infantry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,1,2,200  |---- Armor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,0,-1,200 |---- Artillery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,2,2,300  |---- Elite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- graphics information : do not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1,1,7,8,14,28,37,45,46,49,53,57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cenario Initialization File (WW19xx.IN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used in conjunction with a specific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nario year, such as WW19xx.INI. It is used to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tarting and end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Dates and End Gam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:    starting month (9=September in example bel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year (1939 in exampl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:      month to end game (1=Janu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to end game (195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ities controlled to end game (3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9,1939,1,1950,31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Levels (2 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shows the initial level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 eight technologies for the All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line shows the corresponding level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0,0,0,1,1,0,0,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,1,1,0,0,0,2,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llied armies at beginning of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ines for each Allied army at beginning of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# (25 = Krak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type (1 = Infantry; 2 = Armor 3 = Artille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in 100's (400 = 40,000 m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5,1,400,0,2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6,1,400,0,2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9,2,500,0,5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,1,1000,0,5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0,1,500,0,5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xis armies at beginning of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ines for each Axis army at beginning of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# (3 = Berl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type (1 = Infantry; 2 = Armor 3 = Artille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in 100's (1000 = 100,000 m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    (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,2,1000,1,9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,3,1000,1,9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6,1,3000,1,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6,4,300,5,9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1,2,1000,0,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ash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llies cash (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xis cash (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0,50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Nav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llied Ships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Allied Fleet Location (29 = Lond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xis Ships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Axis Fleet Location (45 = Rost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,29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,45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ir Forc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llied Planes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Allied Air Force Location (29 = Lond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xis Ships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Axis Fleet Location (3 = Berl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,29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,3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ies Capital (29 = Lond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 Capital (3 = Berl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9,3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Configuration File (WW2.CF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utomatically updated when you save a g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ide chosen (1=Allies  2=Ax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ounds (0=none  1=sounds only  2= sounds and mus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lay Balance (1=Axis++  3=Balanced  5=Allies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Number of players (1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isplay speed (1=very fast  2=Normal  4=very s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umulative number of battles won by Allied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umulative number of battles won by Axis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umulative Allied casu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umulative Axis casu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Neutral city switch (0=off; 1=penalty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utral citi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Mouse toggle (0=off; 1=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Weather toggle (0=off; 1=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Drive for PB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Autosave (0=off; 1=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,2,3,1,2,36,56,7805,6961,1,1,0,"B: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City Matrix Files (EURO19xx.D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give the setup for the cities and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eginning scenario year. Unless you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, don't change these files. Even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, you should make a back up copy o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nging. Please note: Cities MUST be in alphabe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ased on the city abbreviations used;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is order for army movement, for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, and other options. STRANGE things may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ities are not alphabetized. There must b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#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name (tex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nationality (for recrui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VGA coordinate (1-5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VGA coordinate (16-44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income value (1-5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ide initially poss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=neutral, 1=Allies, 2= Ax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6 numbers indicate which cities this conn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ndicator (0=not a port; 90 and above=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. The exact port code emb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graphics information as we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ification level (0-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,"Amsterdam",8,174,63,4,1,8,11,16,17,29,0,97,0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example line above: Amsterdam is city 1; '8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t is of Dutch nationality. The (x,y) coordina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74,63). The income value is 4 credits. It is poss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1 (Allies) and links to cities 8,11,16,17 and 29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with a code of 97 (indicates the sea is to the nor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t fortified initially (last 0 indicate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Special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llows special game events to be activ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imes. The special events MUST be in chrono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e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: YearMonth (e.g., 4111 is November 19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Up to 34 characters of text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  : 1=Allied 2=Axis ; selected sid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: Special event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victory points for selected side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cash for selected side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navy for selected side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airforce for selected side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n= technology n for selected side increas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n=1 through 8 (e.g., 1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ase land attack technology; 18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ase production technolog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= flag set to make Russia enter war l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= U.S. enters w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= Russia enters w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nn= city nn control changes to selected si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nn=01 through 56 (e.g., 101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sterdam). Cities are numbered as in c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ri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: amount of increase (for codes 1-18). For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18, use 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y of 1940 (4005), Winston Churchill becomes Brit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 Minister, increasing Allied (side 1) victory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de 1) by 10 (am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5,"Churchill is new British P.M.",1,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ch of 1941 (4103), the US enacted the Lend-Lease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Allied (side 1) cash (code 2) by 100 (am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03,"U.S. Lend-Lease Enacted",1,2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une of 1941 (4106), the Germans began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barossa. Minsk (Code 135) changes from neutral to Al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de 1). The amount does not apply and is specifi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06,"Operation Barbarossa Begun",1,135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D E S I G N E R    N O T E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Game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akes a strategic military point of view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trictly try to adhere to historical detail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pecific units and weapon types are no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 of the game. Likewise, the point-to-point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results in some inaccuracies in that some citie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nect on the map that surely do connect in real li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to model some of the difficulties of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fferent areas, such as the polder. The objectiv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situation that captures key element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c level. As such, this would be more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fied as a strategy game rather than a w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is intended first and foremost to be fun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a 2 player game. The computer AI abil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, and results may be quite a historical. The 2-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fers more possibilities, but even here, histo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is not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Sou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good books on this time period, as well 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at concepts. Some that I have reli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rd, Martha, A WORLD IN FLAMES: A Concise History of Wo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 II, Smithmark, NY,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igan, James F., HOW TO MAKE WAR, Quill, NY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uy, T.N., UNDERSTANDING WAR: History and Theor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, Leo Cooper, London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ut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