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HAM! WEAPONS |      Wham!, version 1.0B (c) 1998 Petri Senb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--------.------'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ex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Introduction to Weap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How to use cannons and special weap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.1. Selecting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2.1.1. Player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2.1.2. Docking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2.1.3. Tricky Bon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.2. Firing / det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2.2.1. Firing mai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2.2.2. Firing 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2.2.3. Detonatab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 Descriptions fo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3.1.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3.2. 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. How to use weapon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.1. Taking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.2. Using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.3. Descriptions for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.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pe you all already know what is Wham!. If you don't, pleas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.DOC, located in directory you installed Wham! to. It gives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ch and very specific information about Wham! and it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 now, to this document. WEAPONS.DOC is supposed to help you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Wham!'s 12 cannons and 69 special weapons. For all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APONS.DOC includes description and little information on loading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ower consumption and damage charts (See section 2.3. Descri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umption and damage charts (See section 2.3. Descriptions for weap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bonuses). This document also includes how-to for weapon selec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ing, weapon firing/detonating and managing with bonu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cannons and special weap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.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Selecting and chang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 ---- -- --  -   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. Player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ERS-menu is the place where you should visit before starting the r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 PLAYERS-menu you and your opponent can select the ship to fly,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, and weapons which you start with. This document will give you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WEAPONS-section in PLAYERS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change/select cannons and special weapons from PLAYERS-menu,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it, by selecting PLAYERS from MAIN MENU. Now, in front of you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cut-cu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.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.---------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Player 1   | ,.-.,--,.-,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New Delete  | . -,-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Ship      |      ====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.:========&gt;&gt; | *  Weapons  * |  |   ==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   |   Main Menu   | &gt;*&lt;  ===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what we   |               `------------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re interested    `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b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Press ENTER here to enter screen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cut-cu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you see, here you can change player's name, player's ship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are changing weapons now. So, move the cursor over WEAPONS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press ENTER (See section 1. in picture abow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reen like this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cut-cu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.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.--------------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1.=======&gt;&gt; |  * Special   | * * * * * * * 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| * * * * * * * 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2.=======&gt;&gt; |  * Player 1  | * * * * * * * 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* Player 2  | * * * * * * * 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| * * * * * * * 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Back     | * * * * * * * 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`-----------------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`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Press ENTER here to select CANNON or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ress ENTER on PLAYER 1 or PLAYER 2 to selec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cut-cu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t's say.. we are changing special weapon for PLAYER 1. So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tion 1. in picture abowe reads SPECIAL. If not, just press EN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does. Now, move the cursor over PLAYER 1 (See section 2. 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bowe) and press ENTER. Now you are 'transported' to the table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pecial weapons. Use cursor keys to move in table and ENT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eapon. The weapon selected from here will be used when you star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!. Press ESC to cancel and disc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change your main cannon, do the same thing abowe, but if section 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ture below reads SPECIAL, change it first to CANNON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it. Cannon selected from here will be used when you start playing Wham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. Docki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flying in dungeon and trying to leap your opponent to moon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metimes situations in which you may need different cannon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apon. Because of that, we have included a chance to cho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apon in docking bays. That's very recommended, because docking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all levels are well fortified and sh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change weapon in docking bay, first fly to it .. eeh...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have properly landed on docking bay, you see two row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your screen. Upper one of them is your current cannon, whil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is your current special weapon. For default, your speci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white, while cannon is darkened. These colors tell you whi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weapons you are changing. White color means active, dark colo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active. You are always changing the activ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'activate' your CANNON or SPECIAL WEAPON, press your FIR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see section 2.2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 we are here. To change currently active weapon, press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-key or RIGHT-key. Weapons name will change in 'menu'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t of your screen. After you have selected the weapon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go killing your ene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. Tricky Bon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! includes many bonuses that will turn your ship to real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hine or slow you totally down. Sometimes bonuses will overr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 special weapon or cannon with some other weap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 it to you with text at the upper part of your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ke the new weapon you've just got, you don't have any other cho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ing to nearest (or farest...=) docking bay and change to anoth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section 4. for more information about weapo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Firing / Detona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 ---- -- --  -   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 Firing mai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! has got two weapons: MAIN CANNON and SPECIAL WEAPON.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2.1. we are dealing with MAIN CANNON. You should already know al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to change your cannon, if not, see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ing your cannon is veeeee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First aim to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If firing with exploding bullets, take some distance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t those bullets to your own skin after they have exploded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 Press your FIRE-key to fire your cannon. See WHAM.DOC, section 5.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how to set your FIRE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, in three parts... eeh :). Now, you may want to try our Training G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better performance. See WHAM.DOC how to select levels, section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use Training Ground -levels to improve your accuracy on fi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non and special weapon and to improve your flying skills.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 Firing 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! has got two weapons: MAIN CANNON and SPECIAL WEAPON.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2.2. we are dealing with SPECIAL WEAPON. You should already know al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to change your special weapon, if not, see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ection is very general, because of the difference of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fire all missil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First aim to target (Thus heatseeker seeks the target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re realible when you first aim to your target before f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Take some distance, because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 Press your SPECIAL-key to fire. See WHAM.DOC, section 5.1,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your SPECIAL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fire all min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You leave the mine almost every case, (exception is Land Mine,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t, aim to ground and press your SPECIAL-key) so go to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you want to left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Press SPECIAL-key to left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 Fly out before it's activ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fire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You lauch the bomb from the bottom of your ship, rememb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im where you want to DROP you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Usually, take some distance from ground, because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 Go on. Press SPECIAL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re still are some weapons which you can't understand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3.2. for thos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. Detonatab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 has got a small amount of detonatable weapons. Which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n't explode when you leave them. Let's tak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have Remote Bomb. Now, left it to somewhere in level. Mayb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ategic place or something. You can now notice that it doesn't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explode your charge, press SPECIAL-key AGAIN. Well... take som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fore this, Remote Bomb is NOT anything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nother on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 you are using Nucleus. Umm... let's see.. well your opponent i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d situation and has gone to a deep hole. He/she has also ha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'cap' (Mud Balls...) to the upper part of the hole, mainly because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is flooding to the hole. Well... who wouldn't like to tease th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nt little in this kind of situation. Oh, and bombing is on too =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ponent cannot move out from the hole. Go INSIDE the mud-cap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out 15 Nucleuses there. Then go and change your weapon to Remote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y back to cap and leave it there too. Now go to very farsid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level and press SPECIAL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s for weap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 ---- -- --  -   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.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Wham! there are currently 12 different can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.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Wham! there are currently 69 different special weapons.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s for each one of them, and notic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truction : How much damage weapon does when it hits enemy (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(1-10, 10 is most destru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ing Time: How much time it takes to load weapo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Loading time is measured on about 70 FPS (fr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ergy C.   : Energy Consumption. Tells how much energy will on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his weapon con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    : Star means that weapon is only avaiable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of Wham!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mb                - Single bomb. Very effective in high landsca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 can make surprise attacks against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estruction: 3        Loading Time: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llet Bomb         - Shoots single bomb. When hits to ground o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ullet Bomb fires an amount of normal bullet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4        Loading Time: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re Bomb           - Single, very hot bomb. After 1 second or hi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ground, Fire Bomb explodes to hot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3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ltimate Bomb       - Single bomb. When hits to ground or player,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omb divides to four different explos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very handy weapon to destroy BIG amount of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2        Loading Time: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7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 Bomb          - Single bomb. When hits to ground of player, Chai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ivides to 5-15 smaller bombs. Ever hear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'Leapfrog'?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7        Loading Time: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6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om Bomb           - Single bomb. It sticks where you left it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bout 3 seconds time to go FAR AWAY. Atom Bom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most powerful weapon in the game. It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10       Loading Time: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9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op Bomb           - Single bomb. Only one Drop Bomb does very minim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ut when there are e.g. 20 of these, your enem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1        Loading Time: 0.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ing Mine       - Single mine. Stays where you left it, and expl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hen somebody flies over it. Useful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rotect something (like a base...) from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ctivates after 2 seconds of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gnetic Mine       - Single mine. It seeks your enemy, and star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owar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ctivates after 2 seconds of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d Mine           - Three mines. To use this mine, aim to place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ant to spread all three mines. Then press SPECIAL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Land Mine stays where you shoot it, but after 2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ey will go invi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ctivates after 2 seconds of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uncy Mine         - Single mine. Start bouncing in the place where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t. Explodes, when somebody flie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ctivates after 2 seconds of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viding Mine       - Single Mine. Divides after couple of seconds. Shoo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f these, and after 10 second you have field of 25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ctivates after 2 seconds of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iot Missile       - Single missile. This is the most simplest missile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n Wham!. It shoots one missile, that just goe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nd explodes when it hits to ground 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sile Pad         - Three missiles. Shoots three missiles to thre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ions, in about 25 degrees angle vary. The destr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variable below is for 1 missile. So, if you shoot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close range to your opponent, please, add 3 to 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unk Missile       - Four missiles. Shoots four missiles, that f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ny goal. So they just go where they want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-variable is for 1 missi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dewinder Missile  - Two missiles. Shoots two missiles, tha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irection where you shoot them. Until they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ground 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atseeker Missile  - Single missile. When you fire Heatseeker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tarts to fly towards your enemy, follow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until it hits to ground, or him/her. Try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'Battle Arena' -level.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1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one Missile       - Single missile. This one is very speci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guide this missile by YOURSELF to the targe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this, if you think that Heatseeker is too dummy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beware, too, who takes care of your own shi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're having fun with missiles? Press you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key another time to release the control of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1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nade             - Single granade. Simplest of granades, shoots one gr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o direction you want to. Flies (in gravity law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until hits to ground 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al Granade        - Two granades. Shoots two granades to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iple Granade      - Three granades. Shoots three granades to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7 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nana Granade      - Single granade. When hits to ground or player, di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6-10 granades. Banana Granade is the most power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f the gran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9        Loading time: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pid Granade       - Single granade. Very good weapon for chas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f it's very fast fi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0.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 Blast         - Shoots an energy ball to direction you want to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not affected by gravity and flie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ote Bomb         - Stays where you leave it. To use, first le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omewhere (press SPECIAL-key). To explode your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ress SPECIAL-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ame Throne        - Stays where you leave it. Have you ev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oulette or Wheel of Fortune? That's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alking now. Flame Throne starts circling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leave it, and fires flames, this one is very dea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2        Loading Time: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winging Death      - When Swinging Death hits a player, it will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im/her with a powerful force to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oes some damag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4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e Fountain       - Stays where you leave it and fires firing bull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ombs to the air. Tip of the day: Don't fly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8        Loading Time: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ath Rain          - Flies where you shoot it. Death Rain leaves 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f bullets behind it. It looks like a normal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ut it really is de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4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ame Thrower       - This is everyones favourite. Flame Thrower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 very hot flame to the directory you're a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 can also use Flame Thrower trough ground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r ships power to creat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tercannon         - Bursts water with high pressure. You can sm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pponent to wall with Watercannon.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 can make your own little (or big) lak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(Destruction-variable depends on OPTIONS/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LAY/DAMAGE IN COLLI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??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gger              - Use your SPECIAL-key to turn Digger on/off. With D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 can dig your way to almost everywher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'dig' your enemy. Digger uses your ships po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fterburner         - You've ever played flight simulators, eh? If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en you know what's all about. Afterburne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bout 2x speed increase. Afterburner uses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ower as an energy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ce Thrower         - Throws little ice cubes, which break when they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ground or player. Very fast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0.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d Ball            - Shoots one mudball to the direction you're a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 can fly in mud, but it will at least s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r your opponent down. Keeps also water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here it isn't want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0        Loading Time: 0.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rus               - Shoots three deadly viruses to a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is is a very fastly killing weapon, but you can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r disease in bases. So, it won't do any goo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o destroy them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8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emy Speeder       - When Enemy Speeder hits to you or your enemy, i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r/your enemys speed. In most cases,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nything before you've collised with wall.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ow to use this weap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logram            - Creates a full copy of your ship. It moves jus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hip does, but there's no trails from eng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ologram. Use SPECIAL-key to make a copy. Use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key another time to destroy your copy. Uses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o keep the hologram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hine Gun         - This is another everyones-favourite-weapon. It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little very fast bullets. The firing-spee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600 bullets / minute. Destruction is for 10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iluri             - Shoots three Heiluri-bullets to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hen hits to player, it starts to circle his/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o random directions. Now, try to fly in that chaos!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ikeballs          - Use SPECIAL-key to create two circling Spikeball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r ship. Press SPECIAL-key another tim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pike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sher              - Shoots three Pusher-bullets to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hen hits to player, it starts to pull he/she t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tclod            - Shoots three Dirtclods to different direct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its to player, it splashes to his/her wind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making there disgusting green spots, that certai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n your way all the time. You can wash them of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m                - To use Worm, aim where you would like to create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ress SPECIAL-key. Worm is very stupid mutated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at has only one thing in mind: MEAL. It'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at everyone that comes to the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4        Loading Time: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uard Cannon        - Stays were you leave it. Guard Cannons ar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apidly-firing normal cannon and brainless and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at shoot everything that the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mintators        - Terminators are much stronger and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Footmen, but they shoot EVERYTHING. De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for one Termin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4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ipper             - This will turn your/your enemys screen upsid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hen it hits to you/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2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cleus             - This is very little nuclear load, which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nstantly when hitted. You can make nice 'pipe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'fields'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1       Loading Time: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ectro Zapper      - Bursts an electric load to the direction you're a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Quite effective weapon in everywhere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/8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ezer             - Shoots three VERY cold Freezer-bullets, that o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lision with player freeze him/her. Ice will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roke when hit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leport            - Teleports you to random location. Simp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vice, if it starts to be a little too har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Energy C.  : 10/1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verse             - Plugs another pair of engines to the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hip. When used (SPECIAL-key), Revers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r front-engine to move your ship backwards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controlling your ship much easier, if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ced in using Reverse. Uses your ships po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inuke            - Shoots little nuclear missiles, that expl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it to ground or player. Rapid-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1       Loading Time: 0.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loder            - Shoots one little bullet, that starts to expl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it to player/ground or after 2 seconds. It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n another fire-mode too, known as Termite. P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hip towards ground, and press SPECIAL-ke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orked, you have little tunnel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Loading Time: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llet Shield       - Bullet Shield uses your Anti-Gravity syste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 shield of bullets around your ship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vice as many times as you want, result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ight net of bullets circling aroun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Very deadly when getting close contact with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8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son Cloud        - Starts where you left it, but will start to sp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e level. Poison Cloud is deadly gas, that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, just as your opponent, when flying t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4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4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 Bomb          - Shoots three very highly loaded light-bullet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it you/opponent, they'll start to illuminate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cockpit, making the ship-controlling very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ack hole          - This one creates circling black hole, that pulls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ing towards it. In the middle of black hole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center, which makes damage wh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4       Loading Time: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fle Trooper       - These are the most simplest of all troop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hoot with the single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1       Loading Time: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   Energ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igun Trooper     - Same as above but shoots with mini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Loading Time: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Energy C.  : 10/100  Energy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nade Trooper     - Same as above but shoots gran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10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5/100  Energy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sile Trooper     - Same as above but shoots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20       Loading Time: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0/100  Energ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nker              - Place where troopers can shoot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-20     Loading Time: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70/100   Energy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 weapon bonus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 ---- -- --  -   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.Taking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take bonus-item, simply fly over it. Bonuses can't be sho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't be token with Drone Missile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.Using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isn't any own key for using bonuses. They will plug into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y can, and disappear when you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.Descriptions for weapon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! has got few 'normal' weapon 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tra Cannons       - This will randomly add one cannon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hen you fire your normal cannon with FIRE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is one fires too. You could try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5 or similar of these.. and have 5 more cannons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e Bullets        - Will turn your all bullets to fire bullet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not survive trough water, but at the sam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re more effective and will bounce onc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it the ground /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loding Bullets   - Will turn your all bullets to exploding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ey will explode when they hit to ground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! also has many 'surprise' -bonuses. They are marked with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. They will sometimes give you different cannons or speci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metimes they will throw an amount of blood to air, launch few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tclods or few mud ball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END OF LIFE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.DOC written by Glyzer of Avalanche Games. All rights reserved.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