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Z - VERSION 3.5 PROGRAMMED BY KENNETH SILVER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HELP SCREE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Z is a self-testing program, which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study with flashcards. 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editor, which allows you to easi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.  To delete one of your files in QZ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in loading mode.  ESC cancel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  All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.EXE.  To change the QZ setup, change QZ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which are inluded with Q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Z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Z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QZ (Y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-Must make lists i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loads files with extension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wo tries for the exact correct answer to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-Loading and saving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director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 of what group to be quizzed 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ing opposites of words in a whole separat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editor added for typing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-Opening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editor with arrows, pgup, pgdn, end, home, ins, del, ALT-F,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izing and finding text in editor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nts easier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z in multiple cho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z in true/fal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"graphics"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-Completely new version after source code of V2.0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witch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format than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add the accents menu from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add true/false quiz type from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-Added the "Help"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he "Sound on/off"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he "Special"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he "Print list" option in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-Put QZ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d "dir &gt; QZ.DIR" from batch file to Q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loads directory and alphab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-Put QZ name in all file names, got rid of batch fil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-Changed QZ into Kenny's modern QuickBasic format with n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screen switch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man in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's at end of *.qz fil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 screen mode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word in define mode does not go over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ing files - only deletes if you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ed copyright and quit, why so so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Clear to New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alphabetizing in load an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names of five possible give-away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NAME.QZ, WORLDCAP.QZ, FREVERBS.QZ, SATWORDS.QZ, STATECAP.Q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ar so it uses half-characters or 160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grade rating in multiple choice and defi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color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CTRL-(home,end,pgup,pgdn,left &amp; right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QZ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pecial edit commands with ne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"new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-(12/30/1998)  (NOTE: This is the first change since sometime in 1991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rid of QZ.DIR code, now use DOS findfirst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amed some of the large strings in the beginning to string$(32,80)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