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Y   R   O   T   E   C   H   N   I   C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--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     �      ��</w:t>
      </w:r>
      <w:r>
        <w:rPr/>
        <w:t>-�����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 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     �  ��</w:t>
      </w:r>
      <w:r>
        <w:rPr/>
        <w:t>۲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      ����  ��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            �      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      ��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      ����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  </w:t>
      </w:r>
      <w:r>
        <w:rPr/>
        <w:t>۲����</w:t>
      </w:r>
      <w:r>
        <w:rPr/>
        <w:t>-�Ŀ    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</w:t>
      </w:r>
      <w:r>
        <w:rPr/>
        <w:t>sc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۲�����  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(C) David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erial here or within the program is (C) their rightfu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e@Hotmail.Com ---- http://www.Geocities.com/SiliconValley/Lab/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Introduction/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: Gameplay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: FAQ and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Introduction/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econdworld was a horrid place. Goldeneye knew that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n abode would give him the fortification he needed to streng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.. but first... that cop... Reznor! Only such a "Hero" could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bolical man(??) like Goldeneye so it would be ideal to stop him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s tracks, right? Yes.. somehow, Reznor was intellegent enough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other people into his dimension, one he rightfully created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, Reznor must die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! The basic plot! Isn't it gripping? Well, there is more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riend;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ZNOR: He had done it... Reznor finally cornered the Strang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nted him... somewhere he wouldn't escape from. The Secondworld..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, this parallel world was the perfect battle ground to halt th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ep him from hurting anyone else.. Now his mission was clear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o with him to the Secondworld and track the Stra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O: Crono never had intention in enter the Secondworld, but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znor was, he was to.. He had also heard a rumor that the world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, "Jackpot", was in the Secondworld persuing a person.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chance for him to grill the techno nerd for the rumors that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is inventions were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R: He was going to get his pay, no matter what...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were clear, "KILL GOLDENEYE". Goldeneye was only a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his way of finding Reznor.. The only thing that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is new technology, in which case he will try to avoid C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POT: Jackpot loved his sister, Catra... after he discover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 to this new world to hid her "deformity", he instantly sn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voice regulator(for without it, his raspy voice wouldn't be aud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nt after her to keep such a wonder of technology saf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YE: Your run of the mill insane criminal nut... though h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dated by the Stranger, nothing will stop him from destroying Rez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RA: After her brother savered her life by implanting MANY met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her weak body, Catra felt like a freak of nature(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how you look at it). She soon found herself running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Secondworld dimension where she thought no one w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WhooWOHWOWOO!!!#$$!@@$ My game sucks without a plot. :)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know, Pyrotechnics II is a sequel to really crappy game I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2 1/2 months ago, but this sequel doesn't suck! The game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deathmatch-fest where two will enter and only one will leav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in the near future and takes place in Goldeneye's bar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world dimension. Have Phun!!@@!#$$!@!@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'm not totally sure what the game requires, but here are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out 400k to 500k of conventional memory for the game. Also, about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idi TS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or so megs of hard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least a 486dx4 100Mhz. It has been tested on an 8Mhz... but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n consider playing on such a machine? The game uses tim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runs mostly the same speed on machines above the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und card. (Optional, but A LOT more fun with one availab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: Gameplay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tself cycles through 9 rounds of fighting, whe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last obstacles put of their in the the maze-like arena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player. Once that is complete, your next task will b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ast him or her away with the same supply of bombs you us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ze. Note that bombs explode in a "Sequenced Cross". They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in a small area, and then shoot firey blazes to the left, righ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finally down... Who ever his hit first by a blaze in the 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he loser. Try thinking up strategy in order to get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9 rounds are complete, the player with the most "frags"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ner and will receive a special ending for the character they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characters won't fight each other due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tionships, but this handy dandy spazy list should clear everyth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znor &amp; Crono will not approach each other because they are part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aw enforcing 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oldeneye will not approach Stranger, but that doesn't mean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approach him!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ranger will not approach Catra, but Catra CAN approach h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atra and Jackpot won't fight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you try to select two character that will not figh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ceive a snippy remark from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most important aspect of this section would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ayer One: A/S/D/W keys to move, and space bar to lay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ayer Two: 4/5/6/8 keys(on the pad) to move, and Enter to lay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s should be pretty easy to adjust to, but note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or MY comfort. &lt;sticking out tounge&gt; Also remeber to turn on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um Lock for the game. The game will NOT respond if they are o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screens, such as the character selector,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ption and the space bar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imes, you may uncover special item tiles when you blast aw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acle. These treats may or may not benefit you. They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d Flame Icon: This will increase the size of your bomb's explo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nit. Very helpful,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old Flame Icon: This will max out the size of your bomb's explo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shroom: The classic drug.. If one is used, both play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gh" and suffer hallucinations. While they may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 your opponent, they also do the same for you... Rememb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mushroom if you are already "infected" or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due to of an over-dose.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dicine: The perfect cure to unsightly highs... While drink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players from their state of drunkeness, but comes with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ing side effects. Also, avoid this if you don't need it.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 to due another over-dose if you drink it when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run SETUP.EXE to choose your sound options before 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: FAQ and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game freezes on start up and/or beeps constantly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game is trying to play the MIDI music, but the required TS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Run SBMIDI.EXE or switch music off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game crashed at unexpected times and spat an error cod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the error code number is 53, then that means files are missing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unzipped the game without the -D parameter; re-unzi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PYRO2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nzip the game and move all the files to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If the error code wasn't 53, then mail me and I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(Scrye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ome in-game sounds "repeat" or delay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Get out of windows, you up-to-date turd! Windows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LASTER environment flag which is what is used to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. Shout down to dos and the sound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 the game have more male characters then fema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He-yukk.. He-yukk... Me been takin' leshins frum Enigmuh.. heh heh-uk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eriously, I didn't really notice, but don't worry; Pyrotechnic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 lot more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the hell is Stranger saying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igh... I was afraid this would happen. He's speaking his own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ommon phrases, translated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Badgy body bags sitz!" means "This can't be happe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Zyup! Immza bhad boh!" means "No! I will not f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Horsh neer simby yah..." means "I am The Strange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Sare wode eye e-ree woo yah!" means "I really gotta whiz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AUGH! WOO YA! Re-yamsi..." means "Isn't that cute? BUT IT'S WRONG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n't the name Rez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hu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n't the name Cr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ren't you the same guy who keeps asking questions like these to Enig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re you infatuated with Enigma or some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hu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............................. David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and Sound ..............................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IDI Music routines ................... Jessie D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Graphics ........................... David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Graphics ........................ Enigma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Design ............................. David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............................. David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nothing ...................... Jason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's favorite ansi art group ..............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government not supported ............ Commu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times Chi Lee was insulted ...............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up ................................ Meester 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Reznor .......................... David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anuel Crono ........................... Shawn Ca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nger .......................... Matthew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"Jackpot" Chev ................. Enigma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eye ................................ Shawn Ca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ra Chev .............................. David Ogil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ster Smiley .......................... David Ogil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used in the game are NOT original compositions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sort of trouble. In no way have I called these midis my ow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I edited them and called them my own. The sound IS orig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voices were all recorded by living, breathing, and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ed peopl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