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Cheegrah Interac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GRAH INTERACTIV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rant of License.  Cheegrah Interactive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heegrah Interactive game program (the "Software")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the gam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shall not:  rent, lease, sell, distribute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onsideration, modify, translate, disassemble,  decompi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create derivative works based upon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mercial Use is Prohibited:  Under no circumstances shall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be permitted, allowed  or authorized to commercially exploit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anyone at your direction shall do the following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nt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ell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Lea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Offer the Software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Distribute the Software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or use the software for any commercial purpos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Electronic Distribution is Permitted: Cheegrah Interactive grants to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tribute, royalty free and by electronic means only, the Soft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however the Software must be so distributed only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Copyright.  The Software is owned by Cheegrah Interacive.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 to give to other persons.  You may not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Cheegrah Interacive's prior written con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VENDOR.DOC file.  You agree to use your best efforts to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of the Software 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NO WARRANTIES.  CHEEGRAH INTERACIVE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CHEEGRAH INTERACTIVE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DEALERS OF CHEEGRAH INTERACIVE ARE NOT AUTHORIZ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IS WARRANTY, OR ADDITIONAL WARRANTIES ON BEHALF OF CHEEG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.  ADDITIONAL STATEMENTS SUCH AS DEALER ADVERTISING OR 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AL OR WRITTEN, DO NOT CONSTITUTE WARRANTIES BY CHEEGRAH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Exclusive Remedies. IN ANY CASE, CHEEGRAH INTERACTIV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LOSS OF DATA, LOSS OF PROFITS, LOST SAVINGS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OTHER SIMILAR DAMAGES ARISING FROM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BREACH OF  CONTRACT, NEGLIGENCE, OR OTHER LEGAL THEOR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GRAH INTERACIVE OR ITS AGENT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YOU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CHEEGRAH INTERACIVE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 THIS AGREEMENT SUPERSEDES ALL PRIOR ORAL AGREEMENTS,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TANDINGS, AND ANY OTHER COMMUNICATIONS BETWEEN CHEEGRAH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ATING TO THE SUBJECT 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