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he MoleZ weapon editor run WEDIT.EXE in molez directory.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with the REGISTERED version of mole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be a good idea to take a backup copy of WEAPONS.CFG-file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any changes to weapons, since it's very easy to screw up gam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make it totally unplay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weapon has two names and four variables that all affect the behavi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eap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name        This is the full name of the weapon. It is shown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weapon selection menu. It may be up to 23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name       This name may only contain 9 or less letters, sinc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during the game in player inventory and weap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. ammo        Maximum number of bullet for current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ps            The number of clips players get for current weapo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starts. Each clip contains maximum number of bul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oad time      How long it takes to reload this weapon. The tim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d in frames (1/70s). To set the actual reload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ne second this should be set to 70, since there's 7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ot delay      The time to wait between bullets shot. This time i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d in frames. If set to 10, weapon fires 7 bullet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define a weapon, enter the weapons number and hit enter.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ked for all the variables listed above. If you don't wish to modify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, just hit enter to leave it untouched. The current value is sho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the weapon shoot a bunch of objects simultaenously set shoot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 and use max. ammo to control the number of objects sh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ake the weapons shoot much faster/more objects, keep in mind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number of objects on screen is limited to 4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your own scene for molez (v1.10+) you need to create a tempo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for required picture files and the builder. Copy SCENEBLD.EX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4GW.EXE and REG_DATA.DAT to the temporary directory. All the sc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must be drawn to a separate TGA files and saved to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Only unpacked truecolor (24 or 32 bit) TGA files are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icture size (resolution) must also be exact. The picture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d by the first 4-6 letters and the remaining 4-2 letters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numbering the image files. Examples: "SOIL0001.TGA", "OBJECT06.TG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"BLOCK4.TG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Draw the default background tile. This tile picture is used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background and seen only when this scene is the first one. It s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n with dark colors to separate it clearly from the level (solid so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be only one background t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BACKGRND.TGA size: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Draw the foreground tile pictures. There can be from one up to 255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iles. These tiles are used for generating the soil. This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brighter than the average to separate in from th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SOILnnnn.TGA size: 128x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Draw the objects. Objects are pictures that are randomly plac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and they can be digged/shot away, just like normal soil. Use RGB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:0, G:0, B:0 (black) to mark the transparent section of the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mage 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OBJECTnn.TGA size: 70x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Draw the blocks. Blocks are just like objects, but they are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structable, so they can't be digged. Rocks are good examples of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default scenes. Use RGB 0,0,0 to mark the transpa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BLOCKnnn.TGA size: 70x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Run SCENEBLD.EXE in the directory where all the above images are sa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 the actual scene file. The builder takes one parameter: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ene file. Example: "SCENEBLD MYSCENE.SCN". You may use any acceptabl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, but the extension must be ".SC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ll the required files are present, the builder should now read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ages, convert them to 8bit format and fit them to molez palette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ccesfully converting all the found images, the builder asks for the sc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. The name may be up to 31 let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If everything went OK, there should be a new scene file (*.SCN)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directory. Copy this file to molez directory. If there are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x or more scene files in the molez directory, you'll have to delete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 since only six first scenes are loaded by mol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teps 1 and 2 the images should be tile bitmaps. When a screen or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t is filled by repeating these smaller bitmaps, a problem occurs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ges of these bitmaps will come visible and the line between two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maps look bad. This can be solved by drawing the opposite edge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tmap exactly same. When the end edge of the first tile bitmap is sam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ginning of the next, the line between them is impossible to see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