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TADS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===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ichael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ed slightly by David Baggett for ADVENTIONS and again by Stephen Gran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In this section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st of the types of commands that you will need to use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mperative sentence, or a series of imperatives separated b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hen you are done typing your command;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AN when they're appropriate, but you can omit them if you pre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bbreviate any word to six or more letters, but the game will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letters you type.  For example, you could refer to a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s FLASHL, FLASHLIG, and so forth, but not with 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The game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  You move from place to place 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direction you want to go.  The game will always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at you can go from a location, although it usually does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will find when you go there.  You will probably find it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p as you explore the game.  The directions the game recogn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SOUTH, EAST, WEST, NORTHEAST, SOUTHEAST, NORTHWEST, SOUTHWEST,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You can abbreviate these to N, S, E, W, NE, SE, NW, SW, U, and 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a kitchen, go north into a living room, then g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the game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xplicitly describes a closed door (or other imped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) 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an object.  We didn't think it was particularly interestin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which object you wish to put in your left pocket,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in your right hand, and so forth.  However, there is a limit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s you can carry at once, and to how much weight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 more objects (but not more weight, of course) by pu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side containers (for example, you may be able to put sever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ox, and carry the box), since this reduces the number of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.  In addition, you 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will tell you quite a bit in response to such queri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more taci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ame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time.  If you want to let some game time pass, because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it.  At certain points in the game, you will be awarded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ve some puzzle or obtain some item.  The score is intend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measure of your progress in the game, and increases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ring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box and a rope, and the box contains a floppy disk, typing DR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only the box and the rope; the floppy disk will remai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iods or the word THEN, or with a comma or the word AND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THE DOOR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pe is now tied to the hook.  The end of the rope nearly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only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ometimes use words in its description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n your commands.  For example, you may see a description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needed to play the game; they're in the descriptions simp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more interesting.  For those objects that are importan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many synonyms; if the game doesn't understand a word you u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mmon synonyms, you are probably trying something tha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game (due to a lost or broken object, for example),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game exactly as it was when you saved it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position as many times as you like, using diffe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position.  Saving the game also allows you to play the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many days, without having to start over from scratch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 file to use to store the game state.  (You will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uitable for your computer system, and the disk must h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game state.  The game will tell you if the game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 some reason.)  You should give the file a nam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 If you save the game into a file that already exist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e name of a disk file that you specified wit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.  After reading the disk file, the game state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 Prints information about Losing Your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Repeats your last command. If your last input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Shows a list of these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Lists the credits for Losing Your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 Prints the game's d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: Lists the possible exits from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ALL: Changes the inventory style to Infocom'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DE: Changes the inventory style to the default TAD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Give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: Turns score notification on or off. Score notification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Allows you to correct the spelling of a word in the last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OPS when the game displays this complaint: "I don't kn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."  Immediately after this message, you can type OOP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pelling of the misspelled word. You can only type one 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, so this command doesn't allow you to correct certain type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you run two words together withou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or Q: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: Reviews the hints you have already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with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Shows you your current score and the maximum possi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Starts writing everything you see on the screen (both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's responses) to a disk file.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estroyed. Use the UNSCRIPT command to stop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For impatient users, this tells the game that you wish to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of locations you have already seen when you re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Tells the game you want to take back your last command. The g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to the way it was before the previous command,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ere never issued at all. You can do this more than on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Turns off the transcript that was begun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For amnesiac players, this tells the game to show you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very location you enter, whether or not you ha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efore. This is the default mode.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Shows the current version numb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Causes game time to pass. When the game is waiting for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, no game time passes; you can use this command to wait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's editing keys to modify an input line as you are typ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commands that you have previously typed for editing and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keys you use vary depending on your system, and some syste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eature at all; see the system-specific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(or ENTER) key with the cursor at any point in the line (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he game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review mode help line.  This line shows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o view previous screenfuls of text, and also shows you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review mode and resumes normal game play (this is generally the g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ored away.  When you first activate review mode, you ar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ttom of this text, which is the screenful of text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se the up and down cursor-arrow keys to move the windo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Pressing the up cursor-arrow key moves the window up one lin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e line of text that has scrolled off the screen.  Most sys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keys to move up and down by a full screenful (also called a 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