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laytest Alpha Version of Joyous Rebel 2 - build version 0.5 from 3/6/98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early alpha version of Joyous Rebel 2.  If you hav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either a tester for me or someone doing a review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eb-pag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agazin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blishing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all into one of the above categories,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is early version of Joyous Rebel 2, but you must delete it now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ry, a full, totally working version will be out 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6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/sound/content/code copyright Axe Productions by 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agsa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8th A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eo, MN 5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