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Modern" w:hAnsi="Modern" w:eastAsia="Modern" w:cs="Modern"/>
        </w:rPr>
      </w:pPr>
      <w:r>
        <w:rPr>
          <w:rFonts w:eastAsia="Modern" w:cs="Modern" w:ascii="Modern" w:hAnsi="Modern"/>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b/>
          <w:bCs/>
          <w:sz w:val="72"/>
          <w:szCs w:val="72"/>
          <w:u w:val="single"/>
        </w:rPr>
        <w:t xml:space="preserve">Hickman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16"/>
          <w:szCs w:val="16"/>
          <w:u w:val="single"/>
        </w:rPr>
        <w:t>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PLAY HICKMAN, RUN HICKMAN.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EVER YOU WISH TO PLAY HICKMAN, EITHER GO INTO DOS, ENTER THE DIRECTORY IT WAS PLACED IT (I.E. C:\ARMAGEDDON GAMES\HICKMAN) AND TYPE HICKMAN, OR IN WINDOWS,OPEN THE FOLDER  IT IS IN AND DOUBLE-CLICK ON THE HICKMAN PROGRAM IC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PLAY HICKMAN, A GUN-TOTIN (ALMOST) SUPERHERO THAT LOVES TO HUNT AND DRINK ALCHOHOL....LOTS OF IT.  YOUR JOB IS TO HELP HICKMAN MANEUVER HIS WAY THROUGH THE SEWERS AND FIND THE WHISKEY.  AFTER THE WHISKEY IS FOUND FIND THE EXIT AND ESCA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NGS TO K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OOD GIVES HICKMAN HEALTH, BULLETS HELP HIM KILL, AND GOLD, SILVER, AND THE LIGHTER REALLY HAVE KNOW USE....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ab/>
        <w:tab/>
        <w:t xml:space="preserve">                   </w:t>
      </w:r>
      <w:r>
        <w:rPr>
          <w:rFonts w:eastAsia="Times New Roman" w:cs="Times New Roman" w:ascii="Times New Roman" w:hAnsi="Times New Roman"/>
          <w:b/>
          <w:bCs/>
          <w:sz w:val="28"/>
          <w:szCs w:val="28"/>
        </w:rPr>
        <w:t>ARMAGEDDON GAM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ab/>
        <w:t xml:space="preserve">             </w:t>
        <w:tab/>
        <w:t>HICKMAN ©  199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3645"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5pt;height:17.75pt" filled="f" o:ole="">
            <v:imagedata r:id="rId3" o:title=""/>
          </v:shape>
          <o:OLEObject Type="Embed" ProgID="" ShapeID="ole_rId2" DrawAspect="Content" ObjectID="_1098361836"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Modern">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