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VILWAR BATTLE S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 CIVILWAR BATT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rican Civil War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/2 Player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-1994  W. R. Hut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    INTRODUCTION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1   Description 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2   Hardware Requirements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3  Files        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    MAIN MENU &amp; GAME PARAMETERS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1  Main Menu     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2  2 Player Option 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3  Game Parameters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4  Screen Blank Function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     MAIN BATTLE SCREEN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   Main Battle Screen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2   Battle Map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3  'Terrain' Command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4   Armies Summary Data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5   Active Unit Data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6   Message Window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     UNIT TYPES &amp; ATTRIBUTES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1   Unit Types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2   Unit Attributes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3   Generals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4   Cancel Orders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5   Inspire Units              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6   Group Move-to-Location Orders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     VISIBILITY &amp; MOVEMENT       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1   Visibility                   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2   Movement                     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  Controlling Diagonal Moves    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4   Single Hex Movement    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5   Move-to-Location Orders      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6   Group Move-to-Location Orders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7   Charge                                        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8   Rest               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9   Wait               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10  Stacking                             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1 'Join' Command to Check Stacking Options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     COMBAT         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1   Normal Combat   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2   Artillery       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3   Line of Sight    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4  'View' Command to Check Line of Sight            1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5   Limbering Artillery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6   Cannonade         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7   Cavalry Charge    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8   Resolving Combat  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9   Combat Results    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10  Retreat            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11 Killed Leaders       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12 Eliminated Units     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13 Capturing Artillery  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14 End of Game          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      HOT KEY COMMANDS   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1   Hot Keys                                        2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      OTHER COMMANDS - MENUS                         2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1   Unit Command Menu                               2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2  Move to Location                                 2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3  Intelligence                                     2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4  Rest                                             2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5  Game Options                                     2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6  (special options)                                2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7  Game Options                                     2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8  Order of Battle ('O')                           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9  Game Score ('G')                                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10 Screen Redraw ('S')                             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11 Briefing                                        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     NOTES                                         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1  Realism                                         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2  Time                                            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3  Distance &amp; Other Factors                         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      BIBLIOGRAPHY                                  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VILWAR BATTLE SET 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WAR BATTLE SET Version 2.4 is an EGA tactical level war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battles from the American Civil War. It represent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years of research, programming, and play testing. I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of the prize-winning ASCII game which has 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lades from wargamers around the world. The game is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, yet difficult to master, and provides an almost endles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riations and challe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ning" the battles depends on relative casualties,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nits eliminated, and controlling a key loc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field (the 'objective'). There are several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nd varying terrain situations, all of which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tle outcome. With this game , you can cre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, and reconstruct Civil War battles. As m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the game allows you freedom to not only 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s, but also adjust the armies, and even modif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mportant aspects of the game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a registered user, you should become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latest version of the game, more scenari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echnical support. For details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see the file REGISTER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file is missing, you may contact m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. R. Huts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21 Hutchinson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ngsport, TN 37660 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requires EGA graphics or better (VGA or SVGA)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Microsoft Program Development Basic 7.1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or higher. The program is provided in complied for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quired files are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 main program files, 2 utility files, 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data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W22.EXE  - the main CIVILWAR EGA gam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22.EXE  - the CIVILSET EGA scenario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.CIV   - EGA battle data files, each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tle scenario. Ones with a '$AVE'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used to save games in prog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.CFG   - configuration file to save your customiz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 parameter p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ON.LDR   - file of 15 Union leaders and ra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EL.LDR   - file of 15 Rebel leaders and ra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IN.EG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ICON.EGA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EG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CON.EGA  |- EGA icon files (MUST HAV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EL.EG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TANK.EG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Z   - history file of games played and scores,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SKORS   - high scores achieved for each scenario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HI.SCR   - high scores for each scenario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.DAT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AMES1.DA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AMES2.DAT |- supplemental files for CS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NAMES.DAT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NAMES.DA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MAIN MENU &amp; GAM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appears as shown below.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in the following paragrap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MAIN MENU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layer : UNION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ad File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ave File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gh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rameter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C:\CIVIL2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enario Editor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ui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are selected by moving the highlighted ba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choice (using up/down arrow keys)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nter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elect player (shows the current side selected and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oggle between Union or Confederate si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oad File (load EGA 'xxx.CIV' scenario file on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. A menu window will then appear li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 files available o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ave file (save in-progress battle) Most scenari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quickly enough that you will not need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use F10 to return to the MAIN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 game once it has Provision for up to 5 saved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ed $AVE1.CIV through $AVE5.CIV). The date and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s is stamped when the file is saved to hel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ing the files. NOTE: If you save ove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game, the older one will be over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ight (run a loaded battle file)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main battle screen (described elsewhe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battle is begun, you may return to the main men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0 key when it is your turn to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djust various game parameters. This gives you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the game itself to meet 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irectory allows you to enter a new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nter" after you have typed the desired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When the main menu reappears,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formation will be displayed. If ther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, the directory will not 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Option to go directly to the scenario editor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exit to DOS. Be sure to save your gam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e in prog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Quit option (allows you to exit the progra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ll menus may be used by selecting desired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rrow keys (up/down, 'Home' for top, 'End'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) and pressing 'Enter'. A short cut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first letter of the desired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scape' cancels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2 Playe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this option, keep changing the SIDE op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main menu until it indicates "BOTH SIDES"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scenario and begin to play as usual. Whe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finishes, the screen is redrawn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play the other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for a 2 player game, with both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ting at the keyboard. It is probably even better su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one person to play both side to recreate a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 The way the simulation is designed results in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de changes, with some turns being very shor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s 2 people are playing there will b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from one to the other. Also, when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the RECON condition is turned ON, which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is not hid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side changes, the number of total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for that side for that turn is shown. This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isplayed at the top right of the screen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. The number of actual units that can actually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ewer, since some units may be "under orders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one side will have no units that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turn. In that case, the turn is advan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is passed back to the other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 to the second person, some addition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for important commands. The gray "*" ke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 can be used as the "escape" key, to facili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erson sharing the keyboard, without having to 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way across the keyboard to reach the "Esc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gray "+" key  on the numeric keypad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"F" key to fire artill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Gam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WAR BATTLESET was designed for flexibility to su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preference. Most of the important gam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to you to customize as you wish. If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parameter option, a sub menu will appear (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 which allows you to select and adjust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Unless you save them in PREFER.CFG, they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the duration of the game. Until they are adju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remain at a "normal" setting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EFER.CF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t Game Parameter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fficulty 3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just Start Position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Visibility 16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emy Aggression 3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essage Display 3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OUN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oring Factors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nit Reliability 3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puter vs. Computer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ack Limit 500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mber: ON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ne of Sight : O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pture Artil: O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istory : ON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rtillery Fire Rate:3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AVE Setting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IFFICULTY : Difficulty level makes your opponen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or harder to fight. If difficulty is low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takes proportionately more losses, and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to retreat. If difficulty level is high, the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fewer losses, and will tenaciously hold his 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y ranges from 1 (very easy) to 5 (very har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intained in PREFER.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DJUST START POSITION : Adjusting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izes the initial position of units sligh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variety in scenarios. Adjusting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will randomly shift unit locations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oth yours and the enemy's). This has no eff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 file; only the game currently being play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ed. This is NOT mainta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VISIBILITY : Visibility affects the range at which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e other units and fire on them with artillery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rmally set at 18 spaces (a hex is 2 spaces)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Visibility and Movem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ENEMY AGGRESSION : The enemy is prese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ggression level' from 1 (very timid) to 5 (reckl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ressive), which controls his likelihood of mo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age and attack, and the intensity of his attack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djusted to make the enemy either more or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gressive. A more aggressive enemy will shif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ive and launch more and stronger attacks. A tim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will seek cover, launch weaker attacks, and 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fensive-minded battle. Increased aggressive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necessarily make the enemy harder to defeat,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more timidity mean he will be easier to defeat.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ive terrain, coupled with a less aggr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, can be very eff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MESSAGE DISPLAY : Option to let you set how lo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. Previously if the sound option was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some messages went by too fast for some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 Now you can play without the noises and st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just happened. This can be set in 5 graduatio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(1) to very slow (5). The default setting is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nytime a message is being displayed in the g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go on, simply hit a key. This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how long message are se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OUND : Option to let you toggle between SOUND and QUI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mainly for the purpose of savin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.CFG since the game has another toggl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to access when it is in progress. (Se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CORING FACTORS : You can adjust the some of the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scoring the game. These factor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nemy casualties caused...... 1 po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nemy units eliminated....... x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urns Objective controlled... 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us: Objective held on last turn..... z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us: Annihilating All Enemy Units.. 250 points (fix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x is 5 points, y is 10 points, and z is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. You should be careful not to vary thes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uch from the initial values. Very large 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s may result in numbers too large to compu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an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UNIT RELIABILITY : Leaders in the Civil War often 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ocal initiative rather than following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. This is simulated through unit reliability.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unit will always follow your orders exactly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unreliable unit will be difficult to contro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ften charge in directions and engage in figh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intend. This tendency can be somewhat frust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realistic) and can be adjusted from (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) to 5 (maverick). The default is 3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some of the challenge of controlling the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being reduced to the role of spect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ption is provided a truly 'absolutely reliab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 However, this override prevents issuing '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' orders when units are set on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. The override essentially clears ALL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 unit might have prior to its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 computer vs. computer option has been provided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valuating playability/balance of scenario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. You must first load a scenario, then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uter vs. Computer" option. Sound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and message delays are set at minimum leve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s play as fast as possible. The RECON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N to allow you to view all units in play. (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nits that have not yet arrived will NOT b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ir time of arrival). The elapsed time used (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) is displayed as the game progresses. Pla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very rapid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computer plays both sides using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 rules, it displays the score from the point of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ide you have chosen (in your preference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terrupt the computer vs. computer game in prog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D HOLD F10 until the opening menu app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rol-Break will not interrupt the game)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automatic computer vs. computer mode is beg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toggle to the normal fight mod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menu. If you wish to play a game normal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used this option, you should re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The STACK LIMIT can be adjusted in increments of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stack limit of 0 (no stacking permitted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. The default is 5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Artillery LIMBER toggle : The default setting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eans that artillery must be limbered to mo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bered to fire. (See unit inform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limbering/unlimbering artille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Artillery LINE OF SIGHT toggle : The default set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which means that artillery must have a clear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ht to target an enemy.  (See unit information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on how line of sight is determin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Artillery CAPTURE option toggle : The default set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which means that some portion of eliminated artill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may be captured. (See COMBAT section below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plete explan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HISTORY toggle : The default setting is ON, which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ame high scores will be reported and saved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SKORS), as well as the cumulative performanc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r (file GENERAL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ARTILLERY FIRE RATE : Artillery rate of fir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in the PARAMETERS menu from 1 (very slow) to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y fast). This setting applies to all artillery pie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ttle. Default setting is 3 (moderat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SAVE SETTINGS : Option to create a new PREFER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ting will be displayed on the title scre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Screen Blan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blank function has been added, activ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trl-B". The game screen will be replaced by a blank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:&gt; prompt. To go back to the game type "Ctrl-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MAIN BATTL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Main Battl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tle screens is divided into 4 zones a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|  2 - Armie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|      Summar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|      Dat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1- Battle Map               +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| 3 - Acti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|     Uni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|     Data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- Message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Battl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tle map is based on a hexagonal layout, 27 hexes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20 hexes high, with terrain features shown by EGA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. More complete information is provided on-line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MOVEMENT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st/wooded terrain   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ad                    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dge                  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wed field             slow (same as woo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or open terrain  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mp/small stream       very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l/elevation          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/lake/water         prohib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                very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ification          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ive              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lage/house          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'Terrain'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T" (for Terrain) command has been added t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in without units. This temporarily toggles the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 off, then replaces all visible units af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the terr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 Armies Summ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urns remaining in the battle is sh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section of this zone. A summary is given of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es incurred by each army and the number of turn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has controlled the objective. The side you ar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dicated by a '#' character. The sid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the objective is indicated by a '#'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 Active Uni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is given for the player-controlled uni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, showing unit number, unit name, unit type,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, terrain, leadership, and morale. In addi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unit will next be available for movement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nit is under 'orders', the message "ORDERS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next to the unit number. The message "DUG IN"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trenched units. The unit displayed i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, is attacking, is being attacked, or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canned' by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  Messag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9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ndow provides comments on battle maneuv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comes as they occur. It also shows when the ene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uter) is taking its turn. At the very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the enemy will take a longer turn as he set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strategy. Afterwards, enemy turns will be qu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UNIT TYPES &amp;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 Unit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4 basic unit types, Infantry, Artillery, Caval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nerals. Artillery has 4 main subtypes: Rif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llery, Napoleons (smoothbore), Horse Artille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aced Guns (stationary). In addition.  there are B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(representing gunboats) which are a special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llery. They are shown on the display by disti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" military icons, in gray for Confederate un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for Union units. (Press 'F1' to get a full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, terrain features and effects, and hot key comma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l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Movement    Combat     Special 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-------    --------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antry   average     average    may 'charge' o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und if morale is 6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alry    fast        good       very good ATTACK o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rain; movement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low if not on road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/clear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llery  slow        poor       may fire on unit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tance; (rifled)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urate than smooth b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poleon   slow        poor       may fire on units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                           distance; less ran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es)                           accuracy than rifled artille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more effective at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targets due to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ister s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      average     poor       may fire on units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llery                         distance; more mobil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artillery but cause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aced   NONE        poor       may fire on units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s                              distance; large caliber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werful guns;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ve even if att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  average     poor       increased combat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jacent friendly uni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0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cancel order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its; can inspire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o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t       average     (only      acts as artillery un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s.       water hexes; will sin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    receives severe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a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 Unit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nit has the following attribu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    Limits               Infl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    -------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number   1-80                Identifie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16 characters max   Identifie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Type     I,�,A,N,H,C,G,B     Combat, move, &amp;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ngth      depends on type     Com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ership    10-110              Combat, move, &amp;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ale        10-110              Combat, move, &amp;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which have leadership lower than about 50-60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rly led, and will have difficulty in movement and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units with morale less than about 50-60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ery effective, and should be rested if possible.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rale lower than 60 cannot use the 'charge'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heat of battle, morale and leadership may brie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outside the range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 Gen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eneral unit greatly improves the fighting abil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units, both attack and defense. In addition, Gen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owerful ability to iNspire units into action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be careful in actually engaging General unit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usually relatively weak (which reduces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nes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 Cancel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n the thick of battle you will have units eng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bat (and not moving) or with movement orders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direct. To cancel existing orders for all 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type 'X' when a General unit has its turn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arlier, this is not 100% effective (som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it) and may cause morale and leadership to s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nits that do comp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 units that are "under orders" are indic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as units WITHOUT a contrasting color border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Union units normally have a light blue bord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on units currently under orders do not have the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General cancels orders, units that obey will fla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1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ly after the order is issued. Then a message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units obeyed out of the total currently '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'. This allows you to see whether you need to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ands to cancel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ancel orders" option shows how many units FAI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ey orders and thus are still on local command.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junction with the intelligence option change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ntrol over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  Inspir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units may issue an iNspire command to rall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nit. The hot key for this command is 'N'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pire). Using this command, a General unit may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nit nearby IF the target unit meets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unit is close enough - maximum distance is .5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limit set for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the sum of the General's leadership and morale fa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reater than the sum of the target unit's leader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ra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unit's next move will occur within 10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unit does not move when iNspiring another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unit has its time of next action 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urn. The General unit has its time of next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he time the target unit WOULD HAVE moved.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gains 5 morale points; the General unit loses 7 mor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unit is too far to communicate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General unit has insufficient leadership and mor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pire the target unit, the General loses 7 mor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ND 5 leadership points due to the loss of resp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unit's time of next action is more tha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away, the General unit suffers the loss of 7 mor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spired" unit normally will activate and b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within the same turn. In effect, the General un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its movement turn to another unit (by exhor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piring them into action). This allows you to 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n-out troops for one last action (e.g., to se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  Group Move-to-Location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units may order several nearby units to mov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by issuing a group move-to-location ord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 for this command is F6. More information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given in the visibility &amp; movement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VISIBILITY &amp;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friendly units are visible, but enemy unit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visible. Enemy units do not become visible until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ithin a certain visibility range from friendly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sibility range is calculated from a base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(set in the battle data file), and adjusted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rain occupied by both the friendly unit and the ene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. If your unit occupies a mountain or hill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ability to see enemy units; while occupy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st or swamp, it has decreased ability to see ene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. If the enemy is in a forest, he is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see, and your unit must be closer. Enem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to forests may disappear from view. Th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ility range may be altered (see Gam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ne of your units is ready to move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and a short tone will sound. At that poi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veral command options as described in the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If the unit is entrenched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at you want it to move. If you do not confi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, the unit automatically is R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Controlling Diagonal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 movement is supported in this game, using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ad, with NUMLOCK turned OFF, as shown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7   |  8   |  9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UP &amp; LEFT -----&gt;     |      |     &lt;----- Move UP &amp;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Home |      | PgU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4   |  5   |  6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LEFT -------&gt;     |      |     &lt;----- Mov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1   |  2   |  3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DOWN &amp; LEFT ---&gt;     |      |     &lt;----- Move DOWN &amp;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End  |      | PgD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scheme is required because the map is hex-b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respond to the Up or Down moves (eith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, or the "inverted T" arrows), but since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rectly up or down moves on the map, it must convert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gonal move, which is done on a 50%-50% random basis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BLE TO CONTROL THE EAST-WEST DIRECTION OF NORTH-SOU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, YOU MUST USE THE NUMERIC KEYP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 Single Hex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ove the unit to an adjacent unoccupied hex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arrow key (numeric key pad). Since the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move directly up or down on the hexagonal ma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p' or 'down' keys are reinterpreted as diagonal 'up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wn' moves. You cannot control whether these re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 moves are right or left (done randomly)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generally avoid using the 'up' and 'down' key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hex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ttempt to move into a prohibited hex (occu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), a tone will sound. There is no movement penal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unit moves, it may reveal enemy unit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nits that were entrench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 (using the scenario editor) may be reluc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rom the safety of their trenches. Occasionall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will not respond to move orders (a messag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is displayed). Units that are low on morale 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orly led are more likely to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  Move-to-Location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hex movement may be tedious. You may wish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nits orders to move to a particular location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press 'M' when the unit is highlighted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appear on top of the unit. Move this curs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to the desired destination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ter'. When the "move to" order is issued,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ll be indicated by a small white circle and a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he unit with its intended target. On its next 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nit will then begin to move to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, following the most direct path. (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follow the same path you used in 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destination). If it is blocked by a 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or by prohibited terrain (water or edge of map scree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unit is attacked in any way, the movemen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ancelled, and the unit will wait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llery units must be LIMBERED (or the limber op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urned off) to respond to move-to-location orders.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ssued to unlimbered artillery, but the ord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, and the unit will not move. This appli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group move-to-location orders issued by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well. Emplaced artillery can not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-to-location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tinations that are far away, moving the curso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ed by holding down 'Shift' before pressing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. The cursor will then move to the indicated m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. Pressing the '5' key at the center of the key pa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the curso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unit has reached its assigned destinatio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 and a tone will sound, along with a messag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rrived at its destination. At that point its ord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ed, and it will await further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nits are 'under orders' to move you will not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access them, even if you change your min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y should do. The only way you can overcome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one of your General units cancel the unit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'X' command. (See 'hot keys' section).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effective (due to communication breakdowns and stubbo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ordinate officers). Even if the order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ed, morale and leadership may be reduced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due to the conflicts between unit comman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unit. Thus, the 'cancel orders' option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ly as needed to free units that have become lo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General units are your only means to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, you should usually not give them movement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y, you will be able to access them more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your units will normally wait for your commands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 they will decide to move on their own initi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enerally in an attempt to engage an enemy unit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ighted). Such units issue their own orders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sen destination. You can choose to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ency of your troops to do act on their own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Reliability' level in the 'Game Parameters'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  Group Move-to-Location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eneral unit ONLY may order a group of nearby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a destination. To activate this feature, press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General unit is highlighted and awai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A cursor will appear 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-to-Location option above.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destination and press 'Enter'. The number of near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that plan to obey the order is given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Units must be no further away than hal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ility limit to receive the order. Likewise,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ey the order, the unit must not be 'under orders'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General unit himself does not go 'under orders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OTHER UNITS that comply with his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 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antry units ONLY may double their speed for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s on OPEN TERRAIN OR ROADS only with a 'C' (CHAR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Units in 'charge' mode will be shown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ive icon. While in 'charge' mode they will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as fast as normal infa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arging units become involved in combat, or are att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rtillery, or move into any other than open or r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in, they will switch out of 'charge' mode.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unit in 'charge' mode is moved,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the unit will simply become too t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he charge. Units that are moved until they ar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d will be delayed in their action for a time whil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harge' option affects both movement and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reases 'shock' effect of attacks). Units with too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ale will not be able to charge at all until their mor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witching to 'charge' mode requires one turn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 may be moved a single hex or given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 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wish to move a unit on its turn.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you can skip the unit and allow it to res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turns. If the unit's morale is low, it will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after re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9  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having to repeatedly issue a 'Rest' order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ovided whereby units may 'Wait'. Press 'W'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 has its turn. The unit icon will change to a so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ed block. The unit will become inactive,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ing to regain morale. The unit will reactivat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(either melee or cannonade). Waiting units s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enalty if att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may activate the WAITing unit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riendly unit has a turn. Press 'I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cursor and pass it over the inactive uni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wake. The icon will change to the normal icon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esc' and the first unit can take whatever ac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0  St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units cannot move onto other friendl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ack). However, units can now be stacked unde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TOTAL unit strength resulting from stacking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limit or less (stack limit default is 5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If dissimilar units are stacked, an INFANTRY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ult, unless one of the unit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, in which case a GENERAL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ership value for the stacked unit will usually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of the two units that are being combined. An exce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units is a General and the other is not; in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resulting leadership value is always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ale will generally INCREASE slightly if LIKE uni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ed. It will generally DECREASE slightly if UNLIKE uni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ing results in a time delay for the unit to get reorgan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organization delay is reduced if leadership is hi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1 'Join' Command to Check Stack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J' (for 'JOIN') option allows a unit to check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it might combine with, given the current stack limit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which the unit in question could join will be displayed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, while all other friendly units will temporarily be bla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 Normal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can attack enemy units in an adjacent hex. To do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move the selected unit on top of the enemy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appear in the 'Armies Summary Data' z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howing the attack options.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ies of attack are permit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       Relative Int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Skirmish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Fight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y Attack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Out Assault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'All-Out Assault' is just that, and that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relatively sparingly, since it will result in hea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ualties for BOTH sides. If you do not wish to attac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you may cancel the attack by pressing the 'escape' ke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at will forfeit the unit's turn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(the price paid for indeci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r units will wait for you to issue an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However, they may occasionally attack on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ve. When this happens, you will receive a mess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Message Window' zone, and the attack intensit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for you to select the intensity,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Pressing 'Esc' will abort the attack for now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will miss its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nits become engaged in combat, they are some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cked in place', and their ability to respond to ord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. They also are more likely to act on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ve, to renew the combat without any orders to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 Artill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llery ('A','B','E', 'H', or 'N') units may bomb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enemy units some distance away, rather than mel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units (which they do very poorly anyway). To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nnons, press 'F' (for 'FIRE') when the artillery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 its turn to move. (If LIMBER option is O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unlimber fir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e artillery, a cursor will appear.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the cannon and the current distance to targ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'Message Window'. If the cursor is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range of the cannon, the distance will b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remind you it is out of range). You may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 pad (as described earlier for unit mov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lected target, then press 'Enter'. Both the fi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 battery and the defending unit are highlight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 displayed in the 'Message Window'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rmies Summar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ing artillery, the valid enemy targets onl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during the firing phase. Valid targets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Additionally,if the line of sight option is O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so be in line of sight. ALL visible enemy uni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 after fi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the artillery depends on the same facto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ility (elevation and cover). Rifled artillery ('A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) is more effective at longer ranges than smoothb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poleons ('N'). Horse artillery ('H') is lighter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ile than either and causes less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'EMPLACED GUN' unit type has been added to al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, fortified gun positions. These are treated a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rifled artillery for the purpose of range and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iven artillery unit strength, EMPLACED GUNS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amage than any other artillery type. They fir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slower rate than other rifled cannons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ACED GUNS can not retreat or otherwise move.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if the 'artillery capture' option is activ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y artillery will concentrate more fire on uni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ten the artillery unit (especially thos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). Damage from canister fire at close range i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astating. This makes artillery units tough to overru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a chance to f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(low) probability of artillery expl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ing members of the firing batt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 Line of S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sight option restricts artillery units to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t enemy units not blocked by obstructing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Line of sight is considered by trac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 straight line path from the firing uni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y (while keeping to the map hexes). Line of s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d until an obstruction is encountered.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tructions, the line of sight is reported as cl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rtillery unit cannot see the enemy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ibited from firing at that targ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s, villages, hills and mountains ar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tructions. Army units are NOT considered as ob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ring unit on a hill may see over ONE obstructed hex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est or village (but not any additional ob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es). A firing unit on a hill cannot see over a hi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ring unit on a mountain may see over TWO ob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st or village hexes. A firing unit on a mountain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ONE hill, but never over another mount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sight option can be toggled on or off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 parameter menu. Because gunboats will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ore unobstructed view, they have an increas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ght ability vs. land based artill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 'View' Command to Check Line of S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nit may check for visible enemy units within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from the location of the checking unit by typing 'V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'VIEW'). This helps you scout where to set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llery. Visible terrain hexes are shown in reverse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re visible friendly units. Enemy units visi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unit are shown in normal colors. Enemy uni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visible to the checking unit are not display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  Limbering Artill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limber' feature is provided to add realism by requi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and-based artillery units (Artillery-Rifled, Napole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rse Artillery) to limber before being moved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ber before being fired. The 'L' hot key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-based artillery units between limbered and unli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 A LIMBERED unit is represented on the map by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(think of it as a "wheel") and its uni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'L' in front of the name (e.g. LNapoleon). Unlimb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re represented by icons as in the regular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between limbered/unlimbered requires 5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. In addition, units with morale less than 60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5 turns to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 is activated via a toggle in the '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' and-based artillery units (Artillery-Rif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poleon, and Horse Artillery) to limber before being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unlimber before being fired. When the limber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you cannot move unlimbered artillery units nor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bered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9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bered artillery is extremely vulnerable to attack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ee or artillery fire. Limbered artillery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ective in melee at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mber option is set ON, all unlimbered artillery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cannot retreat until they are limbered.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bered artillery units simply have to take the punish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y are under at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  Cannon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s by artillery (cannonades) are a special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. The outcome depends on the strength of the att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, the strength of the defending unit, the terra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ck. Given the more uncertain nature of this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, the outcomes are more variable. However, in th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annonades will cause considerable damage. Cannon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units immediately next to the artillery un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wice the normal damage, as the defenders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ister fire at pointblank range. Napoleon units are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in pointblank attacks due to thei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ister (grapesho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  Cavalry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valry in a CLEAR or ROAD hex attacks an enemy al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AR of ROAD hex, the cavalry may 'charge' (recei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bonus). The charge option is automatically pu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and a special message will announce it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ge hexes do not allow charges due to the con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  Resolving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solving the combat, the attacker goes first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er. While the attacker is attacking, the defend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in is used in determining defender casualtie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er returns fire, the attacker's terrain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extent of attacker casual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ing is risky business, since the attacker must ex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self, while the defender can take advantage of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is available. Thus, attackers will generall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ly more casualties. The resul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the battle progresses in the 'Armies Summa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and in the 'Message Window'. Morale of both arm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fire will decr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9   Combat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factors affecting combat results ar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0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               Relativ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       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sity ..........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Strength ......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Leadership .... Moderate (major if very 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Morale ........ Moderate (major if very 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rain ............ Moderate (major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note)                     conditions, such as caval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swamp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Type .......... Moderate (major if Artille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neral unit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volved in comb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acent Friendly .. Mod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CK ............... Slight-Mod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acent Frien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............... S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terrain occupied by BOTH combatants is consi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justing combat outcome. A unit is at a disadvantag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mps, but is at an advantage in forest or hill hexe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is at a considerable advantage on mountains or in f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es. Cavalry and Artillery units (all types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ly disadvantaged in swamps, and some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dvantaged in forests. Entrenchment (if any)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. Entrenched units gain a bonus in addition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rain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0  Ret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nit takes particularly heavy casualti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ership and morale are sufficiently low, it will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eat. When this happens, the unit attempts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3 hexes furthest from the attacker.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must be an unoccupied hex. When a unit attempts to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, a message will appear and the unit will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le. When an army retreats, its morale suffers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few additional casualties as wounded me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ulling back means exposure to enemy fire, uni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dditional casualties when they decide to retre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that are cut off and unable to retreat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heavy additional losses in the confu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ched retreats will also reduce effectiveness of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ers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enemy unit will have to retreat as well,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aken heavy losses. In some instances, one un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will have to retreat while the victor has not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damage. The victorious unit may advance to purs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eing unit. Morale increases for the pursuing un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ership may also improve, as the commander hone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man attacker is given the option to pursu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setting is normal or better (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ursu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1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1 Killed L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the unit commander himself will be ki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at. When this happens, a message to that eff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'Message Window'. The leadership 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leader will be displayed. It will usually (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) be lower than the deceased comma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2 Eliminated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units will be eliminated from the batt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nounced in the message window and an "death's he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will appear in the hex the eliminated unit occu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happens, the opponent is awarded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ory points (as established in the scoring factors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side is completely annihilated by having ALL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eliminated, the game will end. A bonus of 250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wards to the victor in this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3 Capturing Artill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liminated artillery, some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unit may be captured by the attacker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if: (a) The "artillery capture" option is ON (b)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unused unit number for the attacking side fo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llery unit that will be formed. (c) The attacker cho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sue into the hex where the eliminated unit had b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capture occurs only when the artillery u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 Otherwise, the unit is permanently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4 End of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ends when time expires or one side is annihila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controlling the objective at the end gets a bonu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earl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ime expires, you are given an option to allow you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10 more turns even though the scenario has end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controlling the objective gets the end-game bonus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chosen, even though the game continues. Scenar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xtended indefinitely using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HOT KE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 Ho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movement and combat commands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mmands available during the battle. Som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cessed through the menus described later. Mos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using 'hot keys' a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            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 bar)| Rest the unit - skip a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| Game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 | Order of battle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| Toggle between SOUND and QUI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| RECON Mode Toggle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| Screen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| Intelligence on visible un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and Activate WAITed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  | Check for valid stacking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| Move to destination - give move or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| Terrain - temporarily remove all unit ic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   | View line of sight (All Un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 | Wait (All Un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| iNspire Unit (General unit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| Cancel orders (General unit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| Group Move to Destination (General unit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| Charge (Infantry units only)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| Fire (Artillery, Napoleon, Horse Artillery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1)     | On lin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2)     | Unit Comm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3)     | Game Option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10)    | Return to main menu from gam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�----------------------------------------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RECON is activated, ALL enemy units currentl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le will become visible, even if they are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ility range. Eliminated units and unit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ed and have not yet appeared in the battle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a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OTHER COMMANDS -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 Unit Comman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accessed by pressing the F2 key whe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nits is waiting for orders (is highligh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         Hot key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T COMM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ve to location |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telligence     |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st             |      (space b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me Options     |      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special options)|      X,C,or F depending on uni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 Move to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described in the Visibility and Movement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Note that the group move to location op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Unit Command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 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cursor to appear on your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. The cursor may be moved to get strength and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ny unit that is currently visible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sc' when done. Placing the cursor over a friendly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at unit's current status in the 'active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'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riendly unit under the cursor is WAITed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on its next time of action. (Note that thi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mmediate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 is useful to identify units that are wea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ogged down by terrain or combat and not likely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oon. When doing an intelligence scan of friendl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'under orders' to go to a specific location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s shown on the map and with a lin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Intelligence command does not cost a tur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human player more information in selecting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t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described in elsewhere. The Wai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nits to repeatedly 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 Gam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way to the game menu option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  (special op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ppear only if a General, Artille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antry type unit is waiting for orders. It will giv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Orders   (Gener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e            (Artille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e          (Infantry)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of these may be directly access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'hot key'. In addition, the 'W', 'N', and 'F6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ONLY be accessed by hot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  Gam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displayed by pressing the F3 key, or via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ommand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          Hot key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ME OPTION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der of Battle    |      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ame Score         |        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creen Redraw      |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riefing           |       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8  Order of Battle ('O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gives a detailed listing of all your un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tatus, as well as listings of known (visible) ene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. While the information for your own units is accu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nly approximately correct for enemy units. Uni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will be shown in 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9  Game Score ('G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gives the current game score. The score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oring factors and the current game status. 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relative casualties, number of units elimin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 of turns of control of the objective. (A '#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ll appear in the 'Armies Summary Data' zon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word 'Objective' for the army contro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). The objective is 'controlled' by mo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 unit onto the '�' character on the battle map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IED, THE OBJECTIVE REMAINS UNDER CONTROL UNTIL AN ENE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ONTO IT - you do not have to CONTINUE to occu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 to get further credit for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0 Screen Redraw ('S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draws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1 Brief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battle (background, object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ers, special problems, significance, etc.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f it is available in the scenar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Real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ties have been taken with time, distance, move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attributes in the scenarios provided, in the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mplicity and game playability. However, the histo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s have been researched and play tes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to actual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5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give orders to every unit on every tur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rogresses. This is unlike some other war ga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nit can move each turn, but units mov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f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game, movement is always one spac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unit movements take different amounts of time 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it type, terrain, leadership and morale factors.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this more closely simulates the confusion of battl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ctical level, and still allows the game to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. Fast moving units will still move fast (the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URNS!) but cannot dash 5 hexes to the objectiv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turn while all other units are in sus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cluded scenarios, a time unit may b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3-5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 Distance &amp; Other Fa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es are about 150 yards each, making game map abou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 (high) by 5 miles (wide). An infantry unit can tra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normal pace 10 hexes (1 mile) in about 40 turns (1/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hour). In 'Charge' mode an infantry unit can trave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the normal pace (for short distances 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war artillery pieces were quite varied, but a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 mile (20 spaces or 10 hexes) is not unreason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effective firing will done at target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strengths are intended to be relative approxim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All these factors can be modified as desire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ign of the scenario, or through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BIBLI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, Paul M. A Pictorial History of the Civil War Yea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den City, New York: Doubleday, 196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ill, Winston S. The American Civil W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York:Fairfax Press, 195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k, Champ. Gettysburg : The Confederate High Ti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xandria, VA: Time-Life Books, 198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William C. Gettysburg, The Story Behind the Scene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 Vegas, Nevada: K.C. Publications, 198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nigan, James F. How to Make W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: Quill, 198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o, Charles. The Golden Book of the Civil Wa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: Western Publishing Company, 196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n, Stanley F. The Battle of Stones Riv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risburg, PA: Historical Times, 197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rdan, Robert Paul. The Civil W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D.C.: National Geographic Society, 196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edy, Frances H. ed., The Civil War Battlefield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ervation Fund, Houghton Mifflin Co., Bos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son, Paul. Wargaming in History:The American Civil W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. Sterling Publishing, 19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, Wiley. The Battle of Shilo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risburg, PA: Historical Times (National P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), 197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