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Cast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by Chris Kugler and Kenneth Capau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copyright 1995-98 KCCK Desig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all rights reserv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YSTEM REQUIREME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S-DOS version 5.0+ or Window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bout 54 kilobytes of hard drive sp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GA (16 color) capabili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recommend at least a 486 - 60 M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CLUDED FIL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STLE.EXE</w:t>
        <w:tab/>
        <w:tab/>
        <w:t>- primary execut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STLE.ICO</w:t>
        <w:tab/>
        <w:tab/>
        <w:t>- icon for all you Windows us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ADME.DOC</w:t>
        <w:tab/>
        <w:t>- this text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stle was the first text-based adventure that KCCK Designs cranked out, a stupendous beginning to a legacy of KCCK excellence.  Although, compared even to later text adventures, Castle is highly simplistic and unsophisticated, it still heralds a landmark in the programming expertise of Chris Kugler and Kenneth Capau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ke all of our text adventures, Castle uses fairly simple text commands.  Sample commands are things like "USE SWORD" or "N" (for "go north"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find an error or spelling problem or something like that, don't hesitate to e-mail me.  If you try a command that should work but doesn't or think of a cool addition to the game, just mail those as well.  My e-mail address i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chris@kuglerworld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stle is a freeware game written in Quick Basic 7.1.  This game took roughly 2 hours to program.  Please feel free to distribute this game to friends or on your local BBS (do people still use those?).  All I ask is that the entire game is distributed intact, with none of the code, graphics, or icons altered in any way.  Come check out KCCK Designs' homepage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http://www.kuglerworld.com/kc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