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1995, 1996, 1997, 1998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,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explore dungeon levels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,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,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you against the ten minutes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stitution called 'World Charts Download Top 100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nternet which lists the favorite games of ne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.  You can vote for ADOM on this chart (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ing written, ADOM holds place #2 on that list)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advances to the top, the more I am encouraged to ad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and exciting features to the game (if people like my ga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meaning and this greatly boosts my enthusiasm).  To v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 to visit the following WWW page and follow the link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worldcharts.com/gl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e's life depending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four weeks of seven days each.  In addition, there are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n each month which don't belong to any week.  The first day 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rknight, when no moon is visible.  The 16th day of a mont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night, when the moon shines brightly.  Darknight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day followed by a night filled with evil magics. 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night is a joyful day (where usually nobody works)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full of feasts and re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ly hampered.  On the day of Silvernight good magics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dvantages while evil magics are severely hi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s are named Oneweek, Twoweek, Threeweek and Four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, a star sign is determined (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birthday). The star sign has som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f the character.  Note that some signs are quit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y govern. Your character will als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ed during the month named after his star sig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end to be very lucky on their birthday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omra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ster (+10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, combat magic is 10% cheap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5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extrem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d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 where they like to hunt, frolic, engage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affairs and generally have a good time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ve had conflicts with most othe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history.  High Elves are excellent fighters (grea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adly long bows!) and mages.  Their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of even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have contact with them (which is next to no on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Gray Elves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ves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During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,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ir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a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as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and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).  Their greatest enemies are the kobolds living in th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ountains.  They normally attack each other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excellent crossbowmen who prefer to utilize light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ng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 -- Hurthling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urthlings prefer to walk without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very well accustomed to this as they sport a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are covered with thick and bushy hair.  Hurthl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ards and generally prefer short-cut hair.  They (most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enturous people.  They enjoy their burrows, like to f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ogether to tell stories.  Their greatest prid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ardens and the good tobacco they produce. 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trust outsiders and foreigners and shun the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hurthling needs six meals a day to be happy a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sleep in.  Those few hurthlings who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re mostly very talented thieves.  Because of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ir low strength, hurthlings are not very well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ne of their favored sports is tossing ro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ings) at distant targets -- consequently many hu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hots both with slings and throw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rthlings have been known as hobbits in later 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 that they remained for many centu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bernation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kelings are cold-blooded creatures.  Therefor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when it gets cold,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every character belongs to a certain prof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dditionally,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each and every class will provide special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ce a specific experience level is gain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character gets, the better these abilities will b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gical, some are natural talents, some ar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used manually, but each and every ability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ome aspect of your adventuring life.  Speci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t levels 6, 12, 18, 25, 32, 40 and 50.  All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usually invoked (if this is necessary) with the C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his keybinding does not work for you check you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?'-'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, archers are less formidable, although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rchers are the most deadly marksm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At level 6 a missile attack takes up but 8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the range for their missile attacks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are a lot more productive when applying fletcher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ssile attacks cost but 600 energy points.  At level 3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ble to completely dodge enemy missiles.  At level 40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ve a 20% chance to penetrate armor and at level 5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several targets with on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Dodge, Find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ocks, Stealth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ssassins get a lot more deadly in their tra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can create poison from any potion (except f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juice).  At level 12 their backstabbing powers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  At level 18 the range of their missile attack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32 the dodge bonus they gain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become immune to poison.  At level 50 they recei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instant killing hits.  This chanc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,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experienc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barbarians are fearsome fighters.  At level 6 they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ighty blows that cause double damage (for the cost of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).  At level 12 moving costs but 750 energy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can deliver tremendous blows that cause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ost of 4000 energy points).  At level 25 they star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4 additional hit points per level.  At level 32 barbarian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bonus of +3 to strength and toughness.  At level 40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0 damage bonus with each melee attack when fighting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(which basically means that they have to fight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out any armor, and switching the tactics r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).  At level 50 melee attacks take up b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when fighting as a true 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e that both the mighty and the tremendous bl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blow, even if the character is deliv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ws (because he wields more than one weap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don't possess m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by their knack to stumble upon strange items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a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rds advance in level they become more and more versat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receive one additional free skill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  At level 12 they gain +1d3 skill levels in 6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skills.  At level 18 they receive a base score of 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Learning score) + (20 * Mana score) in four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t level 25 they receive 6 random skills (or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n up to 6 skills).  At level 32 they double their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speed.  At level 40 they double their man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.  At level 50 they receive a bonus of +6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ly mystic,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warriors who excel at weaponless comba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armored but extremely tough and fearsome opponen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ponless fighting style.  They are well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settings and very resistant to poisons --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poisons.  The more experienced a beastfighter becom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he i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beastfighters perfect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and their attunement to the wild beast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poison resistant and at level 12 their wild figh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stun resistant.  At level 18 movement costs them b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At level 25 they can summon 2d2 brown bears or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st of permanently losing one mana point (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after a lot of time has passed).  At level 32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change positions with hostile monsters.  At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un opponents on critical hits and at level 50 they can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3 cave bears or silver wolves for the cost of permanently lo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s (which again eventually regenerates after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druids become extremely attuned to na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6 they learn to evade wilderness encounter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 At level 12 they regenerate power poin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usual while in the wilderness.  At level 18 they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eather effects.  At level 25 they are able to summon 1d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s servants at the cost of 1d3 mana points (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ss, as it only regenerates after a ver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At level 32 they regenerate hit points twice as fas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lderness.  At level 40 they become immune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suffer 10% less corruption from all such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due to their close connection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lementalists use very special powers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emental attunement.  At level 6 they become fire resist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become shock resistant.  At level 18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ther effects.  At level 25 they are able to breathe w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 they can unleash an elemental storm at the cost of 1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ires a random bolt (fire, lightning or frost)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available directions, starting from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.  At level 40 they can summon an elemental as a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m to permanently sacrifice two mana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 -- albeit after a very long period of tim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can automatically burrow through stone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wer points and 1500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,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o are born to achiev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,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Food Preservation, Gardening, Hagg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farmers become, the better they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ircumstances of life.  At level 6 their carrying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ue to their training and experience with moving arou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uring harvest time.  At level 12 they need only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s everybody else (except for monks who also know how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ittle).  At level 18 they are learn to pick herb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 to select the better ones.  At level 25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iron rations from corpses.  At level 32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 to increase their physical attribute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otentials.  At level 40 they gain a +3 bonus to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ness.  At level 50 they have become so much attun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all corruption 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 who have learned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fighters become more able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r as a means of protection.  Only the PV bonus of hel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, shields, gauntlets, cloaks, girdles, and bo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is way.  At level 6 a fighter gains +15% to P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s, at level 18 this bonus is increased to +30%, at 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+40% and at level 50 it finally reaches +50%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gain a +50% bonus to DV adjustment provided by the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%.  At level 40 fighters are able to use a powerful bash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more damage (+20%) and has a greater chance to st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The downside of this attack is that it cost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ergy poi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 great fighters.  They prefer to save li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ealers have a vast array of means at their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the pain of living beings, to treat diseases and poi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ffering.  At level 6 they regenerate wounds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, at level 12 they triple their recovery rate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become able to use both the Healing and the First Aid sk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nd not only themselves).  Starting with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ain access to the following spells: Calm Monsters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s, Slow Poison and Cure Disease (with each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increases).  Starting with level 32 they gain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t points per level.  At level 40 they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s: Cure Serious Wounds, Neutralize Poison (ag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creases with each new level).  At level 50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ver from the effects of disease, bleeding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a +8 bonus to their toughnes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neither well-armed nor well-armored an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fights.  Should they encounter one of the rar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, they probably will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erchants become true masters of their trade -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lmost anything to anyone and also being able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ices.  At level 6 shop prices for merchants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12 their carrying capacity is doubled.  At 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ices will be lowered by 40%.  At level 25 they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kind of weather.  At level 32 shop prices ar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%.  At level 40 they learn to calm monsters by giving awa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ir carrying capacity is tripled (due to their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of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have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indcrafters master various mental power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o quickly recover from confusion attacks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sense the amount of enemies with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current level).  Starting with level 18 they gain +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points per level since they man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tapped mental energy sources.  At level 25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is increased by +5.  At level 32 they are enabled t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locations of other beings, again 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current level).  At level 40 they unlock even mor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brain and from then on gain +3d5 additional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mulative with the bonus from level 18) per level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nage to resist some of the damage they s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ndead: damage is halved (see the section on mind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monks advance, the more they hone their movement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 powers.  At level 6 monks learn to use a circula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hit every opponent in the vicinity (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be careful).  Using this kick costs 25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a normal move costs them but 800 energy points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ut 600 energy points.  At level 25 monks becom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hostile opponents.  At level 32 they can scor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n melee combat against up to human-sized creatures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can do so against humanoids of any size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 attached to the flow of the universe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sist Chaos to a certain limit -- Chao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,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, though,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,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Herbalism, Literacy, Necroma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Necromancers mast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th.  At level 6 they slowly develop a resistance to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undead (like strength drain or paralyzatio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resistance is equal to 40% + 1% p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.  At level 12 they learn to turn undead.  At level 1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aise all humanoid corpses in sight as ghu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quickly decompose and turn to ashes afte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ed corpse drains 10 power points.  At level 25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Shadow Touch, which allows them to absorb th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when fighting bare-handed and wounding an enem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y can raise all corpses in sight as wraiths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level 18).  Each animated corpse drains 20 power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have to pay but one-half of the usual Necroma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kill description) when animating undead of a power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tres.  At level 50 they finally learn to overcome Death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return to the living when killed, if there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eath was 10 or higher.  Coming back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high price.  They lose one-half of their toug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ir 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,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, but...).  Paladi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paladin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they can cure diseas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.  At level 12 they gain the ability to turn und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sts 3000 energy points to use).  At level 18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lignment of a beast by simply looking at it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y receive a protective aura which gives them +1DV per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otics (if they are lawful), lawful one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) or non-neutral opponents (if they are neutral) while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At level 32 they can use a healing touch once per 100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(level - 24)d6 points of damage.  When reaching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y resistant to some special melee attack pow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sts and demons (specifically, they becom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ain, toughness drain, sickness and paralyzation)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ey are strengthened by their beliefs so much that al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educed by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 priest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priests can turn un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all spell costs are reduced by 10%.  At level 18 a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reduced by 25%.  At level 25 all spell costs ar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At level 32 priests are allowed to pray twice as often 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level 40 they are able to destroy minor undead (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ghuls, shadows, ghosts, wights, wraiths, ghost bat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mummies, corpse fiends and shadow centipedes)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stroy major undead (liches, spectres,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ants, skeletal warriors, ghost lords, shadow trolls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, shadow lords, greater mummies and steel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Dodge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rangers gain, the more attuned to n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At level 6 they are a lot more capable to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hrough the means of the Survival skill as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in far less time.  They also become immune to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since they have by now learned to avoi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t level 12 rangers are no longer slowed down b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At level 18 the range of all missile attack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 At level 25 the can automatically evade all wildern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2 and 50 the weight of two weapons used at the sam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/quadrulped without incurring negative effects.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movement costs but 7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power at levels 32/50: usually your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fighting with two weapons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(Two-weapon combat / 20) as a basic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6 if you are not playing a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MAX(0, (Weight of the two weapon / 10)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32-4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tract MAX(0, (Weight of the two weapon / 20) - 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5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tract MAX(0, (Weight of the two weapon / 40) - 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Disarm Traps, Listening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Pick 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erienced thieves are masters of stealth,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At level 6 thieves automatically use the search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they make.  At level 12 they get a lot more dea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attacks.  At level 18 they become able to pilf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exceptional agility and skill.  At level 25 thieves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adly (and dirty!) fighting tactics allowing them to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 monsters with critical hits (a good kick at the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nders).  At level 32 they manage to pick the best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lks' pockets, occasionally even discovering highl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t level 40 their speed is increased by +20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sible as long as they are adjacent to a wall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stealth (but make sure that you don't carry an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, repair damaged metal equipment and impr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normally are well-equipped and carry the too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y are strong and resilient, hardened by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perfect their skills at higher experience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become able to melt all metal items into ingo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can forge items four times as fast as everyone el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gain a +4 bonus to strength.  At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ll metal types.  At level 32 weapon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une to fire.  At level 40 they gain a +8 bonus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y automatically know the damage caused by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Healing, Herbalism, Literacy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wizards become more and mor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.  At level 6 all spell costs are reduced by 10%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 costs are reduced by 20% and at level 18 a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%.  Starting with level 25 they slowly gain experie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pell per level.  At level 32 they becom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wands (but no wand can be recharged more than once by a wiz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costs 50 power points per charge.  If the wizard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harge the wand, he risks losing one mana point permanent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wizards learn to uncurse items.  This permanently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.  At level 50 they finally get basic knowled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sides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re also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Some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neutral beings who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,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urthl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divided into five categories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category your PC belongs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PC's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  He can become a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  He can become a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,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,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+ -- L -- LN --- NL -- N+ -- N= -- N- -- NC 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ignment,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a different mann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so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, such skills are marked with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is still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 that need such material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t would also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,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o estimate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proficiency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e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letics also e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 (or on hostile monsters if they don't notic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core 75+ you regain mana points a lot faster,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reases at 90+ and finally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,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m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unless you know this skill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{cursed|uncursed|blessed} status of items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e automatic ability of priests (in versions of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0.9.0) to 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to disar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,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help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ay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to stop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,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,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hem later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o haggle down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Charisma is also important,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llows for a quicker hit point recovery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survive wasting sicknesses are greatly increas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 both plant and herb l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killed in herbalism will be better able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plants that grow in the dungeons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herbs, such a character will have a definit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characters, because unskilled characters onl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ursed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  It will also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fu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 allows to better notice sou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nor a beastfighter,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ngots, it allows for automatic identification (not always, bu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great importance to weaponsmiths.  It can also be activ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ype of metal an item is made from (the ite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for this).  The higher your skill score is, the more det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sing this skill permanently drains your Man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aid that your Mana very slowly regenerates itself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eems to be a tediou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lso important to note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s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o open locked doors, ch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.  To utilize it you need some kind of thieves pick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trapped, the trap will probably be sprung wh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the door without disarming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allows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tems.  It is hard to use because you need the necessary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t, the material to work with, and finally,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.  If you are very good at it you might be able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 which allow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with two weapons.  Your chance to hit is increased by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20 points in this skill.  Note that fighting with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1800 energy points (instead of the usual 1000 energy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2 energy points per skill point i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as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in one way: by practice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's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the following titles of maste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, the following numbers are used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character with the weapon of his choice (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types yield different advant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FIGHTING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3 +4  +6  +6  +9 +10 +10 +10 +12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+3  +3  +4  +6  +6  +8 +10 +10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2 +2  +3  +3  +4  +5  +6  +8 +10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&amp; KNIVES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4 +5 +6  +7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+1  +2  +2  +3  +3  +4  +4  +4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&amp; HAMMERS 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S &amp; FLAILS  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         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+4  +5  +6  +7  +8 +10 +12 +14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+1  +2  +2  +3  +3  +3  +4  +4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S           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+4  +5  +7  +9 +11 +13 +15 +17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        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+1 +1 +2 +2 +3 +3  +4  +4  +5  +6  +7  +8  +9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ED WEAPONS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4 +5 +6  +7  +8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+1 +2 +3 +4 +6 +8 +9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+1 +1 +1 +2 +2  +3  +3  +4  +4  +4  +5  +6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             0  1  2  3  4  5  6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 0 +1 +1 +2 +2  +3  +3  +5  +6  +6  +7  +8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+7  +8  +9 +10 +11 +12 +13 +14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, his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V, but instead,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very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kill yields a +2 bonus to DV per level in that s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hat you can't get a higher bonus to your DV than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V bonus (e.g. if your shield yields a +4 DV bonus,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't provide more than +8 to DV).  Shield skil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you manage to block an attack with yur shiel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ould have hit without your shield DV bo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.  Note th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equire but one-half as many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,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marks required to increase a weapon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pendent on the class of your character.  Tru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s, necromancers and elementalists) need twice as many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Semi-spellcasters (priests and druids)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more marks than listed above.  Farmers are so skill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arms that they need 20% less marks to increase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lasses need to collect the number of mark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racter can hone his melee skills only to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the same monster.  After a certa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urns), he will have picked up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moves of the monster and will no longer gain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fighting that specific beast.  The more powerful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usually will be able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ghting with two whips at once is not recommended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difficult since you have to avoid getting entang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Rules-wise this means that you will require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effectively with these two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weapon without the appropriate skill requir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If you attack with a weapon you are skill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rgy required is reduced by 20 energy points per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e.g. 800 energy for attacks with a weapon skilled at level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ing with two weapons costs [800 plu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tack energy values for the weapons in question]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1000 energy points (although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apon Combat skill can low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by natural training.  This is a long and ardu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or secondary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rived from primary attributes and are oft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experience level, 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score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asy-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,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,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(PP): Magical power is described b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.  To cast a spell (if you are able to do so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ertain amount of power.  If you do not hav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st a certain spell, your life energy will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Be careful -- this might kill you!  Your max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 in brackets.  Power is influenced by mana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experience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go up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steeped in powerful magic. 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been far stronger in earlier ages and slowl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 might, they are still a major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the home of many powerful wizard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ecialization.  Priests are also able to u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very similar to the ones utilized by wizard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se powers ar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 is fueled by mana, the magical energy calle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some.  In ADOM the mana attribute of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factor in determining how well he is abl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(although both race and profession als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have to be learned from books.  When reading such a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ditates about the forces and magical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the magical effect in question and attun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a flow of the world in such a way as to b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pell.  How well he is able to do thi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-- among them the Learning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kill, the class and more.  ADOM uses a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urrent attunement to the mana flow of Ancar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spell the character learns.  The more often a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the less close the attunement of the character to the man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is actions change the mana flow and force him to re-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gain studying spell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number decreases with each spell casting until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 and the character is no longer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character becomes more efficient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if he does so very often.  Training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ous factors involved in casting a spell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gain from such a spell.  This lear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erm 'Spell Effectiveness'.  The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'x' times to increase his effectiveness with th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1.  The value 'x' depends on the current effectiveness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, the harder it is to improve) an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effectiveness is '+x', the character needs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'x + 1' times to become even more efficien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 a wizard, elementalist, druid, priest, or necromanc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pled.  If the character is either a magician (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 or necromancer) and tries to cast a priest spell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ric (druid or priest) and tries to cast a wizard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has various effects: it increases the r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combat spells, it heightens the effects of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magic and so on.  Each spell description lists tho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gh effectiveness with a spell reduces the costs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lls.  For each 5 levels of effectiveness with a given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are reduced by 1 power point per cas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can't reduce the cost to a level low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ffectiveness can never be increased to a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your learning score.  If, on the other hand, your lear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elow a certain spell effectiveness, the effectivene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t it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st a spell from a spellboo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particular spell.  Doing so costs quint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points usually required, takes up 3000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ing from a book takes more time since you have to loud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and does not reduce your current spell knowl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spellbook after a limited amount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Since casting a spell from a book simp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book, the spell effective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n question 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various spells known in Ancardi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considered to be bu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s -- there might be yet unknown powerful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pell name is listed.  If two names ar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first one is the name commonly used by members of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(wizards, elementalists and necromancers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is the one used by members of the clerical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ests, druids and paladins).  Then you'll find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s specifically suited to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is means that members of those profession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time to understand and learn the spell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lso is simpler for members of those groups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determined as explained above.  F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profession group, the costs are doubled.  For character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rcane nor a clerical profession, costs ar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using clerical magic only pay double the nor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ffectiveness.  Lastly, you will find a descrip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formulae to determine range,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or spells.  These formulae use certa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Will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an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Spell Effectiveness for the give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Maximum range (as determined by the rang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maining range points when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a maximum function denoted as M{x, y}, which means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and y".  The minimum function m{x, y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nally, the die-rolling notation is us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ection in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damage of M{L + 2, W - 2}d6 + (L + W) / 4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, you first choose the maximum value of your le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lpower - 2.  Roll the appropriate number of d6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 number determined by adding level and willpower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eh?  Feel assured that you don't need to underst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DOM -- it just helps those die-hard tac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/ MINOR PUNISHMENT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launch a minor energy bol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is able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2, (L + E) / 3}d4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/ DIVINE WRATH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ermits the user to launch a bolt of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Be careful as this bolt tends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/ ENLIGHTENMENT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spell, the caster is able to identif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 in 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  <w:tab/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ights up a magically or naturally darke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4, (L + W) /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the reversal of the Light spell.  It magically dark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4, (L + W) /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one minor wound.  1d8 + 1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/ DIVINE KEY</w:t>
        <w:tab/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locks and opens one locked door.  Traps ar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ll but rather circumvented.  The caster must st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one trap can be deactivated permanently. 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acent to the trap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/ MAJOR PUNISHMENT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kes the caster explode in a violent fireball 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his vicinity.  The caster is not harm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d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</w:t>
        <w:tab/>
        <w:t>Damage: M{3, L / 4 + 2}d6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</w:t>
        <w:tab/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blesses one person (no items!)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n combat and also enjoys some mor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1d{W} + (M + E)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</w:t>
        <w:tab/>
        <w:tab/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moves and acts with half its effec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3d{W +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MONSTER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pell allows to calm down enrag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major wound.  2d10 + 2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terrible wound.  4d8 + 4 + E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</w:t>
        <w:tab/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s heals a life-threatening wound.  10d6 + 10 + 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cure a deadly disease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</w:t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is able to neutraliz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n his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/ VEIL OF THE GODS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ides the target from mortal eyes.  Only by 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target be discovered.  Be warned: attacks on other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e you.  There are also several kinds of beast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rough such magical disg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{L + E + 3}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/ DISPEL UNDEAD</w:t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particularly suited to annihilate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caster must be adjacent 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L + 1}d6 + W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down the effects of poison in one's bod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s might even succeed in completely neutralizing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/ ETHEREAL BRIDGE</w:t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transports the target t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ithout special magical means, the cas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c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turn cursed items into un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DENTIFY / GREATER ENLIGHTENMENT</w:t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detail the powers of one item, especially i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(like the ability to grant special immunities o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powerful spell effectively causes the earth to sh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he underground to collapse tunnel system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ages and slay hordes of enemies. 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tructurally too hard to be affected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veals special abilities of the character (e.g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and i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the alignment of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EM / DIVINE FAVOUR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bring a random item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can't be created but other powerful items definite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MONSTERS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lls a number of monsters into existence... which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</w:t>
        <w:tab/>
        <w:tab/>
        <w:tab/>
        <w:tab/>
        <w:tab/>
        <w:t>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probably will be turned to ston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/ NETHER BOLT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 icy bolt to spring from the hands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OLT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hurl a bolt of viciou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8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/ HELLISH FLAMES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allows the caster to hurl a fiery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</w:t>
        <w:tab/>
        <w:t>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TLAS / LORDLY MIGHT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carry tremendous loads.  Beware -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ength is not increased, only his carrying capacit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sure that you are not too overloaded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W + E) 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K / SEAL OF THE SPHERES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can magically lock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REBALL / INVOKED DEVASTATION</w:t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its lesser cousin (see above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causes more damage and can be hurled 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of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ine of Sight</w:t>
        <w:tab/>
        <w:tab/>
        <w:tab/>
        <w:t>Diameter: M{2, W /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2 + (L + E) / 5}d8 +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</w:t>
        <w:tab/>
        <w:tab/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creases the range of view of the cast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M + E)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</w:t>
        <w:tab/>
        <w:tab/>
        <w:tab/>
        <w:tab/>
        <w:tab/>
        <w:tab/>
        <w:t>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everything in its path in sticky web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or completely stopping the movements of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/ LESSER DIVINE TOUCH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azes the targets and makes them mov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Y / GREATER DIVINE TOUCH</w:t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slays the target (if it does not manag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6, (W + E) / 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/ KNOWLEDGE OF THE ANCIENTS</w:t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ps major parts of the currently unknow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OVEL / DIVINE DIGGER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penetrate stone in order to dig tunnel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-- some materials are so hard that even magic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0, (W + E) / 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/ BAPTISM OF FIRE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a target adjacent to the caster in seer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m{15, L}d3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 MONSTER / HOLY AWE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used to create terror and fear withi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L)d4 turns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/ DIVINE INTERVENTION</w:t>
        <w:tab/>
        <w:tab/>
        <w:tab/>
        <w:t>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a spell of legends.  It is said that any wi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 will be fulfilled, although the spell commands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rom the c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,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dditionally, walls are not able to block the powe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about what might be lurking behind the 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ldly employing Mindcraft.  Many beings don't 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oast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crafter also might want to avoid contact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ages claim that corrupted minds will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o the contacting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e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damage beings physically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the title screen, you will have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restore an old game or page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will provide you with a list of avail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which you can restore a game.  Please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game when your character di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character, ADOM first of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 your birth date, your star sign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effects of the events surrounding your bir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to choose a specific class and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ther you want ADOM to choose for you.  In both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gender of your character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game play (in ADOM female characters are more agile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lightly stronger).  If you allow fate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DOM will randomly choose the race and prof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you will be presented with lists f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nter a name for the character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your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,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just entered one of the major valleys in the Dra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from that point on 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  St:19  Le: 9  Wi:14  Dx:12  To:22  Ch: 8  Ap: 8  Ma:11  Pe:15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  H: 27(27)       P: 3(3)        Exp: 1/139         D: 1  Sp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one of those messages lat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level.  The second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you already have earned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The speed rating of your character.  Op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at have passed can b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or wilderness area (as fa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t).  Specific characters are used to represen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locatio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tilities provided by ADOM is the so-call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utility helps the player to memorize usefu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ke monster DV and PV, average hitpoints, number of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mage, and special powers.  The monster memor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 either you 'l'ook around and demand more inform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monster or you invoke the '&amp;' comma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c monster race (e. g. 'goblin' or 'whit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).  If you have encountered the monste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based upon your observations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the physical description to as much as comple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ats and power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monster memor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haracter.  Based upon his Learning scor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 and some skills, it is more or les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earn something from his observation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ight mistake powers for something el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ists a fireball due to its innate magic rest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ill will believe that the monster is immune to fir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on example).  Only later experiences will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nster memory is not persistent.  Between two gam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rom one character to the next) it will get eras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games, which keep such a memory) becau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re pretty dynamic.  They have varying levels and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ke the PC.  This effectively means that a mon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between two games.  Since observations thu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, it would be pretty misleading to keep such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It is my firm belief that the monster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mirror the observations of the actual character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  If you want to have a hint through, use som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pen (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s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Necklaces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s                     &amp;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Mimics                           M  Mummi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 (unused)                         V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,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)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; if it's lowered by som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;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be displayed in brown. 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,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,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, you'll see th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'll see the data for melee combat, kicking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 &amp; Leave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escrib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i   Invoke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Recall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   Switch 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dynamic display see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.  Appendix D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spectiv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,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Beings rath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 and are either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,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carried out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weapon skills which are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required to stage an attack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setting your tactics level to 'cow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move around without attacking anything, such a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*if* your hitpoints are reduced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value or below (panic does that to you --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basically is a heroic game we'll ignore other w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when you try to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 is used to presen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player.  It either can displa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nal game counter), the current speed rat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 of the last action of the player charac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ra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nergy cost for the last action' display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how the expected value for energy costs below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ADOM's internal rating system for a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elative measurements (e.g. if your potion of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0 energy point cost for movement and due to your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be able to move for 800 energy points, this is sca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00000 / {100 + [(100000 / 800) - 100] * 2} = 666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f you don't understand the formula, simpl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;-) Not understanding it is *not* a sign of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Rings, bracers,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charges for wands will only be 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,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,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are no longer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nded section on spell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al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 which allows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, but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ed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whether a saved game under that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 You can also restore after starting the game when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ant to generate a new character or rest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hoose the latter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  Depending on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games might be shown (e.g. 16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 of other roguelike games and beginners of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it is possible to enter any wilderness are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gt;' command.  If you feel the need to drink potions,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while traveling through the wilderness and ADO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, enter a wilderness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,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,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,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,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,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,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,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,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up to now (although Richard Fowler is a clos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,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,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Greg Wooledge, Bill Hodgema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ttchen, David G. Kahane and Olaf Weber for doing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 099g7 to find the cause for an annoy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to thank all folks who pushed me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.  You were all right... it adds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t was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many who provided descriptions for monsters o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nsters -- thanks to all of you since you hav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OM a much bett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Addleman, Ryan Allan, Laurence R. Brothers, Matt Chatt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Cho, Torsten Edelmann, John Thomas Flanagan, Florian G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Stefan Jokisch, Chris D. Koeberl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cDowell, John Michaud, Tom Nowacki, Adam K. Rixe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Katie Sehorn, Ashe Stickney, William Tanksley, Adam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P. Teske, Kevin Wilson, Greg Wooledge,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in this respect go to Richard Fowler and Stefanie W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many monster desciptions that I'm still marv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 and perseverance.  Richard in particular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ons than anybody else without ever complai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xtreme perserverance and talent, ADOM 0.9.9 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still be very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,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many helpful comment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Shawn Adams, Julian Arnold, Charlie Ball, Jason Bar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eaumont, Florian Beck, Richard Sheaves-Bein, Ian Michael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Bettag, Jakob D. Bindslet, Tobias D. Bindslet, Erik Bock,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 Bols�, Douglas Bonar, Mike Bowen, Jackson Bross, La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Brothers, Harald B�sching, Jeff Butler, Paul Byrne,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strini, Christian Caesar, Bennett V. Campbell, J. B. Catt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us Davidson, Zachary Sundance Davies, Gregory Dean D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eLoura, Leen Droogendijk, Nick Duffek, Martha Dumas,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ton, Torsten Edelmann, Martin Fanta, Robert Fermier, Mike F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homas Flanagan, John Fouhy, Richard Fowler, Lucas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Gerich, Daniel Giaimo, Jeff Goodson, Morris Greenberg,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Sami Hangaslammi, Richard Harang, Eben Howard, Chris Inger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riaan Kalkman, Joel Kamentz, Jonathan Katz, Dan Kaufman,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rns, Chris Keiner, Richard Kenan, Janne Keskinarkaus, 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kitalo, Sami Kivela, Antti Kokkonen, Tero Laiho, Jeff Lait,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ila, Tommi Leino, Sami Luoma-Pukkila, Mark D. Mackey, Kevin M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Malmquist, Dan Martin, Raymond Martineau, Paul Marshall,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son, Justen Meltz, Ed Morris, Paul L. Mosquin,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-Linial, Juergen Neitzel, Ronald Neumann, Michael Niedecke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cki, Dirk Jan Out, Mikko Parviainen, Nick Pelis, Kent Pe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Petryk, Tommi Raina, Anand Ramakrishnan, Martin Read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, Will Rogers, Daniel Rutter, Osku Salerma, Jussi Salom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choonmaker, Katie Sehorn, Aaron B. Simpson, Ole Martin Ska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later, Christian Sommerer, Nicholas Stallard, Walt Stoneb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jetil Svendsberget, Chuan-Tze Teo, Ijon Tichy, Erno Tuomainen, U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rpala, Andrew Vance, Ryan Vurlicer, Tim Wadsworth, Markus W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Weber, Mason Wheeler, Steven A. White, Andy Williams, Stef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, Greg Wooledge, Scott Yost, Lev Zakrevski, Vadim Zeitlin and P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Acton, David L. Adam, Josef Addleman, Adina Adler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kin, Ben Allen, Mats Andtbacka, Erwin Andreasen, Craig Arn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Arnold, Antti Arola, Erik Aronesty, Alex G. Arzamastsev, 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lund, David Assaf, Robert Au, Ola Augun, Victor R. Austin,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, Scott Barcik, Ian Barkley-Yeung, Jason Barnes, Eric Bazi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mont, Charles Bell, Chip Bell, Richard Benjamin, Timo Bert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Blaber, Eric Bleich, Eric Bock, Erik Inge Bolsoe, Lana Bow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in Boyandin, Michael Brassell, Gareth Brisbane, Ada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son, Jackson Bross, Laurence R. Brothers, Larry Brown,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sching, Gareth Bushill, Peter Bystrov, Christian Caesar, 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ssimo Campostrini, J.B Cattley, Bobby Chan, Paul Chap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-Leong Chin, Leslie Choong, Will Chose, Kipling Cooper, Gian 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ntino, DeWitt Clinton, Frits Daalmans, Zachary Sundance Da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. Davis, Adam Dawes, Warrick Dawes, Greg Day, Daniel Jo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k, Jeff Derenne, Joseph W. DeVincentis, Tomas Dill, Dom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lantino, Ondrej Dobias, Leen Droogendijk, Gerry Drouing,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ois, Nick Duffek, Conrad Dunkerson, Chris Dunthorne, Frank Dup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d Dusitsin, Grant Dvorak, Peter Ebbeson, Torsten Edelmann, 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ebom, Jacob Eliason, Tony Elmroth, Georgy Evseev, Martin F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t Farace, Michael C. Ferguson, Robert Fermier, Mike F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K. Firman, Dean Fitzgerald, John Flanagan, Steve Flynn, J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berg, John Fouhy, Richard Fowler, Lewis Futrell, B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house, Alan Gallauresi, Jamie Gannon, Ashley Garrett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vin, Manuel Gebauer, Martin Gelter, David Gerber, Svante Ger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iaimo, Evan Gibson, Robert E. Gibson, Christopher J. Gib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iroux, Patrick Goguen, Jeff Goodson, Richard Graham,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eenberg, Morris Greenberg, Bruce Alan Greenwood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riego, Joe Groszkiewicz, Matthew Grove, Richard J. Haag,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ner, Sami Hangaslammi, Tom Hanlin, Richard Harang, John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, Joseph R. Hauser, John Mark Hawley, Jarkko Heino, Ha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isuo, Jukka M. Heiskanen, Iiro Hietala, Karl Hiller,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sdale, Patrick Hjelt, Adam Horowitz, David Howdon, Thomas Ho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unnakko, Jim Hunziker, Diane Hutton, Eino Iivari Ii, L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vas, Chris Ingersoll, Eric Robert Jablow, Johan S. Janssen,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sens, Josh Jersild, Robert Johnston, Stefan Jokisch,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Jolson, Charles Allen Jones, Tim Jordan, Nuutinen Juha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Kahane, Jurriaan Kalkman, Jaakko Kalliosalo, Martha B. Kap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 Karppanen, Howard Katz, Barry Kearns, Richard Ke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.Ker�t�r, Janne Keskinarkaus, Eino Keskitalo, Jani Kivisola, P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ola, Chris D. Koeberle, Elmar Kolkman, Mikolaj Konarski,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cht, Juha Krapu, Tom Kronmiller, Antti Kuusela, Scott Vander L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abuda, Jeff Lait, Timo Laitila, John Lame, Jaakko L�ms�, J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Lang, Justin Larue, Christian Lassem, Perttu Laurila, 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tzen, Michael A. Laux, Clark Lawton, Craig Lay, George Leido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 Leino, Ville Leminen, Tony Leneis, Jerry C. Lin, Terry C. 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in, George C. Lindauer, Ilkka Lindblom, Oskar Linde, Mi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, Tuomas Lintunen, Tomasz Lisowski, David Lodge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wenstern, Nicole Lubinski, Philipp Lucas, Derek Ludwig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, Matthew Maclean, Kevin Magee, Joshua Malmquist, Paul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Martin, Raymond Martineau, Erwin Mascardo, Chris Mathews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ock, Robert N. M. McCrea, John McGrady, David McGrath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enzie, Michael Meadows, Martin Meldrum, Justen Meltz, Mark Mer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J. Moilanen, Mikhail Moldavskiy, Jason Monson, Galen Morgan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 Morzinski, Paul L. Mosquin, Katy Mulvey, Jarmo Muurim"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urphy, Marko Musnjak, Jan Erik Mydland, Peter Nadeau, Juhan-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alajarvi, Jefferson Ng, Yen Nguyen, Daniel Nielsen, Antti Nieme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o Sakari Niemela, Michael Niewoehner, Toni Nikkanen, Blair Nil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 Nilsson, Tyler Novak, Tom Nowacki, Georg Oberwinkler,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n, Ronny On, Dale Ondeck, Gunnar Opsommer, Niilo Paasivirta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kowski, Kris Parker, Tom Parker, Mikko Parviainen, Kenneth Pau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earson, Nick Pelis, Stefan Perrson, Kent Peterson, Pasi Ta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honen, Antti Pitk"am"aki, Joseph Price, Colin Pritchard, 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ma-Pukkila, Alexander Purikov, Joska Pyykko, Julie Rak,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s, Michael Rams, Jarkko Rantavuori, Toni Rasanen, Derek S. 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Read, Sam Reisner, Judd Reiffin, Adam K. Rixey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Robertson, Steve A. Robinson, Jean-Philippe Rodriguez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utsch, Daniel Rutter, Rich Ryker, Osku Salerma, Jussi Salom�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o Salonen, Mika Salovaara, Steven Salter, Tom Sanders,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am, Nate Sarbin, Ben Sayer, Giuseppe Scarpi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Schmelzenbach, Jonathan Schmidt, Markus Schwarz, Michael Sea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 Seekins, David Shafer, Scott Shaw, Richard Sheaves-Bein,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strini, Erlend Simonsen, Aaron B. Simpson, H�vard Sl�ttbr�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ommerer, David Soule, Toni Stauffer, Benjamin Stein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s, Dave Storey, Mika Sutinen, Kjetil Svendsberget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sson, Bruno Tabbia, Adam Taylor, Avier Taylor-Paul, Chuan-Tze T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Terstiege, Justin Thiessen, Mirko Thoele, Marcy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Trevor, Mattia Trivellone, Jurek Trzepla, Erno Tuom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Underwood, Mark Underwood, Uoti Urpala, Otto Urpelainen, Tu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i, Kimme Utsi, Olivier Della-Valle, Andrew Vance, Jeff Vand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o Varrio, Peter H. Verder, Ryan Vurlicer, Henning Wackernagel,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worth, Markus Warg, Pete Warren, Olaf Weber, Mason Wheel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combe, Steven White, Matt Whitfield, Sandra Whiting, Herb Whit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Williams, Andy Williams, Jason Willoughby, Andrew Wilson, 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Wilson, Dan Winsor, Greg Wooledge, Stephan "W" Wrammerf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Yost, Krey Younger, Russ Yuncker, Ben Zealley and Colin Ze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'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'Big B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riables will be highlighted in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will be allow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open or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ADOM will automatically ask you whethe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 door while closing it, if you have an appropriate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variable is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Necklaces,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Dela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etermines the number of hundreds of a second ADOM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like two steps for a fireball, etc.).  The defau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prevent input errors ADOM only accept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ook_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you no longer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learn a spell from a book or cast i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ing of characters chosen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-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-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-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class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classes in 'Class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class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Gra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-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- Dr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race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races in 'Race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rac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_Wands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sk whether to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in the left or right hand.  Otherwise such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