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Cheegrah Interactiv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is game program, by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or by placing or copying the game program on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you are agreeing to 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GRAH INTERACTIV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rant of License.  Cheegrah Interactive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heegrah Interactive game program (the "Software")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the game program.  For purposes of this section, "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loading the Software into RAM, as well as installation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storage  device.  You shall not:  rent, lease, sell, distribute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consideration, modify, translate, disassemble,  decompil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or create derivative works based upon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ommercial Use is Prohibited:  Under no circumstances shall you,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be permitted, allowed  or authorized to commercially exploit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you nor anyone at your direction shall do the following 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Rent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Sell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Lea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Offer the Software on a pay-per-play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Distribute the Software for money or other consid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.  In any manner and through any medium whatsoever commercially explo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or use the software for any commercial purpose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Electronic Distribution is Permitted: Cheegrah Interactive grants to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distribute, royalty free and by electronic means only, the Softw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however the Software must be so distributed only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 NO WARRANTIES.  CHEEGRAH INTERACIVE DISCLAIMS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 OR IMPLIED, INCLUDING BUT NOT LIMITED TO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ACCOMPANYING WRITTEN MATERIALS, IF ANY. 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GIVES YOU SPECIFIC LEGAL RIGHTS.  YOU MAY HAVE OTHER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URISDICTION TO JURISDICTION.  CHEEGRAH INTERACTIVE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THE SOFTWARE WILL BE UNINTERRUPTED, ERROR FREE OR MEET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QUIREMENTS.  THE WARRANTY SET FORTH ABOVE IS IN LIEU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ARRANTIES WHETHER ORAL OR WRITTEN.  THE AGENTS, EMPLOY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DEALERS OF CHEEGRAH INTERACIVE ARE NOT AUTHORIZ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IS WARRANTY, OR ADDITIONAL WARRANTIES ON BEHALF OF CHEEG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.  ADDITIONAL STATEMENTS SUCH AS DEALER ADVERTISING OR PRES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AL OR WRITTEN, DO NOT CONSTITUTE WARRANTIES BY CHEEGRAH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Exclusive Remedies. IN ANY CASE, CHEEGRAH INTERACTIV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LOSS OF DATA, LOSS OF PROFITS, LOST SAVINGS,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OTHER SIMILAR DAMAGES ARISING FROM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BREACH OF  CONTRACT, NEGLIGENCE, OR OTHER LEGAL THEOR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GRAH INTERACIVE OR ITS AGENT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KNOWLEDGE THAT YOU HAVE READ THIS AGREEMENT, YOU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GREEMENTS BETWEEN CHEEGRAH INTERACIVE AND YOU, THIS AGRE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EXCLUSIVE STATEMENT OF THE RIGHTS AND LI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.  THIS AGREEMENT SUPERSEDES ALL PRIOR ORAL AGREEMENTS, PROPO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TANDINGS, AND ANY OTHER COMMUNICATIONS BETWEEN CHEEGRAH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ATING TO THE SUBJECT 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