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</w:t>
      </w:r>
      <w:r>
        <w:rPr/>
        <w:t>:          hall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</w:t>
      </w:r>
      <w:r>
        <w:rPr/>
        <w:t>p����� "���p��-�⢥�" ���</w:t>
      </w:r>
      <w:r>
        <w:rPr/>
        <w:t>筮 �� ��뢠�� �</w:t>
      </w:r>
      <w:r>
        <w:rPr/>
        <w:t>p</w:t>
      </w:r>
      <w:r>
        <w:rPr/>
        <w:t>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⥩</w:t>
      </w:r>
      <w:r>
        <w:rPr/>
        <w:t>, ⠪ ��� �</w:t>
      </w:r>
      <w:r>
        <w:rPr/>
        <w:t>ଠ ���</w:t>
      </w:r>
      <w:r>
        <w:rPr/>
        <w:t>饣� �</w:t>
      </w:r>
      <w:r>
        <w:rPr/>
        <w:t>⢥� �</w:t>
      </w:r>
      <w:r>
        <w:rPr/>
        <w:t>᭠ �� �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饭��  </w:t>
      </w:r>
      <w:r>
        <w:rPr/>
        <w:t>"��  ����  �⮣�  ᫮��"  ������,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, �p����</w:t>
      </w:r>
      <w:r>
        <w:rPr/>
        <w:t>騩 �筮�� �</w:t>
      </w:r>
      <w:r>
        <w:rPr/>
        <w:t>⢥�, �������� ᫮��, �� �</w:t>
      </w:r>
      <w:r>
        <w:rPr/>
        <w:t>室�� 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ᯨ᮪  �����⨬�� �</w:t>
      </w:r>
      <w:r>
        <w:rPr/>
        <w:t>⢥⮢. � ����⢥ �⢥p��⥫</w:t>
      </w:r>
      <w:r>
        <w:rPr/>
        <w:t>쭮�� �</w:t>
      </w:r>
      <w:r>
        <w:rPr/>
        <w:t>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p���� �p������� ᫮��: "��", "��", "��", "����</w:t>
      </w:r>
      <w:r>
        <w:rPr/>
        <w:t>筮</w:t>
      </w:r>
      <w:r>
        <w:rPr/>
        <w:t>", 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, "����</w:t>
      </w:r>
      <w:r>
        <w:rPr/>
        <w:t>筮</w:t>
      </w:r>
      <w:r>
        <w:rPr/>
        <w:t>",  "�</w:t>
      </w:r>
      <w:r>
        <w:rPr/>
        <w:t>祭�</w:t>
      </w:r>
      <w:r>
        <w:rPr/>
        <w:t>",  "�</w:t>
      </w:r>
      <w:r>
        <w:rPr/>
        <w:t>祭�</w:t>
      </w:r>
      <w:r>
        <w:rPr/>
        <w:t>", "�����"; � ����⢥ ��p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�� </w:t>
      </w:r>
      <w:r>
        <w:rPr/>
        <w:t>"���",  "���", "���". �p��p���� "��������" �⢥��: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, "��  ����", "��  ����", "� �� ����", "�  �� ����", "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।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᭠</w:t>
      </w:r>
      <w:r>
        <w:rPr/>
        <w:t xml:space="preserve">砫�  </w:t>
      </w:r>
      <w:r>
        <w:rPr/>
        <w:t>-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 �� �</w:t>
      </w:r>
      <w:r>
        <w:rPr/>
        <w:t xml:space="preserve">ணࠬ��     </w:t>
      </w:r>
      <w:r>
        <w:rPr/>
        <w:t>- &lt;Ctrl&gt;+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