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⮨� �� ��᪮�</w:t>
      </w:r>
      <w:r>
        <w:rPr/>
        <w:t>쪨� ��� ����</w:t>
      </w:r>
      <w:r>
        <w:rPr/>
        <w:t>. ��� -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騥 ��������� ���⨭��</w:t>
      </w:r>
      <w:r>
        <w:rPr/>
        <w:t>. ������ ��</w:t>
      </w:r>
      <w:r>
        <w:rPr/>
        <w:t>६�</w:t>
      </w:r>
      <w:r>
        <w:rPr/>
        <w:t xml:space="preserve">蠭� �  </w:t>
      </w:r>
      <w:r>
        <w:rPr/>
        <w:t>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</w:t>
      </w:r>
      <w:r>
        <w:rPr/>
        <w:t>஢�� ���� ���⨭���� ����</w:t>
      </w:r>
      <w:r>
        <w:rPr/>
        <w:t>. ��</w:t>
      </w:r>
      <w:r>
        <w:rPr/>
        <w:t>ப ���</w:t>
      </w:r>
      <w:r>
        <w:rPr/>
        <w:t>뢠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</w:t>
      </w:r>
      <w:r>
        <w:rPr/>
        <w:t>ந����</w:t>
      </w:r>
      <w:r>
        <w:rPr/>
        <w:t>쭮� ���浪�</w:t>
      </w:r>
      <w:r>
        <w:rPr/>
        <w:t>. �᫨ ����� ���</w:t>
      </w:r>
      <w:r>
        <w:rPr/>
        <w:t>뢠����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</w:t>
      </w:r>
      <w:r>
        <w:rPr/>
        <w:t xml:space="preserve">- ���, ��� </w:t>
      </w:r>
      <w:r>
        <w:rPr/>
        <w:t>㡨����� � ����</w:t>
      </w:r>
      <w:r>
        <w:rPr/>
        <w:t>. ���  �����</w:t>
      </w:r>
      <w:r>
        <w:rPr/>
        <w:t>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� �⠭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</w:t>
      </w:r>
      <w:r>
        <w:rPr/>
        <w:t>襭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 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 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������������������������������������� ⠡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Ĵ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������������������������������������� ⠡�� �</w:t>
      </w:r>
      <w:r>
        <w:rPr/>
        <w:t>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            </w:t>
      </w:r>
      <w:r>
        <w:rPr/>
        <w:t xml:space="preserve">&lt;������������������� </w:t>
      </w:r>
      <w:r>
        <w:rPr/>
        <w:t>ࠡ�</w:t>
      </w:r>
      <w:r>
        <w:rPr/>
        <w:t>祥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���</w:t>
      </w:r>
      <w:r>
        <w:rPr/>
        <w:t>Ŀ���Ŀ���Ŀ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�   ��   ��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���������������   </w:t>
      </w:r>
      <w:r>
        <w:rPr/>
        <w:t>&lt;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���</w:t>
      </w:r>
      <w:r>
        <w:rPr/>
        <w:t>Ŀ���Ŀ���Ŀ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�   ��   ��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�����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६����� ����� </w:t>
      </w:r>
      <w:r>
        <w:rPr/>
        <w:t>-    Home   ����� 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d    ����  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ॢ����� �����            </w:t>
      </w:r>
      <w:r>
        <w:rPr/>
        <w:t>-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 ����                 </w:t>
      </w:r>
      <w:r>
        <w:rPr/>
        <w:t>-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室 �� �</w:t>
      </w:r>
      <w:r>
        <w:rPr/>
        <w:t xml:space="preserve">ணࠬ��           </w:t>
      </w:r>
      <w:r>
        <w:rPr/>
        <w:t>-  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맮� �</w:t>
      </w:r>
      <w:r>
        <w:rPr/>
        <w:t>ࠢ�</w:t>
      </w:r>
      <w:r>
        <w:rPr/>
        <w:t xml:space="preserve">筨��            </w:t>
      </w:r>
      <w:r>
        <w:rPr/>
        <w:t>-          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�����⮢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>砭��</w:t>
      </w:r>
      <w:r>
        <w:rPr/>
        <w:t>. �������� ������⥪� ���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</w:t>
      </w:r>
      <w:r>
        <w:rPr/>
        <w:t>ண� ��������� 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 ����� 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⮢�� �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�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Ĵ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⥪�</w:t>
      </w:r>
      <w:r>
        <w:rPr/>
        <w:t>:�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&lt;������������������������������������������� ��� ������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Ĵ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</w:t>
      </w:r>
      <w:r>
        <w:rPr/>
        <w:t>&lt;������������������������������������������� �᫮ 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Ĵ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&lt;������������������������������������������� ����� �</w:t>
      </w:r>
      <w:r>
        <w:rPr/>
        <w:t>ନ�</w:t>
      </w:r>
      <w:r>
        <w:rPr/>
        <w:t>㥬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Ĵ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Ŀ&lt;������������������������������������������ </w:t>
      </w:r>
      <w:r>
        <w:rPr/>
        <w:t xml:space="preserve">梥� </w:t>
      </w:r>
      <w:r>
        <w:rPr/>
        <w:t>ࠡ�</w:t>
      </w:r>
      <w:r>
        <w:rPr/>
        <w:t>祣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  ��                                    �   �</w:t>
      </w:r>
      <w:r>
        <w:rPr/>
        <w:t>ନ�</w:t>
      </w:r>
      <w:r>
        <w:rPr/>
        <w:t>㥬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>
          <w:rtl w:val="true"/>
        </w:rPr>
        <w:t>ٳ</w:t>
      </w:r>
      <w:r>
        <w:rPr/>
        <w:t xml:space="preserve">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 xml:space="preserve">&lt;������������������������������������������ �������� ��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砫� � ���짮��⥫� ����訢����� �᫮ �����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᫥ ����� �᫠ (�� 1 �� 9) ᫥���  </w:t>
      </w:r>
      <w:r>
        <w:rPr/>
        <w:t>横�  ����</w:t>
      </w:r>
      <w:r>
        <w:rPr/>
        <w:t>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롮� �᫠                   </w:t>
      </w:r>
      <w:r>
        <w:rPr/>
        <w:t>- 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᫠                    </w:t>
      </w:r>
      <w:r>
        <w:rPr/>
        <w:t>-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⪠⪠                       </w:t>
      </w:r>
      <w:r>
        <w:rPr/>
        <w:t>-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室 �� �</w:t>
      </w:r>
      <w:r>
        <w:rPr/>
        <w:t xml:space="preserve">ணࠬ��            </w:t>
      </w:r>
      <w:r>
        <w:rPr/>
        <w:t>-  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</w:t>
      </w:r>
      <w:r>
        <w:rPr/>
        <w:t xml:space="preserve">ᮢ �� ������ ����� </w:t>
      </w:r>
      <w:r>
        <w:rPr/>
        <w:t>(��</w:t>
      </w:r>
      <w:r>
        <w:rPr/>
        <w:t>稭�� � �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�⠭���� ������⥪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ॡ���� ������ ��᪮��� ���  ������⥪�  �  ��</w:t>
      </w:r>
      <w:r>
        <w:rPr/>
        <w:t>ꥪ</w:t>
      </w:r>
      <w:r>
        <w:rPr/>
        <w:t>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ନ�</w:t>
      </w:r>
      <w:r>
        <w:rPr/>
        <w:t>㥬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�                    </w:t>
      </w:r>
      <w:r>
        <w:rPr/>
        <w:t>-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⪠⪠                       </w:t>
      </w:r>
      <w:r>
        <w:rPr/>
        <w:t>-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室 �� �</w:t>
      </w:r>
      <w:r>
        <w:rPr/>
        <w:t xml:space="preserve">ணࠬ��            </w:t>
      </w:r>
      <w:r>
        <w:rPr/>
        <w:t>-  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��⠭���� </w:t>
      </w:r>
      <w:r>
        <w:rPr/>
        <w:t xml:space="preserve">梥� </w:t>
      </w:r>
      <w:r>
        <w:rPr/>
        <w:t>ࠡ�</w:t>
      </w:r>
      <w:r>
        <w:rPr/>
        <w:t>祣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ॡ���� ����� </w:t>
      </w:r>
      <w:r>
        <w:rPr/>
        <w:t>梥� ���� ��� �</w:t>
      </w:r>
      <w:r>
        <w:rPr/>
        <w:t>ନ�</w:t>
      </w:r>
      <w:r>
        <w:rPr/>
        <w:t>㥬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롮� 梥�                   </w:t>
      </w:r>
      <w:r>
        <w:rPr/>
        <w:t>- 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</w:t>
      </w:r>
      <w:r>
        <w:rPr/>
        <w:t xml:space="preserve">梥�                    </w:t>
      </w:r>
      <w:r>
        <w:rPr/>
        <w:t>-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⪠⪠                       </w:t>
      </w:r>
      <w:r>
        <w:rPr/>
        <w:t>-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室 �� �</w:t>
      </w:r>
      <w:r>
        <w:rPr/>
        <w:t xml:space="preserve">ணࠬ��            </w:t>
      </w:r>
      <w:r>
        <w:rPr/>
        <w:t>-  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��⠭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 ����� 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⮢�� �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�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Ĵ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⥪�</w:t>
      </w:r>
      <w:r>
        <w:rPr/>
        <w:t>:�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Ĵ�       ����������Ŀ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  ��       �          � </w:t>
      </w:r>
      <w:r>
        <w:rPr/>
        <w:t>&lt;����������������� ⥪�</w:t>
      </w:r>
      <w:r>
        <w:rPr/>
        <w:t>騩 ��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Ĵ�       ������������                 �  �� ������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�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Ĵ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  ��     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  ��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>
          <w:rtl w:val="true"/>
        </w:rPr>
        <w:t>ٳ</w:t>
      </w:r>
      <w:r>
        <w:rPr/>
        <w:t xml:space="preserve">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�     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n0 &lt;����������������������������������������� ����� ⥪�</w:t>
      </w:r>
      <w:r>
        <w:rPr/>
        <w:t>饣� ��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>
          <w:rtl w:val="true"/>
        </w:rPr>
        <w:t>ٳ</w:t>
      </w:r>
      <w:r>
        <w:rPr/>
        <w:t xml:space="preserve">                 �                  �  �� ������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�     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⠭����  ��     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ᮢ    ���</w:t>
      </w:r>
      <w:r>
        <w:rPr/>
        <w:t>㡠誠          ���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ॡ���� ��</w:t>
      </w:r>
      <w:r>
        <w:rPr/>
        <w:t>ꥪ��  ������⥪�  �����</w:t>
      </w:r>
      <w:r>
        <w:rPr/>
        <w:t>஢��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ᠬ </w:t>
      </w:r>
      <w:r>
        <w:rPr/>
        <w:t>(��</w:t>
      </w:r>
      <w:r>
        <w:rPr/>
        <w:t>২���</w:t>
      </w:r>
      <w:r>
        <w:rPr/>
        <w:t>): � �����  ��</w:t>
      </w:r>
      <w:r>
        <w:rPr/>
        <w:t>২��  �</w:t>
      </w:r>
      <w:r>
        <w:rPr/>
        <w:t>㦭�  �������  �</w:t>
      </w:r>
      <w:r>
        <w:rPr/>
        <w:t>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ꥪ� </w:t>
      </w:r>
      <w:r>
        <w:rPr/>
        <w:t>- ������ �</w:t>
      </w:r>
      <w:r>
        <w:rPr/>
        <w:t>㡠�� ������ ����</w:t>
      </w:r>
      <w:r>
        <w:rPr/>
        <w:t>. � �</w:t>
      </w:r>
      <w:r>
        <w:rPr/>
        <w:t>ࠢ��  ��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砭��</w:t>
      </w:r>
      <w:r>
        <w:rPr/>
        <w:t>. �� ��</w:t>
      </w:r>
      <w:r>
        <w:rPr/>
        <w:t>易⥫쭮 ��  ���</w:t>
      </w:r>
      <w:r>
        <w:rPr/>
        <w:t>஢��  �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ꥪ�� ������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ᬮ���� ��</w:t>
      </w:r>
      <w:r>
        <w:rPr/>
        <w:t xml:space="preserve">ꥪ�� � ������⥪�   </w:t>
      </w:r>
      <w:r>
        <w:rPr/>
        <w:t>-   +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ᬮ���� ��</w:t>
      </w:r>
      <w:r>
        <w:rPr/>
        <w:t>ꥪ�� � ��</w:t>
      </w:r>
      <w:r>
        <w:rPr/>
        <w:t xml:space="preserve">২���     </w:t>
      </w:r>
      <w:r>
        <w:rPr/>
        <w:t>-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६����� ��</w:t>
      </w:r>
      <w:r>
        <w:rPr/>
        <w:t xml:space="preserve">ꥪ�          </w:t>
      </w:r>
      <w:r>
        <w:rPr/>
        <w:t>- 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</w:t>
      </w:r>
      <w:r>
        <w:rPr/>
        <w:t>ꥪ� � ��</w:t>
      </w:r>
      <w:r>
        <w:rPr/>
        <w:t xml:space="preserve">২��    </w:t>
      </w:r>
      <w:r>
        <w:rPr/>
        <w:t>-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�</w:t>
      </w:r>
      <w:r>
        <w:rPr/>
        <w:t xml:space="preserve">஢��        </w:t>
      </w:r>
      <w:r>
        <w:rPr/>
        <w:t>-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⪠⪠                     </w:t>
      </w:r>
      <w:r>
        <w:rPr/>
        <w:t>-  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室 �� �</w:t>
      </w:r>
      <w:r>
        <w:rPr/>
        <w:t xml:space="preserve">ணࠬ��          </w:t>
      </w:r>
      <w:r>
        <w:rPr/>
        <w:t>-    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</w:t>
      </w:r>
      <w:r>
        <w:rPr/>
        <w:t>஢�� ����� ��ᬮ���� ᮤ�ন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 �� ������� Tab. �� �</w:t>
      </w:r>
      <w:r>
        <w:rPr/>
        <w:t>࠭�  ���������  �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২�</w:t>
      </w:r>
      <w:r>
        <w:rPr/>
        <w:t>. ������ ����� �</w:t>
      </w:r>
      <w:r>
        <w:rPr/>
        <w:t>믮����� ᫥���騥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ᬮ�� ��</w:t>
      </w:r>
      <w:r>
        <w:rPr/>
        <w:t>ꥪ⮢ � ��</w:t>
      </w:r>
      <w:r>
        <w:rPr/>
        <w:t>২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</w:t>
      </w:r>
      <w:r>
        <w:rPr/>
        <w:t xml:space="preserve">২��             </w:t>
      </w:r>
      <w:r>
        <w:rPr/>
        <w:t>- 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ᬮ���� ��</w:t>
      </w:r>
      <w:r>
        <w:rPr/>
        <w:t>ꥪ�� � ��</w:t>
      </w:r>
      <w:r>
        <w:rPr/>
        <w:t xml:space="preserve">২��  </w:t>
      </w:r>
      <w:r>
        <w:rPr/>
        <w:t>-         +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</w:t>
      </w:r>
      <w:r>
        <w:rPr/>
        <w:t>ꥪ� �� ��</w:t>
      </w:r>
      <w:r>
        <w:rPr/>
        <w:t xml:space="preserve">২��     </w:t>
      </w:r>
      <w:r>
        <w:rPr/>
        <w:t>-       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�</w:t>
      </w:r>
      <w:r>
        <w:rPr/>
        <w:t xml:space="preserve">஢��          </w:t>
      </w:r>
      <w:r>
        <w:rPr/>
        <w:t>-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</w:t>
      </w:r>
      <w:r>
        <w:rPr/>
        <w:t xml:space="preserve">ᬮ��            </w:t>
      </w:r>
      <w:r>
        <w:rPr/>
        <w:t>- 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⪠⪠                       </w:t>
      </w:r>
      <w:r>
        <w:rPr/>
        <w:t>-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室 �� �</w:t>
      </w:r>
      <w:r>
        <w:rPr/>
        <w:t xml:space="preserve">ணࠬ��            </w:t>
      </w:r>
      <w:r>
        <w:rPr/>
        <w:t>-  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