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STARCOM Manual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1997 Grey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  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   How to play 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486-66 or fast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6-8 megabytes of RAM and 29 megabyte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eyboard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nd Blaster or Gravis Utlrasound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r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x &lt;filename&gt; C:\Sta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Starcom you should run sndsetup.exe to configur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a joystick then run joysetup.exe and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tarcom.exe that you select joystick inpu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configure the settings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your sound card settings, hit ESC and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calibrate your joystick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avis Gamepad because it has the bes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Starcom.exe you will be presented with a main menu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and the space bar to navigate the menus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certain setting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bring up a jukebox style player. It will allow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effect and song in the game.  Use the TAB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ound effects and digital music.  You can also chang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sound effects and music by using the "+" and "-"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can be played by hitting the space bar.  The music is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but you hit the space bar to stop the music also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und effect or song you want to play by hitt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exit back just hit ESC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allow you to turn on certain input deviced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and Keyboard input.  Although, if you have a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in the planet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 are used to turn on and off certain details in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is to speed up the game for slower computer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seems a little slow, turn off a couple of the graphic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ow to play 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arcom is simple.  After running sndsetup.exe, run starcom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menu screen, select "HELP" from the main menu. 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r giving you info on the way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art of a federation of plan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way galaxy. You are a member of the elit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know as Starcom. The purpose of Starco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peace and expansion of all colon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. News of Starcom's great success ha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s far as the Cavelys galax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on galaxy, a couple million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lkyway galaxy, a unknown force had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small non-inhabited planet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come from the Orion galax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for assistance in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. Federation policy is not t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n other galaxies, so they regre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to hel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years went by with no commun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on galaxy. You decided to go against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go seek out what was happening in 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because whatever was happening to Or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the Milkyway. And it is your duty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axy. You decide to take the first wormh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on galaxy, of course you have no idea what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other side of the wormho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NOT run Starcom with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eir have been some problems, but it is possi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om with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BETA testing, more trouble shooting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om Copyright 1997 by Gr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dy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and 3D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ill We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sic composed by HalfMoon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Moon Studio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Jennifer Mulca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rett Ne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Scrolling Engine by 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ttp://www.egerte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DSIK soun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from Carlos Hasan.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oftware@aol.com, Tel.: (707) 451-9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