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StarFight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etting my newest game, StarFighter. The earlier two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ver released. The reason the game took so long was because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ngs while also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game and you are taken back to QBasic and you have a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error I can only advi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ve QBasic. Once back at the DOS prompt or windows (whatever you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QBasic. Open Starfighter. It may work now. This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other games, some of the memory may have been eat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QuickBasic 4.5, use that instead. It sh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run th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regarding the game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basic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visit the QBasic Games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heights/250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