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P D E M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EMO is de sharwareversie van het Nederlands 3d-actie spel SOVIET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versie bestaat uit 5 levels en mag dus gekopieerd en weg 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bent luitenant Klaus von Steinfeld van het 6e Duitse l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jdens het Stalingrad-offensief ben je gevangen genomen door het 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r en gedeporteerd naar een geheime gevangenis in West Sib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moet proberen te ontsnappen uit deze zwaar bewaakte gevangenis of j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geven aan de vijand waardoor je de doodstraf riske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start het spel op met SP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LTIPS ALGEM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ijna ieder level moet je op zoek naar sleutels, geheime kamers, muni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pens, verbanddozen, schakelaa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eer tijdens het spel zoveel mogelijk tegenstanders uit te schakel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rg dat je altijd voldoende munitie en verbanddozen bij je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t is belangrijk dat je wapen voldoende geladen is en dat je gezondh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ed op peil is er kunnen nl. onverwachte situaties voorkomen waardoor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n tijd meer hebt om je wapen of gezondheid te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SPEEL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 (SP1 en SP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ek je wapen en de groene sleutel. Let op de bewaker in het begi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want je hebt hem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 (SP1 en SP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ek de rode sleutels en pas op voor grote troepen bewakers. Gebrui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ende muren tegen de vijand maar kijk uit dat de muren niet tegen jo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 (SP1 en SP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er heelhuids door de mijnenvelden heen te komen. Op de gevonden 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at een looppad aangegeven van dummy mijnen die niet explo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4 (SP1 en SP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bent nu aangekomen in de opslagruimte van de gevangenis. Als je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ekt vindt je hier een automatisch wapen. Probeer de lift te 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 kijk uit de vijand kan onverwacht te voorschijn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5 (SP1 en SP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ek de schakelaar om het kanon uit te schakelen. Je hebt hier een g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utel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6 (S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een spiraaldoolhof zoek de liften en vernietig de vij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7 (S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jk uit voor de vijand in deze donkere ruimtes. Zoek de lichtschakela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8 (S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kel het kanon uit met de verborgen schakelaar. Kijk uit voor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kan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9-10 (S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ek de liften en kijk uit voor de vijand die verdekt opgesteld staat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t de blauwe sleutel nodig (lev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1-12 (S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goed op want je vijand (tanks) is enorm sterk. Probeer je vijan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rijden met je raketwe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3 (S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er de uitgang te vinden via de deuren. Je hebt de bronzen sleu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enbord:   Pijltoets boven  - vooruit 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jltoets links  - naar links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jltoets rechts - naar rechts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jltoets onder  - achteruit 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   - links zijwa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     - rechts zijwa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,ALT,CTRL   - schieten,tr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     - voorwerpen oppa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       - voorwerpen selecteren in j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jfertoetsen    - wapen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toets          - pa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            - help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  - spel onderbreken, terug na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sbesturing: Linker muisknop  - schieten, tr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ter muisknop - vooruit 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:      Stick            - sturen,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uurknop         - schieten,tr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EMEI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en 486dx2 66mhz met een VLB videokaart en 8 MB Ram is voldoe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een computer met 4 MB Ram kan het spel vastl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ngrijk is dat er voldoende basis geheugen vrij is want onder de 59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ait het spel niet. Het installeren en spelen van dit spel is voor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ico. Het spel is geschikt voor kinderen vanaf 12 jaar. De hoofdrols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us von Steinfeld is een fictief per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s de REGISTER.BAT file om je te laten registreren voor SOVIET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informatie bel of schrijf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erfectie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landstr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4 XD Ha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 023-5355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