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mage this program might cause--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program to set soundblaster parameters if you wan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obvious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map the keyboard with the setup program, all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7=dig left    8=up      9=di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=left        5=down    6=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r a windows DOS shell, (It won't run as well under window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will be a little jer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cpu, probably 486DX2-33 minumum before you start getting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gfx library to allow the 640x480x25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: Any soundblaster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objects and make your way to the top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can be walked on. You can trap them in a dug brick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all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object is worth 8000 points if it is colle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levels there is a hidden enemy. There are 3 locatio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the enemy might appear. In the level editor these locations are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mark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bricks appear grey, the player can see them but the enemies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 think they can walk over the fake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ame at any time by hitt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omplete the level without trapping an enemy (trapping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falls into a dug brick), you get a 2000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pped but completed the level without killing an enem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0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is unique for each level. If you finish a level and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high score, your name gets placed in the high score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a recording of your performance is written off as well.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se movies ar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if you hit the 'k' key it will kill the guy, in case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somewhere and can't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MO mode you can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=start game at next unplay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Enter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Enter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=start game at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5=Change player name (you have to hit space first to get to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=Skip to next dem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editing the background artwork file. Everything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, especially if you've ever tried d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 selects background artwork  (dat\bg#.lbm, # is in scav.cfg "bg=#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 selects player's sprite artwork (dat\sp#.lbm, # is in scav.cfg "hero=#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 selects enemy's sprite artwork (dat\sp#.lbm, # is in scav.cfg "enemy=#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4  selects hidden enemy's artwork (dat\sp#.lbm,# is in scav.cfg "hidden=#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writes back current file to disk (WARNING, NO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lip x on current grabbed brush, or if no grabbed brush, flip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flip y on current grabbed brush, or if no grabbed brush, flip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otate 90 degrees current brush, or if no grabbed brush, rotat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select brush mode (pick up rectangular gfx) Color 0 is always tran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increase size of built i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decrease size of built i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 = return to previous grabbe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 p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= select built in single poi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return to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rushes, clicking the left mouse button will draw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or the current grabbed brush.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always draw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the color palette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n the color palette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either mouse button on the foreground/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n the middle right is shorthand for pick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ground color, depending on whi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**** WARNING ***** Alt- 1-4 will result in the loss of any no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urrent artwor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of keys on your keyboard selects the f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=empty, 1=brick, 2=c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= fill with current 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= increase 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= decrease 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- = load previous level (if no changes have been mad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+ = load next level (if no changes have been mad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current level (or alt-L if changes have been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save current level (or alt-w if level exists and you want to overwri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try level, while playing hit ESC to exit, or 'k'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return to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draws current fill type. Right mouse butt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wi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GRAPHI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the scav.cfg file to change graphic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=#  change the number to select which dat\bg#.lbm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=#  change the number to select which dat\sp#.lbm file to use fo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=#  change the number to select which dat\sp#.lbm file to use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=#  change the number to select which dat\sp#.lbm file to use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more info,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rcade/45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