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INFORMA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is directory you may find the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ideal configuration for running Revolt of Don's Kn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first change the directories and paths into the ac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increase the value of smart drive (to 512,1024...)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lot of memory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an't find your mouse driver, it could be in the MOU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case problems with auto detection of your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oard on the WIN95, restart system in DOS mode and run set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movement throughout the game is very slow, check your BI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holding "Delete" key on your keyboard after reset)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ypematic Rate (Chars/Sec)" variable to 15. Default valu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boards is only 6, what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kip the text through talking with communicat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ick RMB on the displayed text, but be careful, beca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ations are very important, and successful end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without some fact you obtain in such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see the power of any weapon by put it into EMPTY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