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PINOCHLE  version 1.3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ochle is distributed as a Shareware program. You are fre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s of this program for your friends and upload to BBS'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et Services provided the program has not been alter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cluded as part of another software program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NDINFO.DIZ file for distribution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njoy PINOCHLE and keep the program for more than 30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upport the Shareware Concept and register your copy with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VENDINFO.DIZ for registration and installation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INFO.DIZ can be viewed by typing READ_ME &lt;enter&gt;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rectory the PINOCHL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 Registered vrs Unregistered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ies of Pinochle receive our own secret formul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ategies used by this program, to calculat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or When not to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high to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o make a meld bid &amp; how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cards to pass/pass back to your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Lead and Follow plays from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copies also unlock a Won/Lost history of games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current players and a running total of all games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st your opponents. Shareware registration screens are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d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also receive a gift certificate worth $24.00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chase of any item from SAC Products sculpture line ($50 min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talog can be viewed from our web site or a printed cop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a small fee (also deductible if a purchase is ma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st recent version of PINOCHLE can be downloaded from our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.  Registration is valid on all 1.x vers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web address is:       http://www.oro.net/~saclgw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versions of PINOCHLE are NOT Shareware and are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stributed in ANY form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 Keyboard/Mouse input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ochle supports pointing devices that are Microsoft compati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 device is installed on your computer, you can play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touching your keyboard. If such a device is NOT instal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accept keyboard input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4 handed game. The computer controls ALL hands except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opponents are the East and West hands. You always play the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 and your partner is No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hange the name of the players at the beginning of each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dds a personal touch to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ange the players names, the total games won and los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again from zero for each team. The running totals again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ponents is never changed. These totals are continually upd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veal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ke your own decisions in 4 area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ng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ssing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 of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ochle provides "Hints" for players in 3 of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 of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the keyboard, press the forward slash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/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mouse,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nts are provided to help the player if you can'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sion.  They are generally very reliable, but play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ly on them entirely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y straight forward. When it's your time to bid, enter your b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numeric keys. (Mousers click up or down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ROUND of bidding is monitored by the program for M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ds.  These are rare in a single deck game but can be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few scenarios. If you are not familiar with meld bids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d only 1 point higher than the last bid made (If this is you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d).  If you are the first bidder, always open at 15. Higher b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during the first round of bidding send a signal to your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you are holding XX amount of meld and could SET your part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him very mad at you. After your first bid, all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.  Go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rs click down arrow.  When pass appears in bid cl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ers press 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ng cards or Playing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 you will be asked to select a card from your hand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rs point to card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d value you select is a number between 1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E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g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e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ck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ne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d suit you select is the first letter of the suit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rts   =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ubs   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monds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des  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s are not case sensitive.  Type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a card to pass or play enter the value then th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Pass or Play 10 of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 5d &lt;enter&gt; at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Pass or Play Ace of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 6c &lt;enter&gt; at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Pass or Play 9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 1s &lt;enter&gt; at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always asked to confirm your pass 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 Y or N &lt;enter&gt; (not case sensi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mplete the play or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elds are controlled by the computer including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r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rs point to the suit you want to selec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the first letter of suit's name 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ot the Moon:   (Intention to take ALL of the tr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hands have this option. It must be declared before 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nd begins. If you have a powerful hand, you migh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 "Think you can take them all?". This does NOT mea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ually possible. It leaves that decision up to you. Fail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Hit the Moon" after it has been declared results in an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for the amount bid, loss of all meld and points taken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 plus a deduction of 25 bonus points. If you succeed you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eld, 25 points scored for tricks taken plus 25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cel the game at most prompts by pressing &lt;ESC&gt;.  If you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game before the hand is completed, the game will NOT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future play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it until the hand is finished and then quit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urrent scores and dealer rotation can be saved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ume the game some othe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 player SETS and the opponents have no meld to save, 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hand is cancelled and a new deal is made after revie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 player SETS and opponents HAVE meld to save, play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 is made and opponents get to score all counter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a Game for Play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each hand you have 4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1&gt;  Continu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2&gt;  Save Gam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3&gt;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4&gt;  Won/Los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#2 will save the current scores and dealer ro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resumed at some 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#4 is for Registered users only and prints the Won/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of the current players to the screen.  It also pri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ap of the total games Won and lost by all players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im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NOCHLE will rarely encounter an error.  There is a poss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of the unlimited scenarios created by the dea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of cards between hands, that a hand controll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generate an error on the pass back to their partn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difficult decision the program has to make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card in the hand is involved in a variety of m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included in the error handler a print out to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the scenario that created the error. If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, PLEASE report the screen data to the author. We ha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n 100s of hands and have not received an erro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but I don't believe "Bullet Proof" softwar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of the secret formulas and strategies used by PINOCH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to those who register their game. Unless you are a "Wh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a Pinochle player you may find yourself getting beat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ontact me if you have suggestions to impro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ments will be greatly appreciated and can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JOY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WHAT HOYLE LEFT OUT! --- (Common rules of the game)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sure there are books or publications out there somewhere t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ood job of explaining the fundamentals of Pinochle. I just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e across them. Next to Contract Bridge, Pinochle is the most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d, 4 handed, recreational game in the world. I can't pro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ment but in the 40 odd years I have been playing the gam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what I have always been told. There are always Pinochle pla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ger for a game, in every group or organization that I have see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never come across anyone who learned the game from a book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ms to be a game that has survived and grown simply by on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ching another, and another, and another.  This may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variations of the game tha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of you who want to learn the game, I am suppl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ules and regulations that I have found consist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rs everywhere. HOYLE's description of the game in their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ised edition is not quite up to date in my opinion. They do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enalties of the game which is worth keeping around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play with friends. You will find a few difference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s I am listing versus those described by HO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popular versions of Pinochle are the 3 handed, 2 han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deck games. I will address only the 4 handed, single deck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document. Learning this game will make learning the oth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nap, if you wish to play them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Players play the game as two sets of partners. The partners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posite each other at the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ochle is played with a deck of 48 cards. The four traditional s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pades, Diamonds, Clubs and Hearts are represented with 2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ards in each of the four s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, TEN, KING, QUEEN, JACK,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CE is the Highest ranking card followed by the TEN, etc.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, the lowest card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 The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ypical for each player to draw a card from the deck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dealer of the game. Highest card drawn wins the de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shuffling, dealer must offer the player on the right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the deal. The cut is not mandatory. Player on the right can d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player receives 12 cards. The dealer has the option to de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s 1, 2 or 3 at a time, starting with the player on his lef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wise rotation until all hands are dealt. The dealer can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ing number of cards dealt per player once established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one card to player on left, all players get 1 car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deck is dealt. Start with 3 cards at a time, all players ge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s at a time until the deck is de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player should arrange their hand according to suit and ra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s within the suit. (It is helpful to alternate the suits bl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, black, red for easy identification in your hand. I like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Spades, Diamonds, Clubs and then Hearts. This is only to ar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hand in an easily recognized order and has nothing to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s of the ga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 The 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dding (some times referred to as the auction) begins with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left of the dealer. Traditionally the bidding would sta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inimum bid allowed, 100 and must be raised in increments of 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ystem was abandoned years ago by most players. The comm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today is to drop the zero from the end of ALL bids and 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inimum bid as 15. Subsequent bids are then raised by 1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s. The bids are made in a clockwise rotation around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only one bidder remains and the other three players have pa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rs determine how high to bid their hand by estim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bined total of how many points they think they can mak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ld and the total counters they think can take during the pl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s. Failure to make their bid at the end of the hand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. When a SET occurs the bid is deducted from their teams poi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points made during the hand are lost. This is the most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 of the game for most players. Obviously, it is to your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ake the bid for as low a figure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gistered users of PINOCHLE receive a copy of our "Secre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" which includes my own system of setting a maximum bi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. It is similar to the Goren system used internation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of Brid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remaining bidder owns the bid and declares a Trump sui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strongest suit in their hand. Strength being measured b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it will not only produce the most meld but also captur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cks during play of the h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The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id Winner's PARTNER now selects 4 cards from their hand and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, face down, across the table to the Bid Winner. The Bid W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s these cards into his/her hand. This pass is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Help" for the Bid Winner and as a general rule contains any Tr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Aces the PARTNER has in their 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id Winner must now select 4 cards to pass back to his PART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ss is also made face down, across the table and the PART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these cards to their hand. This pass is generally car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id Winner cannot use in either a meld or lack the potent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a trick during play of the h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ing of cards is done only between the Bid Winner and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ner. Both hands must now contain 12 cards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The M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passes have been made all players may now lay down and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meld. Like bidding, it is the common practice to drop the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end. Years ago a double pinochle was some times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"300 pinochle". Under the old system the point value for this m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300 points. Today we count it as 30 (dropping the zero on the e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melds that can be made by any play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: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, TEN, KING, QUEEN, JACK of the suit declared as Tr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RUN: =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each of the cards listed under RUN. Suit must all be Tr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OCHLE: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 of DIAMONDS and QUEEN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PINOCHLE: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of each, JACK of DIAMONDS and QUEEN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S AROUND: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CE from every suit, 4 in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CES AROUND: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ACES from every suit, 8 in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S AROUND: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KING from every suit, 4 in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KINGS AROUND: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KINGS from every suit, 8 in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ENS AROUND: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QUEEN from every suit, 4 in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QUEENS AROUND: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QUEENS from every suit, 8 in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S AROUND: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JACK from every suit, 4 in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JACKS AROUND: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JACKS from every suit, 8 in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RIAGE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KING and 1 QUEEN of the same suit, Non-Trump su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MP MARRIAGE: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KING and 1 QUEEN of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meld is not counted if any of the cards are used to make a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marriages in trump can be meld if not used to make a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 of TRUMP: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INE of Trump mel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 ROBIN: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MARRIAGE in every suit. This is a convenient way to add the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KINGS and QUEENS around plus the values of the MARRI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player removes the meld from their hand and lays it face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ble directly in front of them. Each of the partners ad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 meld together and the player keeping the score reco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am totals on the score pad. (Partners are not allowed to pool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s together.) Once the totals are recorded each player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s they melded to their 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Th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id Winner "Owns the Lead" and starts play of the hand by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"lead" card in the center of the table. The player to the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id Winner plays 1 card on the "lead" and in a clockwise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ther players also play 1 card on the "lead". NO player is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lay "out of turn". The 4 cards played are called a "Trick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of PLA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must Follow the Suit of the "lead" card if they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can Follow s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must try to beat the highest card played thus f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ead" suit of this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y cannot beat the highest card played in the "lead"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y play any lesser card of the "lead"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can't Follow suit but have Tr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ust Trump the Trick if they hold Trump in thei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ust beat any other Trump card played in this Tri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y can't beat the highest Trump card played they must 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er trum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can't Follow suit OR Tr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y play any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ayer who plays the highest card in the "lead" suit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 if it was NOT Trumped ... OR ....If the Trick was Trump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who plays the highest Trump card takes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ase of duplicate winners the first card played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team collects their own tricks and stacks them face d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ut of the way of remaining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ayer who took the last Trick becomes the Leader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nd of play and continues as before starting with the play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eader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continues until all cards have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play of the hand is finished, each team count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ounters" taken in their Tricks. "Counters" are any ACE, TEN or 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ther cards count nothing. There is a total of 24 poi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k. 1 extra point is awarded the team that takes the last T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ing a total possible points of 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ore keeper adds the count of each team to their mel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s their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d Winners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ir TOTAL meets or exceeds their Bid, their TOTAL is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core by the score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ir TOTAL is less than their bid, they are declared SE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unt of their Bid is deducted from the score they hel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hand. All meld and count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y failed to take at least 1 counter during play, they do not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meld and SET. Score the same as previously out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nents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ponents team must take at least 1 counter during play to s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ld. If this was accomplished their TOTAL is added to the sco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at the beginning of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New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dealer is the player to the left of the last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the game until a score of 250 points is reached by one t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both teams go over 250 in the same hand the team with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Shoot the 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inner of the bid may at his/her option declare that they in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"Shoot the Moon". This declaration must be made after all m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been counted and BEFORE the first card of the hand is l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ing this declaration means the Bid Winner intends to tak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s. If he/she succeeds, a bonus of 25 points is awarded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onclusion of the hand. If he/she fails to take all the 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is declared. Their team loses all points accumulated in the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educt their bid plus 25 points from the score they hel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ning of the 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OCHLE upgrad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o1.0 .........................introduced 4/23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o1.2 .........................introduced 5/15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pesky little bug that caused a run 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ass 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Hints for players during pla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bidding from conservative to aggr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pass and 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ed passed cards and max bids to Review of orig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display glitch on Double Pinochle m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rump = Diamonds, extra marriage in Diamonds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ad Run with double pinochle. (It was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cks of diamonds instead of the queens of spa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o1.3 .........................introduced 5/19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the bug I missed in the new HINTs routine of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orry about that. Wouldn't you know, it popped up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I uploaded 1.2 to the internet. RA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new pass back routine. When the run is mi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et looks possible it attempts to make more m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ners hand and prevent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