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Ŀ ����Ŀ   ��������Ŀ ������Ŀ ��������Ŀ ����Ŀ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Ŀ � � � � </w:t>
      </w:r>
      <w:r>
        <w:rPr>
          <w:rtl w:val="true"/>
        </w:rPr>
        <w:t>ڿ</w:t>
      </w:r>
      <w:r>
        <w:rPr/>
        <w:t xml:space="preserve"> �</w:t>
      </w:r>
      <w:r>
        <w:rPr/>
        <w:t xml:space="preserve">Ŀ � ����Ŀ � � ��Ŀ � � ����Ŀ � � </w:t>
      </w:r>
      <w:r>
        <w:rPr>
          <w:rtl w:val="true"/>
        </w:rPr>
        <w:t>ڿ</w:t>
      </w:r>
      <w:r>
        <w:rPr/>
        <w:t xml:space="preserve"> �</w:t>
      </w:r>
      <w:r>
        <w:rPr/>
        <w:t>Ŀ 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� � � �� � � � �    ��� � ���� � � �    � � � �� � � 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� � �� � � � �  ���</w:t>
      </w:r>
      <w:r>
        <w:rPr/>
        <w:t>Ŀ � ������ � �    � � � �� � � � 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� � � �� � � � �  �</w:t>
      </w:r>
      <w:r>
        <w:rPr/>
        <w:t>Ŀ � � �      � �    � � � �� � � � �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� � � ��   � � ������ � � �      � ������ � � �� � � 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 �������� ���������� ���      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r: Daniel Ib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lba, OLI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REQUISITOS TECNICOS MINIM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ador 486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 Megas de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 Megas de espacio en 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rjeta de video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INSTALAC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los archivos se deben copiar en un solo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llo existe el programa 'INSTALAR.EXE' en e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onfigurar el sonido y la  tarjeta gr�fica, se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utar el  programa 'SETUP.EXE',  incluido en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OSIBLES PROBLEMAS DE EJECUCION BAJO 'WINDOWS 95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 cargar  el programa, Windows 95 muestra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en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El programa requiere modo MS-DOS ... crear acceso directo 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debe contestar 'NO' e ignorar esta advertenci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guir se debe volver a la ventana anterior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o  pulsando con el  rat�n sobre  la  ventan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ha minim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TROS POSIBLES PROBLEMAS DE EJECUC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 ciertas ocasiones, una configuraci�n err�nea d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 provocar una salida con error del mismo, y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roblema que impide volver a iniciar el juego pe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r el equipo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ta con copiar en el directorio donde se encuentre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juego los ficheros con extensi�n '.CFG' del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todas formas, recuerda que es preferible el elegi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ones de 'AUTODETECT' para que sea el programa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a qu� equipo hay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ra opci�n es instalar el juego de nu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INSTRUCCIONES DE JUEG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S CONTR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jugador se puede desplazar por toda su pa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a. Para  moverlo se  usan los controles: arriba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rse hacia el fondo de la pista), abajo(para acerc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 c�mara), derecha e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 botones  de  disparo  sirven  para golp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ota  de rev�s o de drive, seg�n la pista en que ju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jugador (al principo o al fondo del cam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teclas para jugar pueden elegirs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 que aparecer� antes de la primera partida. De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, puede elegirse joystick si lo tenemos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 S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jugador que saca (al que se le ilumina el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entemente)   puede  hacer   botar  la  pelota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 banda (derecha/izquierda) de su campo  y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onente. Para  sacar  siempre  se utiliza  el  bot�n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aro 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CTICAS DE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gol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e: se golpea la pelota a la vez que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bot�n de: abajo(el campo del fondo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riba(campo m�s cerc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o/dejada: se golpea la pelota a la vez que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bot�n de: arriba(el campo del fondo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ajo(campo m�s cerc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ecto Derecha/Izquierda: se  golpea la pelota a l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 se pulsa el bot�n derecho/izqui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dirigir la pelota al golpearla, tambi�n 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 tener  presentes varias cosas: si se ha golpe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rdo o demasiado pronto, la distancia entre 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la  mesa, la  altura de la  pelota, ...  Pero  eso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r�s que ir descubriendo por ti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TIPO DE PARTI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ONATO: Se celebran los 5 torneos, uno en cada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 eres el que consigue m�s puntos, pue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�guelo, y ya lo descubri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NEO: Se celebra un solo torneo en el campo que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ADE: Demuestra tu valor y t�cnica y vence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escenarios. A ver si consigues llegar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timo nivel, el nivel enigma '?'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TOSO: Entr�nate o observa c�mo juegan  los  g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estros del nivel profesional, en l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PARA LA SOLUCION DE OTROS PROBLEM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ge tus consult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OS - Asociaci�n libre de desarrolladores de juegos y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stratos@macom.es     stratos@arrakis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tratos.macom.es       http://www.arrakis.es/~stra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