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PacMan's level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rogram you are confronted with a "drawing frame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bottom of the screen are the types of block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evel. On the left top of the screen is a button that says "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f this is a button that says "GO PLACING CREA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top of the screen is a yellow text that says "PLACING BLO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 level by clicking on the squares of the drawing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that you are currently using in designing is "highligthed"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quare (left bottom of screen). Simply select another type of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other. You can also select a new type of block b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a block in the drawing framework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commands involving file and drawing commands can be issu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that appears if you click on the menu-button.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button "GO PLACING CREATURE" you swap from placing the blocks of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ing the creatures (pacman,ghosts,monsters). The creatures 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displayed in this mode (and with testing a field)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creature from the field, just click on it with the _right_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"GO PLACING BLOCKS"-button brings you back to the "block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description of the menu-commands, with their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 &lt;N&gt; : removes all the hard work you've ju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&lt;L&gt; : saves your field to a &lt;name&gt;.lvl and a &lt;name&gt;.c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one contains the block informatio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f the creatures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&lt;S&gt; : uh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ST &lt;T&gt; : displays your level the way it looks when pla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't play it (unless you change the level-order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hell to pacma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&lt;C&gt; : the blocks you're drawing with all have a number (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?). With this lovely user-unfriendly you can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locks with a number x in blocks with a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1 -&gt; 12, to change a bordertype into never-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&lt;Q&gt; : i haven't completely mastered that 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&lt;H&gt; : look at this file (edit is invoked by a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hotkey to switch from mode: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to incorporate your own-made levels into pacm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saved a level &lt;name&gt;.lvl and &lt;name&gt;.cre have mad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is level into the game you must edit the file paclvls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how much levels there are in total and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out any extension. The file ma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start of paclvls.da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end of paclvls.da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eans : pacman will have 4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means : the first level is in the files level1.lvl and level1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means : the second level is in the files level2.lvl and level2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and so on,until all the filenames of the level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I want to insert a level, and want it to be play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The name of your level is mylevel. This is what paclvls.d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start of paclvls.da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end of paclvls.da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 Some tips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bother about the borders. The program will make the sever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rders fi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evel BASIS contains a standard field. Just for ease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t when you want to make a new field, so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bor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DO ALL THESE TYPES OF BLOCKS MEAN ? Just click on a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ight_ mouse button, and you will get what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don't want a border converted to fit in with the on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 correcting), just hold the shift-key whi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should about c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as made things a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Smolena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molenaa@sci.kun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