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�� �� �।���� ���</w:t>
      </w:r>
      <w:r>
        <w:rPr/>
        <w:t>室�騥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�                           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                         &lt;������� ��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Ŀ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Ĵ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Ĵ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ĳ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�</w:t>
      </w:r>
      <w:r>
        <w:rPr/>
        <w:t>室 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   �� �⪠⪠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஢�ઠ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室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 �</w:t>
      </w:r>
      <w:r>
        <w:rPr/>
        <w:t>襭�� ����� �</w:t>
      </w:r>
      <w:r>
        <w:rPr/>
        <w:t xml:space="preserve">ॡ���� ��७��� </w:t>
      </w:r>
      <w:r>
        <w:rPr/>
        <w:t>(���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⪨ �� ���</w:t>
      </w:r>
      <w:r>
        <w:rPr/>
        <w:t>室�騥 ��� ��� ��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墠��� ���� 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७�� 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 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  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������ �� ��⪨           </w:t>
      </w:r>
      <w:r>
        <w:rPr/>
        <w:t>- 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 </w:t>
      </w:r>
      <w:r>
        <w:rPr/>
        <w:t>-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    ���� 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⪠    </w:t>
      </w:r>
      <w:r>
        <w:rPr/>
        <w:t>&lt;������������������������������������������ ⨯ ��⪨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  ७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   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��������������������������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                                   �    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 ���짮��⥫�  ����訢����� �᫮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᫥ �����  �᫠  (�� 1 �� 9)  ᫥���  </w:t>
      </w:r>
      <w:r>
        <w:rPr/>
        <w:t>横� ����</w:t>
      </w:r>
      <w:r>
        <w:rPr/>
        <w:t>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⠭���� ⨯� 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</w:t>
      </w:r>
      <w:r>
        <w:rPr/>
        <w:t>⠭����� ⨯ ��⪨: ��</w:t>
      </w:r>
      <w:r>
        <w:rPr/>
        <w:t>७�����  ��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⨯� 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⨯� 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 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⠭���� ��</w:t>
      </w:r>
      <w:r>
        <w:rPr/>
        <w:t>ꥪ⮢</w:t>
      </w:r>
      <w:r>
        <w:rPr/>
        <w:t>-��⮪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���Ŀ                    � 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��           �   � </w:t>
      </w:r>
      <w:r>
        <w:rPr/>
        <w:t>&lt;������������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�����                    �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                                    �  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��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</w:t>
      </w:r>
      <w:r>
        <w:rPr/>
        <w:t>饣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 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ꥪ⮢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ꥪ⮢ �� ������⥪� ���짮��⥫� ��</w:t>
      </w:r>
      <w:r>
        <w:rPr/>
        <w:t>⠥� ��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ࠧ���� �� ��</w:t>
      </w:r>
      <w:r>
        <w:rPr/>
        <w:t>⠭�������� ��⪨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 ��</w:t>
      </w:r>
      <w:r>
        <w:rPr/>
        <w:t>ꥪ⮢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 xml:space="preserve">।���஢���� 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        </w:t>
      </w:r>
      <w:r>
        <w:rPr/>
        <w:t>-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 xml:space="preserve">।���஢����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⥫�  ������ �</w:t>
      </w:r>
      <w:r>
        <w:rPr/>
        <w:t>஢��� ��ࠧ</w:t>
      </w:r>
      <w:r>
        <w:rPr/>
        <w:t>殢�� 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  �</w:t>
      </w:r>
      <w:r>
        <w:rPr/>
        <w:t>ࠢ��������  ��� ���</w:t>
      </w:r>
      <w:r>
        <w:rPr/>
        <w:t>砥���� ��� ����</w:t>
      </w:r>
      <w:r>
        <w:rPr/>
        <w:t>஫�</w:t>
      </w:r>
      <w:r>
        <w:rPr/>
        <w:t>.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</w:t>
      </w:r>
      <w:r>
        <w:rPr/>
        <w:t>ࠢ����� � 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