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IC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</w:t>
      </w:r>
      <w:r>
        <w:rPr/>
        <w:t>짮��⥫�</w:t>
      </w:r>
      <w:r>
        <w:rPr/>
        <w:t>᪨� ������</w:t>
      </w:r>
      <w:r>
        <w:rPr/>
        <w:t>樨 � ������ �</w:t>
      </w:r>
      <w:r>
        <w:rPr/>
        <w:t>ண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.�.�</w:t>
      </w:r>
      <w:r>
        <w:rPr/>
        <w:t>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᫠���</w:t>
      </w:r>
      <w:r>
        <w:rPr/>
        <w:t>-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 ����</w:t>
      </w:r>
      <w:r>
        <w:rPr/>
        <w:t xml:space="preserve">䥩� � </w:t>
      </w:r>
      <w:r>
        <w:rPr/>
        <w:t>ࠡ�� � ����⮬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 ����� </w:t>
      </w:r>
      <w:r>
        <w:rPr/>
        <w:t>䠩��� ��⥬�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����</w:t>
      </w:r>
      <w:r>
        <w:rPr/>
        <w:t>䥩� ��⥬� � ���짮��⥫��</w:t>
      </w:r>
      <w:r>
        <w:rPr/>
        <w:t>. ���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����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. ������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. ���� ����⢨�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. ���� ������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4. ������� �</w:t>
      </w:r>
      <w:r>
        <w:rPr/>
        <w:t>㭪樮������ ������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5. ���</w:t>
      </w:r>
      <w:r>
        <w:rPr/>
        <w:t>寧� ���</w:t>
      </w:r>
      <w:r>
        <w:rPr/>
        <w:t>ଠ</w:t>
      </w:r>
      <w:r>
        <w:rPr/>
        <w:t>樨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gic Land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��������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 ����� �</w:t>
      </w:r>
      <w:r>
        <w:rPr/>
        <w:t xml:space="preserve">祭��� </w:t>
      </w:r>
      <w:r>
        <w:rPr/>
        <w:t>(� �</w:t>
      </w:r>
      <w:r>
        <w:rPr/>
        <w:t xml:space="preserve">ணࠬ��� </w:t>
      </w:r>
      <w:r>
        <w:rPr/>
        <w:t>mlands.exe)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 ����� ��⥫�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����� � �</w:t>
      </w:r>
      <w:r>
        <w:rPr/>
        <w:t xml:space="preserve">ணࠬ��� </w:t>
      </w:r>
      <w:r>
        <w:rPr/>
        <w:t>Magic Land (teacher)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���</w:t>
      </w:r>
      <w:r>
        <w:rPr/>
        <w:t>譨� ��� � ��騥 ����砭��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. ��</w:t>
      </w:r>
      <w:r>
        <w:rPr/>
        <w:t>ନ�����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3. ������ �</w:t>
      </w:r>
      <w:r>
        <w:rPr/>
        <w:t>業�</w:t>
      </w:r>
      <w:r>
        <w:rPr/>
        <w:t>ਨ ࠡ��� � �ணࠬ���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4. ��</w:t>
      </w:r>
      <w:r>
        <w:rPr/>
        <w:t>ࠢ���</w:t>
      </w:r>
      <w:r>
        <w:rPr/>
        <w:t>騥 ������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.5. ����� � </w:t>
      </w:r>
      <w:r>
        <w:rPr/>
        <w:t>ࠧ����� �������� ����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����� � �</w:t>
      </w:r>
      <w:r>
        <w:rPr/>
        <w:t xml:space="preserve">ணࠬ��� </w:t>
      </w:r>
      <w:r>
        <w:rPr/>
        <w:t>Magic Land (student)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. ����� �</w:t>
      </w:r>
      <w:r>
        <w:rPr/>
        <w:t>ணࠬ�� � ��</w:t>
      </w:r>
      <w:r>
        <w:rPr/>
        <w:t>騥 ����砭��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2. �������⢮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3. �</w:t>
      </w:r>
      <w:r>
        <w:rPr/>
        <w:t>롮� �����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4. ����� � ��������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5. ���������� �⮣��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gic Lab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��������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����� � �</w:t>
      </w:r>
      <w:r>
        <w:rPr/>
        <w:t xml:space="preserve">ணࠬ��� </w:t>
      </w:r>
      <w:r>
        <w:rPr/>
        <w:t>Magic Lab (teacher)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. ���</w:t>
      </w:r>
      <w:r>
        <w:rPr/>
        <w:t>譨� ��� � ��騥 ����砭��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 ��</w:t>
      </w:r>
      <w:r>
        <w:rPr/>
        <w:t>ନ�����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 ������ �</w:t>
      </w:r>
      <w:r>
        <w:rPr/>
        <w:t>業�</w:t>
      </w:r>
      <w:r>
        <w:rPr/>
        <w:t>ਨ ࠡ��� � �ணࠬ���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 ��</w:t>
      </w:r>
      <w:r>
        <w:rPr/>
        <w:t>ࠢ���</w:t>
      </w:r>
      <w:r>
        <w:rPr/>
        <w:t>騥 ������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5. ����� � </w:t>
      </w:r>
      <w:r>
        <w:rPr/>
        <w:t>ࠧ����� �������� ����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 ���</w:t>
      </w:r>
      <w:r>
        <w:rPr/>
        <w:t>ᠭ�� �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 �</w:t>
      </w:r>
      <w:r>
        <w:rPr/>
        <w:t>ਬ��� �����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����� � �</w:t>
      </w:r>
      <w:r>
        <w:rPr/>
        <w:t xml:space="preserve">ணࠬ��� </w:t>
      </w:r>
      <w:r>
        <w:rPr/>
        <w:t>Magic Lab (student)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. ����� �</w:t>
      </w:r>
      <w:r>
        <w:rPr/>
        <w:t>ணࠬ�� � ��</w:t>
      </w:r>
      <w:r>
        <w:rPr/>
        <w:t>騥 ����砭��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2. �������⢮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3. �</w:t>
      </w:r>
      <w:r>
        <w:rPr/>
        <w:t>롮� �����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4. ����� ��� ��������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5. ���������� �⮣��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gic Way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��������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 ����� ���</w:t>
      </w:r>
      <w:r>
        <w:rPr/>
        <w:t xml:space="preserve">砥���� </w:t>
      </w:r>
      <w:r>
        <w:rPr/>
        <w:t>(� �</w:t>
      </w:r>
      <w:r>
        <w:rPr/>
        <w:t xml:space="preserve">ணࠬ��� </w:t>
      </w:r>
      <w:r>
        <w:rPr/>
        <w:t>mways.exe)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2. ����� ��⥫� (� �</w:t>
      </w:r>
      <w:r>
        <w:rPr/>
        <w:t xml:space="preserve">ணࠬ��� </w:t>
      </w:r>
      <w:r>
        <w:rPr/>
        <w:t>mwayt.exe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����� � �</w:t>
      </w:r>
      <w:r>
        <w:rPr/>
        <w:t xml:space="preserve">ணࠬ��� </w:t>
      </w:r>
      <w:r>
        <w:rPr/>
        <w:t>Magic Way (teacher)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 ���</w:t>
      </w:r>
      <w:r>
        <w:rPr/>
        <w:t>譨� ��� � ��騥 ����砭��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2. ��</w:t>
      </w:r>
      <w:r>
        <w:rPr/>
        <w:t>ନ�����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3. ������ �</w:t>
      </w:r>
      <w:r>
        <w:rPr/>
        <w:t>業�</w:t>
      </w:r>
      <w:r>
        <w:rPr/>
        <w:t>ਨ ࠡ��� � �ணࠬ���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4. ��</w:t>
      </w:r>
      <w:r>
        <w:rPr/>
        <w:t>ࠢ���</w:t>
      </w:r>
      <w:r>
        <w:rPr/>
        <w:t>騥 ������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2.5. ����� � </w:t>
      </w:r>
      <w:r>
        <w:rPr/>
        <w:t>ࠧ����� �������� ����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6. ���</w:t>
      </w:r>
      <w:r>
        <w:rPr/>
        <w:t>ᠭ�� �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����� � �</w:t>
      </w:r>
      <w:r>
        <w:rPr/>
        <w:t xml:space="preserve">ணࠬ��� </w:t>
      </w:r>
      <w:r>
        <w:rPr/>
        <w:t>Magic Way (student)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1. ����� �</w:t>
      </w:r>
      <w:r>
        <w:rPr/>
        <w:t>ணࠬ�� � ��</w:t>
      </w:r>
      <w:r>
        <w:rPr/>
        <w:t>騥 ����砭��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2. �������⢮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3. �</w:t>
      </w:r>
      <w:r>
        <w:rPr/>
        <w:t>롮� �����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4. ����� � ��������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5. ���������� �⮣��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gic Song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��������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1. ����� ���</w:t>
      </w:r>
      <w:r>
        <w:rPr/>
        <w:t>砥����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2. ����� ��⥫�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����� � �</w:t>
      </w:r>
      <w:r>
        <w:rPr/>
        <w:t xml:space="preserve">ணࠬ��� </w:t>
      </w:r>
      <w:r>
        <w:rPr/>
        <w:t>Magic Way (teacher)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1. ���</w:t>
      </w:r>
      <w:r>
        <w:rPr/>
        <w:t>譨� ��� � ��騥 ����砭��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2. ������ �</w:t>
      </w:r>
      <w:r>
        <w:rPr/>
        <w:t>業�</w:t>
      </w:r>
      <w:r>
        <w:rPr/>
        <w:t>ਨ ࠡ��� � �ணࠬ���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4. ��</w:t>
      </w:r>
      <w:r>
        <w:rPr/>
        <w:t>ࠢ���</w:t>
      </w:r>
      <w:r>
        <w:rPr/>
        <w:t>騥 ������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.5. ����� � </w:t>
      </w:r>
      <w:r>
        <w:rPr/>
        <w:t>ࠧ����� �������� ����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����� � �</w:t>
      </w:r>
      <w:r>
        <w:rPr/>
        <w:t xml:space="preserve">ணࠬ��� </w:t>
      </w:r>
      <w:r>
        <w:rPr/>
        <w:t>Magic Song (student)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. ����� �</w:t>
      </w:r>
      <w:r>
        <w:rPr/>
        <w:t>ணࠬ�� � ��</w:t>
      </w:r>
      <w:r>
        <w:rPr/>
        <w:t>騥 ����砭��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2. �</w:t>
      </w:r>
      <w:r>
        <w:rPr/>
        <w:t>롮� �����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3. ����� ��� ��������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gic Word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</w:t>
      </w:r>
      <w:r>
        <w:rPr/>
        <w:t>㤮���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</w:t>
      </w:r>
      <w:r>
        <w:rPr/>
        <w:t>ଠ�</w:t>
      </w:r>
      <w:r>
        <w:rPr/>
        <w:t>騪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������� � ����</w:t>
      </w:r>
      <w:r>
        <w:rPr/>
        <w:t xml:space="preserve">䥩� � </w:t>
      </w:r>
      <w:r>
        <w:rPr/>
        <w:t>ࠡ�� 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1. ����� </w:t>
      </w:r>
      <w:r>
        <w:rPr/>
        <w:t>䠩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</w:t>
      </w:r>
      <w:r>
        <w:rPr/>
        <w:t xml:space="preserve">ਢ������ ᯨ᪨  </w:t>
      </w:r>
      <w:r>
        <w:rPr/>
        <w:t>䠩���</w:t>
      </w:r>
      <w:r>
        <w:rPr/>
        <w:t>,  ����</w:t>
      </w:r>
      <w:r>
        <w:rPr/>
        <w:t>室���  �祭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lst    - </w:t>
      </w:r>
      <w:r>
        <w:rPr/>
        <w:t>ᯨ᮪ ����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ic    - ���⨭��         ���� �</w:t>
      </w:r>
      <w:r>
        <w:rPr/>
        <w:t xml:space="preserve">ணࠬ�� </w:t>
      </w:r>
      <w:r>
        <w:rPr/>
        <w:t>Magic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es    - ����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lis    - </w:t>
      </w:r>
      <w:r>
        <w:rPr/>
        <w:t>ᯨ᮪ ������� �</w:t>
      </w:r>
      <w:r>
        <w:rPr/>
        <w:t>Ŀ��� �</w:t>
      </w:r>
      <w:r>
        <w:rPr/>
        <w:t xml:space="preserve">ணࠬ�� </w:t>
      </w:r>
      <w:r>
        <w:rPr/>
        <w:t>Magic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ab    - ����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䠩�� </w:t>
      </w:r>
      <w:r>
        <w:rPr/>
        <w:t xml:space="preserve">*.txt, </w:t>
      </w:r>
      <w:r>
        <w:rPr/>
        <w:t>ᮤ�ঠ</w:t>
      </w:r>
      <w:r>
        <w:rPr/>
        <w:t>騥 ��室�� ⥪��� �������</w:t>
      </w:r>
      <w:r>
        <w:rPr/>
        <w:t>,  �</w:t>
      </w:r>
      <w:r>
        <w:rPr/>
        <w:t>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lw     - </w:t>
      </w:r>
      <w:r>
        <w:rPr/>
        <w:t>ᯨ᮪ ������� �</w:t>
      </w:r>
      <w:r>
        <w:rPr/>
        <w:t>Ŀ��� �</w:t>
      </w:r>
      <w:r>
        <w:rPr/>
        <w:t xml:space="preserve">ணࠬ�� </w:t>
      </w:r>
      <w:r>
        <w:rPr/>
        <w:t>Mag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way    - ����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䠩�� </w:t>
      </w:r>
      <w:r>
        <w:rPr/>
        <w:t xml:space="preserve">*.txw, </w:t>
      </w:r>
      <w:r>
        <w:rPr/>
        <w:t>ᮤ�ঠ</w:t>
      </w:r>
      <w:r>
        <w:rPr/>
        <w:t>騥 ��室�� ⥪��� �������</w:t>
      </w:r>
      <w:r>
        <w:rPr/>
        <w:t>,  �</w:t>
      </w:r>
      <w:r>
        <w:rPr/>
        <w:t>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lm     - </w:t>
      </w:r>
      <w:r>
        <w:rPr/>
        <w:t>ᯨ᮪ ������� �</w:t>
      </w:r>
      <w:r>
        <w:rPr/>
        <w:t>Ŀ��� �</w:t>
      </w:r>
      <w:r>
        <w:rPr/>
        <w:t xml:space="preserve">ணࠬ�� </w:t>
      </w:r>
      <w:r>
        <w:rPr/>
        <w:t>Magic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m    - ⥪��� ��</w:t>
      </w:r>
      <w:r>
        <w:rPr/>
        <w:t>ᥭ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mus    - ������� ��</w:t>
      </w:r>
      <w:r>
        <w:rPr/>
        <w:t>ᥭ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 xml:space="preserve">⢮ </w:t>
      </w:r>
      <w:r>
        <w:rPr/>
        <w:t>䠩���  ��⥬� ����� �</w:t>
      </w:r>
      <w:r>
        <w:rPr/>
        <w:t>⠭���⭮� 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� ���� </w:t>
      </w:r>
      <w:r>
        <w:rPr/>
        <w:t>⠡��� ������� �</w:t>
      </w:r>
      <w:r>
        <w:rPr/>
        <w:t>ਥ��஢����� �  �����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�         �         � 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Magic     �Magic    �Magic    �Magic     �Magic     ��</w:t>
      </w:r>
      <w:r>
        <w:rPr/>
        <w:t>㤮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Land      �Lab      �Way      �Song      �Word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</w:t>
      </w:r>
      <w:r>
        <w:rPr/>
        <w:t>mlands.exe�mlabs.exe�mways.exe�msongs.exe�micron.exe�painter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mlandt.exe�mlabt.exe�mwayt.exe�msongt.exe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*.pic    � ----    � ----    �          � ----     � *.pi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          �         �         �          �          � </w:t>
      </w:r>
      <w:r>
        <w:rPr/>
        <w:t>*.c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�         �         �          �          � </w:t>
      </w:r>
      <w:r>
        <w:rPr/>
        <w:t>*.sp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몠� </w:t>
      </w:r>
      <w:r>
        <w:rPr/>
        <w:t>-----    � ----    � ----    � *.mus    � ----     � 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---     � *.txt   � *.txw   � *.txm    ����     � 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�         �         �          ������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 </w:t>
      </w:r>
      <w:r>
        <w:rPr/>
        <w:t>*.les    � *.lab   � *.way   � *.txm    � ----     � 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� </w:t>
      </w:r>
      <w:r>
        <w:rPr/>
        <w:t>*.lst    � *.lis   � *.lw    �  *.lm    � ----     � 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          �         �         � 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and*.inf �lab*.inf �way*.inf � ------   � ----     � 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- �          �         �         �       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        �         �         � 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����</w:t>
      </w:r>
      <w:r>
        <w:rPr/>
        <w:t>䥩� ��⥬� 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>।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1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 ���</w:t>
      </w:r>
      <w:r>
        <w:rPr/>
        <w:t>ଠ��</w:t>
      </w:r>
      <w:r>
        <w:rPr/>
        <w:t>, ��</w:t>
      </w:r>
      <w:r>
        <w:rPr/>
        <w:t>㯯�</w:t>
      </w:r>
      <w:r>
        <w:rPr/>
        <w:t>஢�����  �  �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।������ ��ࠧ��</w:t>
      </w:r>
      <w:r>
        <w:rPr/>
        <w:t>. �� ������  �����  �</w:t>
      </w:r>
      <w:r>
        <w:rPr/>
        <w:t>뤥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 ����⢨�, ⥫� ������  �  �������  �</w:t>
      </w:r>
      <w:r>
        <w:rPr/>
        <w:t>㭪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 ����</w:t>
      </w:r>
      <w:r>
        <w:rPr/>
        <w:t>⢨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 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��� �</w:t>
      </w:r>
      <w:r>
        <w:rPr/>
        <w:t>㭪樮������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2. ��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⢨� �</w:t>
      </w:r>
      <w:r>
        <w:rPr/>
        <w:t>।�</w:t>
      </w:r>
      <w:r>
        <w:rPr/>
        <w:t>⠢��� ���</w:t>
      </w:r>
      <w:r>
        <w:rPr/>
        <w:t>짮��⥫� ����� � 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</w:t>
      </w:r>
      <w:r>
        <w:rPr/>
        <w:t>ணࠬ�� � �⮡ࠦ����� � ���</w:t>
      </w:r>
      <w:r>
        <w:rPr/>
        <w:t>孥� ��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ப� </w:t>
      </w:r>
      <w:r>
        <w:rPr/>
        <w:t xml:space="preserve">- </w:t>
      </w:r>
      <w:r>
        <w:rPr/>
        <w:t>ᯨ᪠ ��</w:t>
      </w:r>
      <w:r>
        <w:rPr/>
        <w:t>ꥪ⮢</w:t>
      </w:r>
      <w:r>
        <w:rPr/>
        <w:t>.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⨭��  �</w:t>
      </w:r>
      <w:r>
        <w:rPr/>
        <w:t>ப  ���᮪  ��</w:t>
      </w:r>
      <w:r>
        <w:rPr/>
        <w:t>室 ��</w:t>
      </w:r>
      <w:r>
        <w:rPr/>
        <w:t>ࠢ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��ꥪ� � ���� ����</w:t>
      </w:r>
      <w:r>
        <w:rPr/>
        <w:t>⢨�, ��� �</w:t>
      </w:r>
      <w:r>
        <w:rPr/>
        <w:t>ࠢ���</w:t>
      </w:r>
      <w:r>
        <w:rPr/>
        <w:t>, �� �</w:t>
      </w:r>
      <w:r>
        <w:rPr/>
        <w:t>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⢨�: �� �</w:t>
      </w:r>
      <w:r>
        <w:rPr/>
        <w:t>࠭� ������ ���७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- �</w:t>
      </w:r>
      <w:r>
        <w:rPr/>
        <w:t>믠���騥 ����</w:t>
      </w:r>
      <w:r>
        <w:rPr/>
        <w:t>.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⨭��  �</w:t>
      </w:r>
      <w:r>
        <w:rPr/>
        <w:t>ப  ���᮪  ��</w:t>
      </w:r>
      <w:r>
        <w:rPr/>
        <w:t>室 ��</w:t>
      </w:r>
      <w:r>
        <w:rPr/>
        <w:t>ࠢ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⠫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⥭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⢨� � �</w:t>
      </w:r>
      <w:r>
        <w:rPr/>
        <w:t>믠���饥 ���� ���</w:t>
      </w:r>
      <w:r>
        <w:rPr/>
        <w:t>ᯥ</w:t>
      </w:r>
      <w:r>
        <w:rPr/>
        <w:t>稢��� 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⢨�.  �������⥫��  �</w:t>
      </w:r>
      <w:r>
        <w:rPr/>
        <w:t>஢���  �।�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⢮� �</w:t>
      </w:r>
      <w:r>
        <w:rPr/>
        <w:t>ᯫ</w:t>
      </w:r>
      <w:r>
        <w:rPr/>
        <w:t>뢠�饣� ���� �� �롮� ��ꥪ�  �  �믠�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᫨ ⠪�� �</w:t>
      </w:r>
      <w:r>
        <w:rPr/>
        <w:t>஢��� �।�ᬮ�७</w:t>
      </w:r>
      <w:r>
        <w:rPr/>
        <w:t>, ��᫥ �������� ��</w:t>
      </w:r>
      <w:r>
        <w:rPr/>
        <w:t>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믠���饬 ���� �</w:t>
      </w:r>
      <w:r>
        <w:rPr/>
        <w:t>⠢���� �� 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⢨� ����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3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</w:t>
      </w:r>
      <w:r>
        <w:rPr/>
        <w:t>ᯮ�������� ��� ���� ����</w:t>
      </w:r>
      <w:r>
        <w:rPr/>
        <w:t>⢨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��� ������ � �</w:t>
      </w:r>
      <w:r>
        <w:rPr/>
        <w:t>।�</w:t>
      </w:r>
      <w:r>
        <w:rPr/>
        <w:t xml:space="preserve">⠢��� </w:t>
      </w:r>
      <w:r>
        <w:rPr/>
        <w:t>ᮡ�� ࠡ�</w:t>
      </w:r>
      <w:r>
        <w:rPr/>
        <w:t>祥  ����  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4. ������� �</w:t>
      </w:r>
      <w:r>
        <w:rPr/>
        <w:t>㭪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樮���쭮� �����襩 ����� ���뢠���� ���� 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����ࠦ��� ��������  ������  </w:t>
      </w:r>
      <w:r>
        <w:rPr/>
        <w:t>(������)  ���  �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㭪樮������ ������ �</w:t>
      </w:r>
      <w:r>
        <w:rPr/>
        <w:t>ᯮ�������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 �������� </w:t>
      </w:r>
      <w:r>
        <w:rPr/>
        <w:t>ᮮ</w:t>
      </w:r>
      <w:r>
        <w:rPr/>
        <w:t>⢥��⢨� ����� ����⢨</w:t>
      </w:r>
      <w:r>
        <w:rPr>
          <w:rtl w:val="true"/>
        </w:rPr>
        <w:t>ﬨ</w:t>
      </w:r>
      <w:r>
        <w:rPr/>
        <w:t xml:space="preserve">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蠬� ���������� ��� ���</w:t>
      </w:r>
      <w:r>
        <w:rPr/>
        <w:t>⠪�</w:t>
      </w:r>
      <w:r>
        <w:rPr/>
        <w:t>묨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⢥��⢨� ��⠭���������� 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����� ����⢨�&gt; = &lt;�������� 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맮�� �㦭��� ����</w:t>
      </w:r>
      <w:r>
        <w:rPr/>
        <w:t>⢨� ����</w:t>
      </w:r>
      <w:r>
        <w:rPr/>
        <w:t xml:space="preserve">室��� ������ </w:t>
      </w:r>
      <w:r>
        <w:rPr/>
        <w:t>ᮮ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</w:t>
      </w:r>
      <w:r>
        <w:rPr/>
        <w:t>.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= F3  �⪠� = Esc  ��</w:t>
      </w:r>
      <w:r>
        <w:rPr/>
        <w:t xml:space="preserve">ࠢ�� </w:t>
      </w:r>
      <w:r>
        <w:rPr/>
        <w:t>=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 ������ ����</w:t>
      </w:r>
      <w:r>
        <w:rPr/>
        <w:t>ࠦ����� � ���� ���ᮢ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ᠭ�</w:t>
      </w:r>
      <w:r>
        <w:rPr/>
        <w:t>묨 ����� ��� �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⢨�.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맮�� ����</w:t>
      </w:r>
      <w:r>
        <w:rPr/>
        <w:t>⢨�, ������</w:t>
      </w:r>
      <w:r>
        <w:rPr/>
        <w:t>祭���� ��  ���</w:t>
      </w:r>
      <w:r>
        <w:rPr/>
        <w:t>⠪⭮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</w:t>
      </w:r>
      <w:r>
        <w:rPr/>
        <w:t xml:space="preserve">६����� �� ��� ����� � </w:t>
      </w:r>
      <w:r>
        <w:rPr/>
        <w:t>饫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� � ������� �������  Enter  ��  ���������)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 ����</w:t>
      </w:r>
      <w:r>
        <w:rPr/>
        <w:t>⢨� �� ���⠪⭮� ���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&lt;�������� ����⢨�&gt; = &lt;�������� ������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맢��� ����</w:t>
      </w:r>
      <w:r>
        <w:rPr/>
        <w:t xml:space="preserve">⢨� ����� ���� </w:t>
      </w:r>
      <w:r>
        <w:rPr/>
        <w:t>ᯮᮡ���</w:t>
      </w:r>
      <w:r>
        <w:rPr/>
        <w:t>: ���  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஬ ��� ����⨥� ᮮ</w:t>
      </w:r>
      <w:r>
        <w:rPr/>
        <w:t>⢥�����</w:t>
      </w:r>
      <w:r>
        <w:rPr/>
        <w:t>饩 ������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 </w:t>
      </w:r>
      <w:r>
        <w:rPr/>
        <w:t>= 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5. ���</w:t>
      </w:r>
      <w:r>
        <w:rPr/>
        <w:t>寧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砥���</w:t>
      </w:r>
      <w:r>
        <w:rPr/>
        <w:t>, �� ����, �</w:t>
      </w:r>
      <w:r>
        <w:rPr/>
        <w:t>१ ���஥ ���</w:t>
      </w:r>
      <w:r>
        <w:rPr/>
        <w:t>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ᬠ�ਢ��� ���ଠ��</w:t>
      </w:r>
      <w:r>
        <w:rPr/>
        <w:t>, �� ���</w:t>
      </w:r>
      <w:r>
        <w:rPr/>
        <w:t>頥� �� ���</w:t>
      </w:r>
      <w:r>
        <w:rPr/>
        <w:t>. � �⮬ ��</w:t>
      </w:r>
      <w:r>
        <w:rPr/>
        <w:t>砥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ਢ����� ���</w:t>
      </w:r>
      <w:r>
        <w:rPr/>
        <w:t>寧� ���</w:t>
      </w:r>
      <w:r>
        <w:rPr/>
        <w:t>ଠ</w:t>
      </w:r>
      <w:r>
        <w:rPr/>
        <w:t>樨</w:t>
      </w:r>
      <w:r>
        <w:rPr/>
        <w:t>, � ���� ��</w:t>
      </w:r>
      <w:r>
        <w:rPr/>
        <w:t>६�</w:t>
      </w:r>
      <w:r>
        <w:rPr/>
        <w:t>饭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 ���</w:t>
      </w:r>
      <w:r>
        <w:rPr/>
        <w:t>寧�� ���</w:t>
      </w:r>
      <w:r>
        <w:rPr/>
        <w:t>ଠ</w:t>
      </w:r>
      <w:r>
        <w:rPr/>
        <w:t>樨  �����  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寧�</w:t>
      </w:r>
      <w:r>
        <w:rPr/>
        <w:t>. ������� ���</w:t>
      </w:r>
      <w:r>
        <w:rPr/>
        <w:t>寧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</w:t>
      </w:r>
      <w:r>
        <w:rPr/>
        <w:t>&lt;������� ���⠪��� ������ "����� �� ��</w:t>
      </w:r>
      <w:r>
        <w:rPr/>
        <w:t>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</w:t>
      </w:r>
      <w:r>
        <w:rPr/>
        <w:t>&lt;������� ���⠪��� ������ "����� 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</w:t>
      </w:r>
      <w:r>
        <w:rPr/>
        <w:t>&lt;�������  ����</w:t>
      </w:r>
      <w:r>
        <w:rPr/>
        <w:t>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</w:t>
      </w:r>
      <w:r>
        <w:rPr/>
        <w:t>&lt;������� ���⠪��� ������ "���� 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</w:t>
      </w:r>
      <w:r>
        <w:rPr/>
        <w:t>&lt;������� ���⠪��� ������ "���� �� ��</w:t>
      </w:r>
      <w:r>
        <w:rPr/>
        <w:t>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>ࠧ��� ����</w:t>
      </w:r>
      <w:r>
        <w:rPr/>
        <w:t xml:space="preserve">㭪� </w:t>
      </w:r>
      <w:r>
        <w:rPr/>
        <w:t>ᮮ</w:t>
      </w:r>
      <w:r>
        <w:rPr/>
        <w:t>⢥������ �⭮</w:t>
      </w:r>
      <w:r>
        <w:rPr/>
        <w:t>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</w:t>
      </w:r>
      <w:r>
        <w:rPr/>
        <w:t>樨 � ��饬� �� ��ꥬ�</w:t>
      </w:r>
      <w:r>
        <w:rPr/>
        <w:t>. ���</w:t>
      </w:r>
      <w:r>
        <w:rPr/>
        <w:t>ଠ��  ���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�</w:t>
      </w:r>
      <w:r>
        <w:rPr/>
        <w:t>⠭����� �� ���� �� ���⠪��� ������ � ���</w:t>
      </w:r>
      <w:r>
        <w:rPr/>
        <w:t>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</w:t>
      </w:r>
      <w:r>
        <w:rPr/>
        <w:t xml:space="preserve">饫���� ����� ������� ��� </w:t>
      </w:r>
      <w:r>
        <w:rPr/>
        <w:t>(��� �������� ������� Ent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</w:t>
      </w:r>
      <w:r>
        <w:rPr/>
        <w:t>⠭����� �� �</w:t>
      </w:r>
      <w:r>
        <w:rPr/>
        <w:t>ந����</w:t>
      </w:r>
      <w:r>
        <w:rPr/>
        <w:t>쭮� ����</w:t>
      </w:r>
      <w:r>
        <w:rPr/>
        <w:t>, �</w:t>
      </w:r>
      <w:r>
        <w:rPr/>
        <w:t>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 ����</w:t>
      </w:r>
      <w:r>
        <w:rPr/>
        <w:t>㭪��</w:t>
      </w:r>
      <w:r>
        <w:rPr/>
        <w:t>. ��� �⮣� �</w:t>
      </w:r>
      <w:r>
        <w:rPr/>
        <w:t>㦭� ����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㭪�</w:t>
      </w:r>
      <w:r>
        <w:rPr/>
        <w:t>, ������ ����� ������ �, �� ���</w:t>
      </w:r>
      <w:r>
        <w:rPr/>
        <w:t>᪠�  ��</w:t>
      </w:r>
      <w:r>
        <w:rPr/>
        <w:t>,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㭮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�� </w:t>
      </w:r>
      <w:r>
        <w:rPr/>
        <w:t>Shift ��� Ctrl � ��</w:t>
      </w:r>
      <w:r>
        <w:rPr/>
        <w:t>५���� 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ᨫ</w:t>
      </w:r>
      <w:r>
        <w:rPr/>
        <w:t>쭮 ����</w:t>
      </w:r>
      <w:r>
        <w:rPr/>
        <w:t>⢨� ���⠪��� ������ "���</w:t>
      </w:r>
      <w:r>
        <w:rPr/>
        <w:t>寧� 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Magic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Land - �� �</w:t>
      </w:r>
      <w:r>
        <w:rPr/>
        <w:t>ணࠬ��  ���  �ந��</w:t>
      </w:r>
      <w:r>
        <w:rPr/>
        <w:t>뢠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ᨪ� </w:t>
      </w:r>
      <w:r>
        <w:rPr/>
        <w:t>(mlands.exe) � �� �����⮢�� (mlandt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���� ��⮤��� �஢������ �ப�� ���ᠭ�  � 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</w:t>
      </w:r>
      <w:r>
        <w:rPr/>
        <w:t>. ���� ���������� ⨯��� �</w:t>
      </w:r>
      <w:r>
        <w:rPr/>
        <w:t>業�</w:t>
      </w:r>
      <w:r>
        <w:rPr/>
        <w:t>਩ ࠡ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묨 �</w:t>
      </w:r>
      <w:r>
        <w:rPr/>
        <w:t>।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 ����� �</w:t>
      </w:r>
      <w:r>
        <w:rPr/>
        <w:t xml:space="preserve">祭��� </w:t>
      </w:r>
      <w:r>
        <w:rPr/>
        <w:t>(� �</w:t>
      </w:r>
      <w:r>
        <w:rPr/>
        <w:t xml:space="preserve">ணࠬ��� </w:t>
      </w:r>
      <w:r>
        <w:rPr/>
        <w:t>mland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砥�� ����� �� �</w:t>
      </w:r>
      <w:r>
        <w:rPr/>
        <w:t>࠭� ������ ��</w:t>
      </w:r>
      <w:r>
        <w:rPr/>
        <w:t>㭮�  �  �⨪�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</w:t>
      </w:r>
      <w:r>
        <w:rPr/>
        <w:t xml:space="preserve">ᮢ�� ������ � </w:t>
      </w:r>
      <w:r>
        <w:rPr/>
        <w:t>⠡��</w:t>
      </w:r>
      <w:r>
        <w:rPr/>
        <w:t>窠��  ��  ���⪠�</w:t>
      </w:r>
      <w:r>
        <w:rPr/>
        <w:t>:  "wol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bbit", "fox", "tiger" � �.�. ��᫥ ������ �� �</w:t>
      </w:r>
      <w:r>
        <w:rPr/>
        <w:t>஡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��</w:t>
      </w:r>
      <w:r>
        <w:rPr/>
        <w:t>. ����� �</w:t>
      </w:r>
      <w:r>
        <w:rPr/>
        <w:t xml:space="preserve">祭��� </w:t>
      </w:r>
      <w:r>
        <w:rPr/>
        <w:t>- ����⠭����� ᫮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ᥠ�� ࠡ��� ����� ������� � ᥡ� ��᪮�</w:t>
      </w:r>
      <w:r>
        <w:rPr/>
        <w:t>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᫨ �⮣� �</w:t>
      </w:r>
      <w:r>
        <w:rPr/>
        <w:t>ॡ�� ����ᥫ  ��⥫�</w:t>
      </w:r>
      <w:r>
        <w:rPr/>
        <w:t>.  �</w:t>
      </w:r>
      <w:r>
        <w:rPr/>
        <w:t>ண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 �� </w:t>
      </w:r>
      <w:r>
        <w:rPr/>
        <w:t>室�� ���祭�� � ��⮬���</w:t>
      </w:r>
      <w:r>
        <w:rPr/>
        <w:t>᪨ �����</w:t>
      </w:r>
      <w:r>
        <w:rPr/>
        <w:t>뢠�� ��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�� �� ���</w:t>
      </w:r>
      <w:r>
        <w:rPr/>
        <w:t>. ��᫥ �</w:t>
      </w:r>
      <w:r>
        <w:rPr/>
        <w:t>ப� ��⥫�  �����  �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㬠�� ��� ��</w:t>
      </w:r>
      <w:r>
        <w:rPr/>
        <w:t>ᬮ���� �� �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 ����� 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�</w:t>
      </w:r>
      <w:r>
        <w:rPr/>
        <w:t xml:space="preserve">ணࠬ���� </w:t>
      </w:r>
      <w:r>
        <w:rPr/>
        <w:t>mlandt.exe � pai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���� �</w:t>
      </w:r>
      <w:r>
        <w:rPr/>
        <w:t>ᯮ�</w:t>
      </w:r>
      <w:r>
        <w:rPr/>
        <w:t>짮���� �������</w:t>
      </w:r>
      <w:r>
        <w:rPr/>
        <w:t>, �</w:t>
      </w:r>
      <w:r>
        <w:rPr/>
        <w:t xml:space="preserve">室�騥 � ����� </w:t>
      </w: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���</w:t>
      </w:r>
      <w:r>
        <w:rPr/>
        <w:t>४���� �� �� ᢮��� ����</w:t>
      </w:r>
      <w:r>
        <w:rPr/>
        <w:t>. ������ �� ����� �</w:t>
      </w:r>
      <w:r>
        <w:rPr/>
        <w:t>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᢮� </w:t>
      </w:r>
      <w:r>
        <w:rPr/>
        <w:t>㭨����� ������� �� ����� �</w:t>
      </w:r>
      <w:r>
        <w:rPr/>
        <w:t xml:space="preserve">ணࠬ� </w:t>
      </w:r>
      <w:r>
        <w:rPr/>
        <w:t>mland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⮢�� ������� ��⥫� </w:t>
      </w:r>
      <w:r>
        <w:rPr/>
        <w:t>(��� ��� ����</w:t>
      </w:r>
      <w:r>
        <w:rPr/>
        <w:t>譨�</w:t>
      </w:r>
      <w:r>
        <w:rPr/>
        <w:t>)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 </w:t>
      </w:r>
      <w:r>
        <w:rPr/>
        <w:t xml:space="preserve">।���� </w:t>
      </w:r>
      <w:r>
        <w:rPr/>
        <w:t>paint.exe (��� Dr.Hallo) ���⨭�� -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�</w:t>
      </w:r>
      <w:r>
        <w:rPr/>
        <w:t>㥬��� �������</w:t>
      </w:r>
      <w:r>
        <w:rPr/>
        <w:t>.  ����⮢�����  �������  �</w:t>
      </w:r>
      <w:r>
        <w:rPr/>
        <w:t>ந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mlandt.exe. � �⮩ �</w:t>
      </w:r>
      <w:r>
        <w:rPr/>
        <w:t>ணࠬ�� ��⥫� �</w:t>
      </w:r>
      <w:r>
        <w:rPr/>
        <w:t>뢮�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�� ���⨭��</w:t>
      </w:r>
      <w:r>
        <w:rPr/>
        <w:t>, ������ �</w:t>
      </w:r>
      <w:r>
        <w:rPr/>
        <w:t>㦭�  ������  �  ��  ��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 �� ��� ������� ����� �</w:t>
      </w:r>
      <w:r>
        <w:rPr/>
        <w:t>ᯮ�</w:t>
      </w:r>
      <w:r>
        <w:rPr/>
        <w:t>짮���� 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����� � �</w:t>
      </w:r>
      <w:r>
        <w:rPr/>
        <w:t xml:space="preserve">ணࠬ��� </w:t>
      </w:r>
      <w:r>
        <w:rPr/>
        <w:t>Magic Land (tea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���</w:t>
      </w:r>
      <w:r>
        <w:rPr/>
        <w:t>譨� ��� � ��騥 �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 �</w:t>
      </w:r>
      <w:r>
        <w:rPr/>
        <w:t xml:space="preserve">ணࠬ�� </w:t>
      </w:r>
      <w:r>
        <w:rPr/>
        <w:t>- mlandt.exe. ����� 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����� </w:t>
      </w:r>
      <w:r>
        <w:rPr/>
        <w:t>mlandt � ��������� ��</w:t>
      </w:r>
      <w:r>
        <w:rPr/>
        <w:t>ப�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Norton Commande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祥 ���� �</w:t>
      </w:r>
      <w:r>
        <w:rPr/>
        <w:t>ணࠬ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⨭��  �</w:t>
      </w:r>
      <w:r>
        <w:rPr/>
        <w:t>ப  ���᮪  �������  ��</w:t>
      </w:r>
      <w:r>
        <w:rPr/>
        <w:t>室  ��</w:t>
      </w:r>
      <w:r>
        <w:rPr/>
        <w:t>ࠢ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Ŀ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ÿ  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>
          <w:rtl w:val="true"/>
        </w:rPr>
        <w:t>ٳ</w:t>
      </w:r>
      <w:r>
        <w:rPr/>
        <w:t xml:space="preserve">  �  �  �  �  �  �  �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ᯮ������ ������� ����</w:t>
      </w:r>
      <w:r>
        <w:rPr/>
        <w:t>. ����� - ������ 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梥⮢ ������ � ��� ����窨  ���  ������樨  ⥪���  </w:t>
      </w:r>
      <w:r>
        <w:rPr/>
        <w:t>(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 xml:space="preserve">) </w:t>
      </w:r>
      <w:r>
        <w:rPr/>
        <w:t>梥⮢</w:t>
      </w:r>
      <w:r>
        <w:rPr/>
        <w:t>: ������ ����</w:t>
      </w:r>
      <w:r>
        <w:rPr/>
        <w:t xml:space="preserve">ࠦ��� </w:t>
      </w:r>
      <w:r>
        <w:rPr/>
        <w:t xml:space="preserve">梥� </w:t>
      </w:r>
      <w:r>
        <w:rPr/>
        <w:t>⠡��</w:t>
      </w:r>
      <w:r>
        <w:rPr/>
        <w:t>窨</w:t>
      </w:r>
      <w:r>
        <w:rPr/>
        <w:t>,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 ⥪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 �</w:t>
      </w:r>
      <w:r>
        <w:rPr/>
        <w:t xml:space="preserve">६� ࠡ��� ����� ���� </w:t>
      </w:r>
      <w:r>
        <w:rPr/>
        <w:t>(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 </w:t>
      </w:r>
      <w:r>
        <w:rPr/>
        <w:t xml:space="preserve">Tab, ����� </w:t>
      </w:r>
      <w:r>
        <w:rPr/>
        <w:t>ࠡ�</w:t>
      </w:r>
      <w:r>
        <w:rPr/>
        <w:t>⠥� ��� ��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 �ணࠬ���  ��������  �����</w:t>
      </w:r>
      <w:r>
        <w:rPr/>
        <w:t>-��</w:t>
      </w:r>
      <w:r>
        <w:rPr/>
        <w:t>५��</w:t>
      </w:r>
      <w:r>
        <w:rPr/>
        <w:t>. 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��� </w:t>
      </w:r>
      <w:r>
        <w:rPr/>
        <w:t>(��� ��</w:t>
      </w:r>
      <w:r>
        <w:rPr/>
        <w:t>५�� ����������</w:t>
      </w:r>
      <w:r>
        <w:rPr/>
        <w:t>) � �</w:t>
      </w:r>
      <w:r>
        <w:rPr/>
        <w:t>㦭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 � ������ ����� ������ </w:t>
      </w:r>
      <w:r>
        <w:rPr/>
        <w:t>(��� Enter �� ���������) -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᭮���� �ࠢ���</w:t>
      </w:r>
      <w:r>
        <w:rPr/>
        <w:t>饥 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� ������</w:t>
      </w:r>
      <w:r>
        <w:rPr/>
        <w:t xml:space="preserve">襩 ��㤭��� �������� �� ������� </w:t>
      </w:r>
      <w:r>
        <w:rPr/>
        <w:t>F1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᪠��� �� ⥬ ����</w:t>
      </w:r>
      <w:r>
        <w:rPr/>
        <w:t>⢨� � �����</w:t>
      </w:r>
      <w:r>
        <w:rPr/>
        <w:t>蠬</w:t>
      </w:r>
      <w:r>
        <w:rPr/>
        <w:t>,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⥪�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. ��</w:t>
      </w:r>
      <w:r>
        <w:rPr/>
        <w:t>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� </w:t>
      </w:r>
      <w:r>
        <w:rPr/>
        <w:t>- ��</w:t>
      </w:r>
      <w:r>
        <w:rPr/>
        <w:t>㭮�</w:t>
      </w:r>
      <w:r>
        <w:rPr/>
        <w:t xml:space="preserve">, �����⮢����� � ����᪮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.exe (�</w:t>
      </w:r>
      <w:r>
        <w:rPr/>
        <w:t>室�� � �����</w:t>
      </w:r>
      <w:r>
        <w:rPr/>
        <w:t xml:space="preserve">) ��� � </w:t>
      </w:r>
      <w:r>
        <w:rPr/>
        <w:t xml:space="preserve">।���� </w:t>
      </w:r>
      <w:r>
        <w:rPr/>
        <w:t>Dr.Hallo (�� 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). ���⨭�� �</w:t>
      </w:r>
      <w:r>
        <w:rPr/>
        <w:t xml:space="preserve">࠭���� �� ��᪥ � ���� </w:t>
      </w:r>
      <w:r>
        <w:rPr/>
        <w:t>䠩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- </w:t>
      </w:r>
      <w:r>
        <w:rPr/>
        <w:t>䠩� �� ��</w:t>
      </w:r>
      <w:r>
        <w:rPr/>
        <w:t xml:space="preserve">᪥ </w:t>
      </w:r>
      <w:r>
        <w:rPr/>
        <w:t xml:space="preserve">- </w:t>
      </w:r>
      <w:r>
        <w:rPr/>
        <w:t xml:space="preserve">१���� ࠡ��� �ணࠬ�� </w:t>
      </w: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(teacher). ���� ����� ���</w:t>
      </w:r>
      <w:r>
        <w:rPr/>
        <w:t xml:space="preserve">७�� </w:t>
      </w:r>
      <w:r>
        <w:rPr/>
        <w:t xml:space="preserve">"les" �  </w:t>
      </w:r>
      <w:r>
        <w:rPr/>
        <w:t>ᮤ�ন� 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⨭�� </w:t>
      </w:r>
      <w:r>
        <w:rPr/>
        <w:t xml:space="preserve">(�� </w:t>
      </w:r>
      <w:r>
        <w:rPr/>
        <w:t>ᠬ� ���⨭��</w:t>
      </w:r>
      <w:r>
        <w:rPr/>
        <w:t>, �  ⮫</w:t>
      </w:r>
      <w:r>
        <w:rPr/>
        <w:t>쪮  ���  䠩��</w:t>
      </w:r>
      <w:r>
        <w:rPr/>
        <w:t>!),  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��� ��⥫��</w:t>
      </w:r>
      <w:r>
        <w:rPr/>
        <w:t>, ���� �� �� �</w:t>
      </w:r>
      <w:r>
        <w:rPr/>
        <w:t>࠭�</w:t>
      </w:r>
      <w:r>
        <w:rPr/>
        <w:t xml:space="preserve">, </w:t>
      </w:r>
      <w:r>
        <w:rPr/>
        <w:t xml:space="preserve">梥�  </w:t>
      </w:r>
      <w:r>
        <w:rPr/>
        <w:t>⠡��</w:t>
      </w:r>
      <w:r>
        <w:rPr/>
        <w:t>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 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 </w:t>
      </w:r>
      <w:r>
        <w:rPr/>
        <w:t xml:space="preserve">- </w:t>
      </w:r>
      <w:r>
        <w:rPr/>
        <w:t>䠩� �� ��</w:t>
      </w:r>
      <w:r>
        <w:rPr/>
        <w:t xml:space="preserve">᪥  </w:t>
      </w:r>
      <w:r>
        <w:rPr/>
        <w:t>-  ��⮢���� 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nd (teacher). ���� ����� ���</w:t>
      </w:r>
      <w:r>
        <w:rPr/>
        <w:t xml:space="preserve">७��  </w:t>
      </w:r>
      <w:r>
        <w:rPr/>
        <w:t xml:space="preserve">"lst"  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᮪ ������� </w:t>
      </w:r>
      <w:r>
        <w:rPr/>
        <w:t>(���</w:t>
      </w:r>
      <w:r>
        <w:rPr/>
        <w:t xml:space="preserve">ଠ�� � ᮤ�ঠ��� � ����� </w:t>
      </w:r>
      <w:r>
        <w:rPr/>
        <w:t>䠩���</w:t>
      </w:r>
      <w:r>
        <w:rPr/>
        <w:t>). 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���� �</w:t>
      </w:r>
      <w:r>
        <w:rPr/>
        <w:t>祭��� ��� �롮� ������� � �</w:t>
      </w:r>
      <w:r>
        <w:rPr/>
        <w:t xml:space="preserve">ணࠬ�� </w:t>
      </w:r>
      <w:r>
        <w:rPr/>
        <w:t>Magic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. ������ �</w:t>
      </w:r>
      <w:r>
        <w:rPr/>
        <w:t>業�</w:t>
      </w:r>
      <w:r>
        <w:rPr/>
        <w:t>ਨ ࠡ��� 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.1. �����⮢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㧨�� �� �</w:t>
      </w:r>
      <w:r>
        <w:rPr/>
        <w:t>࠭ ���⨭�� �஥���</w:t>
      </w:r>
      <w:r>
        <w:rPr/>
        <w:t xml:space="preserve">㥬��� ������� </w:t>
      </w:r>
      <w:r>
        <w:rPr/>
        <w:t>(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⨭�� � �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᫮�� �� ���� � �� ��</w:t>
      </w:r>
      <w:r>
        <w:rPr/>
        <w:t>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 ��� (</w:t>
      </w:r>
      <w:r>
        <w:rPr/>
        <w:t>ࠧ��� �ப � 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3.2. ��������� ��</w:t>
      </w:r>
      <w:r>
        <w:rPr/>
        <w:t>ண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뢥�� ������� �� �</w:t>
      </w:r>
      <w:r>
        <w:rPr/>
        <w:t xml:space="preserve">࠭ </w:t>
      </w:r>
      <w:r>
        <w:rPr/>
        <w:t>(</w:t>
      </w:r>
      <w:r>
        <w:rPr/>
        <w:t>ࠧ��� �ப � �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᫮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 ��� (</w:t>
      </w:r>
      <w:r>
        <w:rPr/>
        <w:t>ࠧ��� �ப � 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.3.3. �����⮢�� ������ </w:t>
      </w:r>
      <w:r>
        <w:rPr/>
        <w:t>ᯨ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ᮧ���� ���⮩ ᯨ᮪ </w:t>
      </w:r>
      <w:r>
        <w:rPr/>
        <w:t>(</w:t>
      </w:r>
      <w:r>
        <w:rPr/>
        <w:t>ࠧ��� ����  �  �</w:t>
      </w:r>
      <w:r>
        <w:rPr/>
        <w:t>믠���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᮪ ��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 ���⮩ </w:t>
      </w:r>
      <w:r>
        <w:rPr/>
        <w:t>ᯨ᮪ �</w:t>
      </w:r>
      <w:r>
        <w:rPr/>
        <w:t>㦭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</w:t>
      </w:r>
      <w:r>
        <w:rPr/>
        <w:t xml:space="preserve">ᯨ᮪ �� ��� </w:t>
      </w:r>
      <w:r>
        <w:rPr/>
        <w:t>(������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3.4. ��������� ��</w:t>
      </w:r>
      <w:r>
        <w:rPr/>
        <w:t>ண� ᯨ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 xml:space="preserve">ᯨ᮪ � ��᪠ </w:t>
      </w:r>
      <w:r>
        <w:rPr/>
        <w:t>(</w:t>
      </w:r>
      <w:r>
        <w:rPr/>
        <w:t>ࠧ��� ����  ���  ��</w:t>
      </w:r>
      <w:r>
        <w:rPr/>
        <w:t>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믠���饬 ���� </w:t>
      </w:r>
      <w:r>
        <w:rPr/>
        <w:t>ࠧ���� ���᮪ ��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</w:t>
      </w:r>
      <w:r>
        <w:rPr/>
        <w:t>ᯨ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</w:t>
      </w:r>
      <w:r>
        <w:rPr/>
        <w:t xml:space="preserve">ᯨ᮪ �� ��� </w:t>
      </w:r>
      <w:r>
        <w:rPr/>
        <w:t>(������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4. ��</w:t>
      </w:r>
      <w:r>
        <w:rPr/>
        <w:t>ࠢ���</w:t>
      </w:r>
      <w:r>
        <w:rPr/>
        <w:t>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騥 ������ </w:t>
      </w:r>
      <w:r>
        <w:rPr/>
        <w:t>ॠ������  ���������  �������  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 � �ண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�</w:t>
      </w:r>
      <w:r>
        <w:rPr/>
        <w:t>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Break  - ����᫮��� ��</w:t>
      </w:r>
      <w:r>
        <w:rPr/>
        <w:t>室 �� �</w:t>
      </w:r>
      <w:r>
        <w:rPr/>
        <w:t xml:space="preserve">ணࠬ�� </w:t>
      </w:r>
      <w:r>
        <w:rPr/>
        <w:t>(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⥪�</w:t>
      </w:r>
      <w:r>
        <w:rPr/>
        <w:t xml:space="preserve">饩 </w:t>
      </w:r>
      <w:r>
        <w:rPr/>
        <w:t>ࠡ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      - �⪠� �� </w:t>
      </w:r>
      <w:r>
        <w:rPr/>
        <w:t>ࠡ��� � ⥪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���� ��</w:t>
      </w:r>
      <w:r>
        <w:rPr/>
        <w:t>⠭������ ᫥���</w:t>
      </w:r>
      <w:r>
        <w:rPr/>
        <w:t xml:space="preserve">騥 </w:t>
      </w:r>
      <w:r>
        <w:rPr/>
        <w:t>ᮮ</w:t>
      </w:r>
      <w:r>
        <w:rPr/>
        <w:t>⢥��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- </w:t>
      </w:r>
      <w:r>
        <w:rPr/>
        <w:t>饫箪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- </w:t>
      </w:r>
      <w:r>
        <w:rPr/>
        <w:t>饫箪 �</w:t>
      </w:r>
      <w:r>
        <w:rPr/>
        <w:t>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- ������� (������) </w:t>
      </w:r>
      <w:r>
        <w:rPr/>
        <w:t>饫箪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.5. ����� � </w:t>
      </w:r>
      <w:r>
        <w:rPr/>
        <w:t>ࠧ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1.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㧪� �� �</w:t>
      </w:r>
      <w:r>
        <w:rPr/>
        <w:t xml:space="preserve">࠭ ���⨭�� �� </w:t>
      </w:r>
      <w:r>
        <w:rPr/>
        <w:t>䠩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⠫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⥭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1.1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㦨� ��� ���</w:t>
      </w:r>
      <w:r>
        <w:rPr/>
        <w:t xml:space="preserve">᪠ � </w:t>
      </w:r>
      <w:r>
        <w:rPr/>
        <w:t>(���) ����� �</w:t>
      </w:r>
      <w:r>
        <w:rPr/>
        <w:t>㦭��� 䠩��</w:t>
      </w:r>
      <w:r>
        <w:rPr/>
        <w:t>.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\ML        &lt;�����������������������  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Ŀ    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imal      �    ��Ĵ&lt;�������������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uto        �    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lower      � 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man         �&lt;����������������������  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obot       �    �  �    �         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          � 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.          �    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ICTURE     �    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*� a  b  c  d    &lt;������������������  ���� �</w:t>
      </w:r>
      <w:r>
        <w:rPr/>
        <w:t>롮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 �  � �⪠� </w:t>
      </w:r>
      <w:r>
        <w:rPr/>
        <w:t>= Esc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Ŀ   &lt;�����������������  �</w:t>
      </w:r>
      <w:r>
        <w:rPr/>
        <w:t>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ࠢ�� </w:t>
      </w:r>
      <w:r>
        <w:rPr/>
        <w:t>= F1 �          �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⠫��� - � �⮬ ���� �����</w:t>
      </w:r>
      <w:r>
        <w:rPr/>
        <w:t>뢠���� ��� ��</w:t>
      </w:r>
      <w:r>
        <w:rPr/>
        <w:t>⠫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���ண� ����� � ���� ᯨ᪠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ᯨ᪠ </w:t>
      </w:r>
      <w:r>
        <w:rPr/>
        <w:t xml:space="preserve">䠩��� �����뢠�� </w:t>
      </w:r>
      <w:r>
        <w:rPr/>
        <w:t>ᮤ�ন��� ⥪�</w:t>
      </w:r>
      <w:r>
        <w:rPr/>
        <w:t>饣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</w:t>
      </w:r>
      <w:r>
        <w:rPr/>
        <w:t>䠩��� �����뢠���� �����쪨�� �㪢���</w:t>
      </w:r>
      <w:r>
        <w:rPr/>
        <w:t>,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� - ����</w:t>
      </w:r>
      <w:r>
        <w:rPr/>
        <w:t>訬�</w:t>
      </w:r>
      <w:r>
        <w:rPr/>
        <w:t>. ����� �</w:t>
      </w:r>
      <w:r>
        <w:rPr/>
        <w:t xml:space="preserve">窮� ������祭 </w:t>
      </w:r>
      <w:r>
        <w:rPr/>
        <w:t>ᠬ ⥪�</w:t>
      </w:r>
      <w:r>
        <w:rPr/>
        <w:t>騩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</w:t>
      </w:r>
      <w:r>
        <w:rPr/>
        <w:t>த�⥫�᪨�</w:t>
      </w:r>
      <w:r>
        <w:rPr/>
        <w:t xml:space="preserve">. � �����⠫�� �����  "����",  </w:t>
      </w:r>
      <w:r>
        <w:rPr/>
        <w:t>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 ��� </w:t>
      </w:r>
      <w:r>
        <w:rPr/>
        <w:t>(��� ����� Enter �� ���������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 ����� </w:t>
      </w:r>
      <w:r>
        <w:rPr/>
        <w:t xml:space="preserve">"���������" � </w:t>
      </w:r>
      <w:r>
        <w:rPr/>
        <w:t>த�⥫�᪨� ��</w:t>
      </w:r>
      <w:r>
        <w:rPr/>
        <w:t xml:space="preserve">⠫��, </w:t>
      </w:r>
      <w:r>
        <w:rPr/>
        <w:t>饫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祭�� </w:t>
      </w:r>
      <w:r>
        <w:rPr/>
        <w:t xml:space="preserve">"..". ����� � ���� </w:t>
      </w:r>
      <w:r>
        <w:rPr/>
        <w:t>㪠�뢠����  ��� 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�᭮ �� �������� ࠧ���� �������� ����</w:t>
      </w:r>
      <w:r>
        <w:rPr/>
        <w:t>,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 ��</w:t>
      </w:r>
      <w:r>
        <w:rPr/>
        <w:t>⠫��. ��� ���⨭�� - ���</w:t>
      </w:r>
      <w:r>
        <w:rPr/>
        <w:t xml:space="preserve">७�� </w:t>
      </w:r>
      <w:r>
        <w:rPr/>
        <w:t>"pic",  ���  �</w:t>
      </w:r>
      <w:r>
        <w:rPr/>
        <w:t xml:space="preserve">ப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s", ��� </w:t>
      </w:r>
      <w:r>
        <w:rPr/>
        <w:t xml:space="preserve">ᯨ᪠ �ப�� </w:t>
      </w:r>
      <w:r>
        <w:rPr/>
        <w:t xml:space="preserve">- "lst". � ����  �����  ���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᫥���</w:t>
      </w:r>
      <w:r>
        <w:rPr/>
        <w:t>饣� �����</w:t>
      </w:r>
      <w:r>
        <w:rPr/>
        <w:t>. ���� ����</w:t>
      </w:r>
      <w:r>
        <w:rPr/>
        <w:t>砥��� 饫窮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 ����⨥� �� Enter). ����</w:t>
      </w:r>
      <w:r>
        <w:rPr/>
        <w:t>祭�� 䠩� ��</w:t>
      </w:r>
      <w:r>
        <w:rPr/>
        <w:t>ᢥ</w:t>
      </w:r>
      <w:r>
        <w:rPr/>
        <w:t>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᭮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寧�  �㦨�  ���  �</w:t>
      </w:r>
      <w:r>
        <w:rPr/>
        <w:t>ࠢ�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������� </w:t>
      </w:r>
      <w:r>
        <w:rPr/>
        <w:t>ᯨ᪠</w:t>
      </w:r>
      <w:r>
        <w:rPr/>
        <w:t xml:space="preserve">. ����� ������� </w:t>
      </w:r>
      <w:r>
        <w:rPr/>
        <w:t>ᯨ᮪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(������-��</w:t>
      </w:r>
      <w:r>
        <w:rPr/>
        <w:t>५��</w:t>
      </w:r>
      <w:r>
        <w:rPr/>
        <w:t>) ��� �� ����</w:t>
      </w:r>
      <w:r>
        <w:rPr/>
        <w:t xml:space="preserve">稭�  ����  </w:t>
      </w:r>
      <w:r>
        <w:rPr/>
        <w:t>(������-��</w:t>
      </w:r>
      <w:r>
        <w:rPr/>
        <w:t>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�� ��⠭����� ����  ��  �</w:t>
      </w:r>
      <w:r>
        <w:rPr/>
        <w:t>ந����</w:t>
      </w:r>
      <w:r>
        <w:rPr/>
        <w:t xml:space="preserve">쭮�  ����  �  </w:t>
      </w:r>
      <w:r>
        <w:rPr/>
        <w:t>ᯨ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㭪��</w:t>
      </w:r>
      <w:r>
        <w:rPr/>
        <w:t>. ��� �⮣� �</w:t>
      </w:r>
      <w:r>
        <w:rPr/>
        <w:t>㦭� ������� 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 ������ ��� �, �� ���</w:t>
      </w:r>
      <w:r>
        <w:rPr/>
        <w:t>᪠� ��</w:t>
      </w:r>
      <w:r>
        <w:rPr/>
        <w:t>, ��⠭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㭮� �� �������</w:t>
      </w:r>
      <w:r>
        <w:rPr/>
        <w:t>. ����⨥ ������ Shift ��� Ctrl  � 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/>
        <w:t>ࠢ��ᨫ</w:t>
      </w:r>
      <w:r>
        <w:rPr/>
        <w:t>쭮 ����</w:t>
      </w:r>
      <w:r>
        <w:rPr/>
        <w:t>⢨� ���⠪���  ������-��</w:t>
      </w:r>
      <w:r>
        <w:rPr/>
        <w:t>६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롮� ��</w:t>
      </w:r>
      <w:r>
        <w:rPr/>
        <w:t xml:space="preserve">᪠ </w:t>
      </w:r>
      <w:r>
        <w:rPr/>
        <w:t xml:space="preserve">- �������� </w:t>
      </w:r>
      <w:r>
        <w:rPr/>
        <w:t>㪠���� �㦭�� ��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</w:t>
      </w:r>
      <w:r>
        <w:rPr/>
        <w:t>⢮. �������� "*" ������</w:t>
      </w:r>
      <w:r>
        <w:rPr/>
        <w:t>祭 ���</w:t>
      </w:r>
      <w:r>
        <w:rPr/>
        <w:t>, � ���</w:t>
      </w:r>
      <w:r>
        <w:rPr/>
        <w:t>ண� �</w:t>
      </w:r>
      <w:r>
        <w:rPr/>
        <w:t>뫠 ����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 ��</w:t>
      </w:r>
      <w:r>
        <w:rPr/>
        <w:t>㣨� ����� �</w:t>
      </w:r>
      <w:r>
        <w:rPr/>
        <w:t>ணࠬ��  �</w:t>
      </w:r>
      <w:r>
        <w:rPr/>
        <w:t>㭪樮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 - ���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⪠� - ��� �⪠�� </w:t>
      </w:r>
      <w:r>
        <w:rPr/>
        <w:t>ࠡ��� � ������ �� ���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ࠢ�� </w:t>
      </w:r>
      <w:r>
        <w:rPr/>
        <w:t>- ��� ����</w:t>
      </w:r>
      <w:r>
        <w:rPr/>
        <w:t>祭�� ���</w:t>
      </w:r>
      <w:r>
        <w:rPr/>
        <w:t>᪠��� �� ࠡ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</w:t>
      </w:r>
      <w:r>
        <w:rPr/>
        <w:t>, �⬥</w:t>
      </w:r>
      <w:r>
        <w:rPr/>
        <w:t>祭�� � ��</w:t>
      </w:r>
      <w:r>
        <w:rPr/>
        <w:t xml:space="preserve">⠫���, ���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饫窠 �� ���</w:t>
      </w:r>
      <w:r>
        <w:rPr/>
        <w:t>⠪⭮� ������ "����"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饫窠 </w:t>
      </w:r>
      <w:r>
        <w:rPr/>
        <w:t xml:space="preserve">(������ F3) �� </w:t>
      </w:r>
      <w:r>
        <w:rPr/>
        <w:t>ᠬ�� ����� 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1.2.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㦨� ��� �⥭�� 䠩��</w:t>
      </w:r>
      <w:r>
        <w:rPr/>
        <w:t>. �� �</w:t>
      </w:r>
      <w:r>
        <w:rPr/>
        <w:t>࠭ �</w:t>
      </w:r>
      <w:r>
        <w:rPr/>
        <w:t>뢮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ᮬ 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⥭�� ���⨭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뢠�� ��� 䠩��</w:t>
      </w:r>
      <w:r>
        <w:rPr/>
        <w:t>. ��� ����</w:t>
      </w:r>
      <w:r>
        <w:rPr/>
        <w:t>ࠥ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��� � ���७��� </w:t>
      </w:r>
      <w:r>
        <w:rPr/>
        <w:t>"pic". ��</w:t>
      </w:r>
      <w:r>
        <w:rPr/>
        <w:t>类� ��㣮� ���</w:t>
      </w:r>
      <w:r>
        <w:rPr/>
        <w:t>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 �८�ࠧ���� � </w:t>
      </w:r>
      <w:r>
        <w:rPr/>
        <w:t>"p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2. 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 ������� �� �</w:t>
      </w:r>
      <w:r>
        <w:rPr/>
        <w:t xml:space="preserve">࠭ �� </w:t>
      </w:r>
      <w:r>
        <w:rPr/>
        <w:t>䠩�� �� ��</w:t>
      </w:r>
      <w:r>
        <w:rPr/>
        <w:t>᪥</w:t>
      </w:r>
      <w:r>
        <w:rPr/>
        <w:t>. �</w:t>
      </w:r>
      <w:r>
        <w:rPr/>
        <w:t>믠���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⠫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⥭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 ��</w:t>
      </w:r>
      <w:r>
        <w:rPr/>
        <w:t>᪠ �� ����� ࠧ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⥭��</w:t>
      </w:r>
      <w:r>
        <w:rPr/>
        <w:t>, �</w:t>
      </w:r>
      <w:r>
        <w:rPr/>
        <w:t xml:space="preserve">筮 </w:t>
      </w:r>
      <w:r>
        <w:rPr/>
        <w:t>⠪ ��, ��� ���⨭�� (�. 2.2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ᮤ�ন��� �࠭� � ����</w:t>
      </w:r>
      <w:r>
        <w:rPr/>
        <w:t xml:space="preserve">⢥ ������� ����� �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>뢮����� ������ ����� 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 �</w:t>
      </w:r>
      <w:r>
        <w:rPr/>
        <w:t>ப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뢠�� ��� 䠩��</w:t>
      </w:r>
      <w:r>
        <w:rPr/>
        <w:t>. ��� ����</w:t>
      </w:r>
      <w:r>
        <w:rPr/>
        <w:t>ࠥ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��� � ���७��� </w:t>
      </w:r>
      <w:r>
        <w:rPr/>
        <w:t>"les". ��</w:t>
      </w:r>
      <w:r>
        <w:rPr/>
        <w:t>类� ��㣮� ���</w:t>
      </w:r>
      <w:r>
        <w:rPr/>
        <w:t>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 �८�ࠧ���� � </w:t>
      </w:r>
      <w:r>
        <w:rPr/>
        <w:t>"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 � </w:t>
      </w:r>
      <w:r>
        <w:rPr/>
        <w:t>㪠����� ������ 㦥 �������  ��  ��</w:t>
      </w:r>
      <w:r>
        <w:rPr/>
        <w:t>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뢮��� �� �</w:t>
      </w:r>
      <w:r>
        <w:rPr/>
        <w:t>࠭ ���� ��� ����</w:t>
      </w:r>
      <w:r>
        <w:rPr/>
        <w:t xml:space="preserve">祭�� </w:t>
      </w:r>
      <w:r>
        <w:rPr/>
        <w:t>ࠧ�</w:t>
      </w:r>
      <w:r>
        <w:rPr/>
        <w:t>襭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 �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</w:t>
      </w:r>
      <w:r>
        <w:rPr/>
        <w:t>१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⬥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 ����</w:t>
      </w:r>
      <w:r>
        <w:rPr/>
        <w:t>⢨� �</w:t>
      </w:r>
      <w:r>
        <w:rPr/>
        <w:t>롨</w:t>
      </w:r>
      <w:r>
        <w:rPr/>
        <w:t>ࠥ��� ��</w:t>
      </w:r>
      <w:r>
        <w:rPr/>
        <w:t xml:space="preserve">⠭����� �� ����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થ� � ����⨥� ����� ������  ���  </w:t>
      </w:r>
      <w:r>
        <w:rPr/>
        <w:t>(������  Ent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3. 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 </w:t>
      </w:r>
      <w:r>
        <w:rPr/>
        <w:t xml:space="preserve">- </w:t>
      </w:r>
      <w:r>
        <w:rPr/>
        <w:t>䠩� �� ��</w:t>
      </w:r>
      <w:r>
        <w:rPr/>
        <w:t xml:space="preserve">᪥  </w:t>
      </w:r>
      <w:r>
        <w:rPr/>
        <w:t>-  ��⮢���� 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nd (teacher). ���� ����� ���</w:t>
      </w:r>
      <w:r>
        <w:rPr/>
        <w:t xml:space="preserve">७��  </w:t>
      </w:r>
      <w:r>
        <w:rPr/>
        <w:t xml:space="preserve">"lst"  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᮪ �ப�� </w:t>
      </w:r>
      <w:r>
        <w:rPr/>
        <w:t>(���</w:t>
      </w:r>
      <w:r>
        <w:rPr/>
        <w:t xml:space="preserve">ଠ�� � ᮤ�ঠ��� � ����� </w:t>
      </w:r>
      <w:r>
        <w:rPr/>
        <w:t>䠩���</w:t>
      </w:r>
      <w:r>
        <w:rPr/>
        <w:t>).  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���� �</w:t>
      </w:r>
      <w:r>
        <w:rPr/>
        <w:t>祭��� ��� �롮� ������� � �</w:t>
      </w:r>
      <w:r>
        <w:rPr/>
        <w:t xml:space="preserve">ணࠬ�� </w:t>
      </w:r>
      <w:r>
        <w:rPr/>
        <w:t>Magic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⠫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</w:t>
      </w:r>
      <w:r>
        <w:rPr/>
        <w:t>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3.1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㦨� ��� �롮� � �뢮�� 䠩�� � </w:t>
      </w:r>
      <w:r>
        <w:rPr/>
        <w:t>ᯨ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᪠ �� �࠭ ��� ��� ।���஢����</w:t>
      </w:r>
      <w:r>
        <w:rPr/>
        <w:t>. 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ᠭ� � </w:t>
      </w:r>
      <w:r>
        <w:rPr/>
        <w:t>2.2.5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3.2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㦨� ��� �뢮�� 䠩�� � </w:t>
      </w:r>
      <w:r>
        <w:rPr/>
        <w:t>ᯨ᪮� ������� � 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��� ��� ।���஢����  �  ��᫥���</w:t>
      </w:r>
      <w:r>
        <w:rPr/>
        <w:t>饩  ��</w:t>
      </w:r>
      <w:r>
        <w:rPr/>
        <w:t>१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>뢮����� ������ ����� 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⥭�� </w:t>
      </w:r>
      <w:r>
        <w:rPr/>
        <w:t>ᯨ᪠ �ப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뢠�� ��� 䠩��</w:t>
      </w:r>
      <w:r>
        <w:rPr/>
        <w:t>. ��� ����</w:t>
      </w:r>
      <w:r>
        <w:rPr/>
        <w:t>ࠥ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��� � ���७��� </w:t>
      </w:r>
      <w:r>
        <w:rPr/>
        <w:t>"lst". ��</w:t>
      </w:r>
      <w:r>
        <w:rPr/>
        <w:t>类� ��㣮� ���</w:t>
      </w:r>
      <w:r>
        <w:rPr/>
        <w:t>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 �८�ࠧ���� � </w:t>
      </w:r>
      <w:r>
        <w:rPr/>
        <w:t>"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3.3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㦨� ��� </w:t>
      </w:r>
      <w:r>
        <w:rPr/>
        <w:t>ᮧ����� ������ ᯨ᪠ 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 xml:space="preserve">뢮����� ������ </w:t>
      </w:r>
      <w:r>
        <w:rPr/>
        <w:t>ࠡ��� � ᯨ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</w:t>
      </w:r>
      <w:r>
        <w:rPr/>
        <w:t xml:space="preserve">᮪ �ப��  </w:t>
      </w:r>
      <w:r>
        <w:rPr/>
        <w:t>&lt;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>Ŀ      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���</w:t>
      </w:r>
      <w:r>
        <w:rPr/>
        <w:t xml:space="preserve">ঠ���          � �����   � </w:t>
      </w:r>
      <w:r>
        <w:rPr/>
        <w:t>&lt;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     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 xml:space="preserve">Ŀ        �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&lt;����� </w:t>
      </w:r>
      <w:r>
        <w:rPr/>
        <w:t>ᯨ᪠</w:t>
      </w:r>
      <w:r>
        <w:rPr/>
        <w:t>&gt;            �         �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       �  �  �</w:t>
      </w:r>
      <w:r>
        <w:rPr/>
        <w:t>&lt;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       �  �  �  � 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&lt;��������������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       �  �  �  �  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�   </w:t>
      </w:r>
      <w:r>
        <w:rPr/>
        <w:t>&lt;����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�         �  ����  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= F3  �⪠� = Esc  ��</w:t>
      </w:r>
      <w:r>
        <w:rPr/>
        <w:t xml:space="preserve">ࠢ�� </w:t>
      </w:r>
      <w:r>
        <w:rPr/>
        <w:t>= F1  &lt;������� �</w:t>
      </w:r>
      <w:r>
        <w:rPr/>
        <w:t>㭪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�� � ���� </w:t>
      </w:r>
      <w:r>
        <w:rPr/>
        <w:t>।����</w:t>
      </w:r>
      <w:r>
        <w:rPr/>
        <w:t>, �����  �����</w:t>
      </w:r>
      <w:r>
        <w:rPr/>
        <w:t>뢠�� 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� � �����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</w:t>
      </w:r>
      <w:r>
        <w:rPr/>
        <w:t>"����</w:t>
      </w:r>
      <w:r>
        <w:rPr/>
        <w:t>ঠ���</w:t>
      </w:r>
      <w:r>
        <w:rPr/>
        <w:t>"  �����</w:t>
      </w:r>
      <w:r>
        <w:rPr/>
        <w:t>뢠����  ⥪��</w:t>
      </w:r>
      <w:r>
        <w:rPr/>
        <w:t>,  �</w:t>
      </w:r>
      <w:r>
        <w:rPr/>
        <w:t>।�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 � ����</w:t>
      </w:r>
      <w:r>
        <w:rPr/>
        <w:t>⢥ ���� �</w:t>
      </w:r>
      <w:r>
        <w:rPr/>
        <w:t>롮� 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"�����" �����</w:t>
      </w:r>
      <w:r>
        <w:rPr/>
        <w:t>뢠���� ����� 䠩��� � ������</w:t>
      </w:r>
      <w:r>
        <w:rPr>
          <w:rtl w:val="true"/>
        </w:rPr>
        <w:t>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>騥 ��</w:t>
      </w:r>
      <w:r>
        <w:rPr/>
        <w:t xml:space="preserve">ப�� � </w:t>
      </w:r>
      <w:r>
        <w:rPr/>
        <w:t>"����</w:t>
      </w:r>
      <w:r>
        <w:rPr/>
        <w:t>ঠ���</w:t>
      </w:r>
      <w:r>
        <w:rPr/>
        <w:t xml:space="preserve">". ����� </w:t>
      </w:r>
      <w:r>
        <w:rPr/>
        <w:t>䠩���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७�� ��� � ���७��� </w:t>
      </w:r>
      <w:r>
        <w:rPr/>
        <w:t>"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�ਬ�� ����������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</w:t>
      </w:r>
      <w:r>
        <w:rPr/>
        <w:t>ঠ���         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N1 ������        �unit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����� ������)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N2 ������        �unit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����</w:t>
      </w:r>
      <w:r>
        <w:rPr/>
        <w:t>譨� ������</w:t>
      </w:r>
      <w:r>
        <w:rPr/>
        <w:t>)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&lt;����� </w:t>
      </w:r>
      <w:r>
        <w:rPr/>
        <w:t>ᯨ᪠</w:t>
      </w:r>
      <w:r>
        <w:rPr/>
        <w:t>&gt;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寧� �� �⮩ ������ �� �</w:t>
      </w:r>
      <w:r>
        <w:rPr/>
        <w:t>ࠢ����� ���</w:t>
      </w:r>
      <w:r>
        <w:rPr/>
        <w:t>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</w:t>
      </w:r>
      <w:r>
        <w:rPr/>
        <w:t>㦨� ���</w:t>
      </w:r>
      <w:r>
        <w:rPr/>
        <w:t>ଠ</w:t>
      </w:r>
      <w:r>
        <w:rPr/>
        <w:t>樮��� �</w:t>
      </w:r>
      <w:r>
        <w:rPr/>
        <w:t>।�</w:t>
      </w:r>
      <w:r>
        <w:rPr/>
        <w:t>⢮�. ����</w:t>
      </w:r>
      <w:r>
        <w:rPr/>
        <w:t>稥 ��</w:t>
      </w:r>
      <w:r>
        <w:rPr/>
        <w:t>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த������� ⥪�� �� �।�����  ����</w:t>
      </w:r>
      <w:r>
        <w:rPr/>
        <w:t xml:space="preserve">.  ������  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㭪� </w:t>
      </w:r>
      <w:r>
        <w:rPr/>
        <w:t>ᮮ</w:t>
      </w:r>
      <w:r>
        <w:rPr/>
        <w:t>⢥������ �⭮</w:t>
      </w:r>
      <w:r>
        <w:rPr/>
        <w:t>襭�� ������� ��� ���</w:t>
      </w:r>
      <w:r>
        <w:rPr/>
        <w:t>ଠ</w:t>
      </w:r>
      <w:r>
        <w:rPr/>
        <w:t>樨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饬� �� ��ꥬ�</w:t>
      </w:r>
      <w:r>
        <w:rPr/>
        <w:t>. ���</w:t>
      </w:r>
      <w:r>
        <w:rPr/>
        <w:t>ଠ�� ���������</w:t>
      </w:r>
      <w:r>
        <w:rPr/>
        <w:t>, ����� ⥪�⮢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⨣��� </w:t>
      </w:r>
      <w:r>
        <w:rPr/>
        <w:t>ᮮ</w:t>
      </w:r>
      <w:r>
        <w:rPr/>
        <w:t>⢥�����</w:t>
      </w:r>
      <w:r>
        <w:rPr/>
        <w:t>饩 �</w:t>
      </w:r>
      <w:r>
        <w:rPr/>
        <w:t xml:space="preserve">࠭��� </w:t>
      </w:r>
      <w:r>
        <w:rPr/>
        <w:t>(��� �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 ��</w:t>
      </w:r>
      <w:r>
        <w:rPr/>
        <w:t>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樮����� ������ �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- ��� ����� ����������� </w:t>
      </w:r>
      <w:r>
        <w:rPr/>
        <w:t>ᯨ᪠ 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⪠� - ��� �⪠�� �� </w:t>
      </w:r>
      <w:r>
        <w:rPr/>
        <w:t>ࠡ��� � ������ 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</w:t>
      </w:r>
      <w:r>
        <w:rPr/>
        <w:t>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ࠢ�� </w:t>
      </w:r>
      <w:r>
        <w:rPr/>
        <w:t>- ��� ����</w:t>
      </w:r>
      <w:r>
        <w:rPr/>
        <w:t>祭�� ���</w:t>
      </w:r>
      <w:r>
        <w:rPr/>
        <w:t>᪠��� �� ࠡ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ࠢ����� � ���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樨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ப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४��</w:t>
      </w:r>
      <w:r>
        <w:rPr/>
        <w:t xml:space="preserve">祭�� </w:t>
      </w:r>
      <w:r>
        <w:rPr/>
        <w:t>ᮤ�ঠ���</w:t>
      </w:r>
      <w:r>
        <w:rPr/>
        <w:t>/</w:t>
      </w:r>
      <w:r>
        <w:rPr/>
        <w:t xml:space="preserve">䠩��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>砫� ᫥���饩 ��</w:t>
      </w:r>
      <w:r>
        <w:rPr/>
        <w:t xml:space="preserve">ப�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�            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           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砫� </w:t>
      </w:r>
      <w:r>
        <w:rPr/>
        <w:t xml:space="preserve">ᯨ᪠             </w:t>
      </w:r>
      <w:r>
        <w:rPr/>
        <w:t>Ctrl+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 xml:space="preserve">ᯨ᪠            </w:t>
      </w:r>
      <w:r>
        <w:rPr/>
        <w:t>Ctrl+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 xml:space="preserve">ப� 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�</w:t>
      </w:r>
      <w:r>
        <w:rPr/>
        <w:t xml:space="preserve">ப�              </w:t>
      </w:r>
      <w:r>
        <w:rPr/>
        <w:t>Shift+I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��� </w:t>
      </w:r>
      <w:r>
        <w:rPr/>
        <w:t xml:space="preserve">ᯨ᮪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⪠������ �� ��������� � �����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 ������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饫箪 ����� �������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4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롮� </w:t>
      </w:r>
      <w:r>
        <w:rPr/>
        <w:t>०��� ࠡ��� �� ࠡ�</w:t>
      </w:r>
      <w:r>
        <w:rPr/>
        <w:t>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७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4.1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᫮�� � </w:t>
      </w:r>
      <w:r>
        <w:rPr/>
        <w:t>ࠡ�</w:t>
      </w:r>
      <w:r>
        <w:rPr/>
        <w:t>祬 ����</w:t>
      </w:r>
      <w:r>
        <w:rPr/>
        <w:t>, �� ��</w:t>
      </w:r>
      <w:r>
        <w:rPr/>
        <w:t>ॢ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����</w:t>
      </w:r>
      <w:r>
        <w:rPr/>
        <w:t>, �</w:t>
      </w:r>
      <w:r>
        <w:rPr/>
        <w:t xml:space="preserve">롨��� 梥� ��� 䮭� </w:t>
      </w:r>
      <w:r>
        <w:rPr/>
        <w:t>⠡��</w:t>
      </w:r>
      <w:r>
        <w:rPr/>
        <w:t>窨 � 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 ����� </w:t>
      </w:r>
      <w:r>
        <w:rPr/>
        <w:t>- 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᫮��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</w:t>
      </w:r>
      <w:r>
        <w:rPr/>
        <w:t xml:space="preserve">ॢ��              </w:t>
      </w:r>
      <w:r>
        <w:rPr/>
        <w:t>Esc (�� ᫮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/�</w:t>
      </w:r>
      <w:r>
        <w:rPr/>
        <w:t>몫���� ����� �</w:t>
      </w:r>
      <w:r>
        <w:rPr/>
        <w:t xml:space="preserve">࠭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⬥��� </w:t>
      </w:r>
      <w:r>
        <w:rPr/>
        <w:t xml:space="preserve">梥� </w:t>
      </w:r>
      <w:r>
        <w:rPr/>
        <w:t xml:space="preserve">ᨬ���� � ������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⬥��� </w:t>
      </w:r>
      <w:r>
        <w:rPr/>
        <w:t xml:space="preserve">梥� 䮭� � ������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���� ��</w:t>
      </w:r>
      <w:r>
        <w:rPr/>
        <w:t xml:space="preserve">ꥪ�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 ������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4.2. 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</w:t>
      </w:r>
      <w:r>
        <w:rPr/>
        <w:t xml:space="preserve">०��� ����� ��६���� </w:t>
      </w:r>
      <w:r>
        <w:rPr/>
        <w:t>㦥 ����</w:t>
      </w:r>
      <w:r>
        <w:rPr/>
        <w:t>ᠭ�� ᫮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</w:t>
      </w:r>
      <w:r>
        <w:rPr/>
        <w:t>࠭�</w:t>
      </w:r>
      <w:r>
        <w:rPr/>
        <w:t>. ��</w:t>
      </w:r>
      <w:r>
        <w:rPr/>
        <w:t xml:space="preserve">ଠ 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⬥��� ᫮��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⠢��� ᫮�� �� ����� ����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⪠������ 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/�</w:t>
      </w:r>
      <w:r>
        <w:rPr/>
        <w:t>몫���� ����� �</w:t>
      </w:r>
      <w:r>
        <w:rPr/>
        <w:t xml:space="preserve">࠭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���� ��</w:t>
      </w:r>
      <w:r>
        <w:rPr/>
        <w:t xml:space="preserve">ꥪ�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 ������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4.3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</w:t>
      </w:r>
      <w:r>
        <w:rPr/>
        <w:t xml:space="preserve">०��� ����� </w:t>
      </w:r>
      <w:r>
        <w:rPr/>
        <w:t>㤠���� � �</w:t>
      </w:r>
      <w:r>
        <w:rPr/>
        <w:t>࠭� ����ᠭ�� 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 ����� </w:t>
      </w:r>
      <w:r>
        <w:rPr/>
        <w:t>- ���</w:t>
      </w:r>
      <w:r>
        <w:rPr/>
        <w:t>ୠ� ��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᫮��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⪠������ 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/�</w:t>
      </w:r>
      <w:r>
        <w:rPr/>
        <w:t>몫���� ����� �</w:t>
      </w:r>
      <w:r>
        <w:rPr/>
        <w:t xml:space="preserve">࠭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���� ��</w:t>
      </w:r>
      <w:r>
        <w:rPr/>
        <w:t xml:space="preserve">ꥪ�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 ������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4.4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</w:t>
      </w:r>
      <w:r>
        <w:rPr/>
        <w:t>頥��� �� ���⨭�� � �������� �� 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5.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</w:t>
      </w:r>
      <w:r>
        <w:rPr/>
        <w:t>室���  ��  �</w:t>
      </w:r>
      <w:r>
        <w:rPr/>
        <w:t>ணࠬ��   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Break, � �</w:t>
      </w:r>
      <w:r>
        <w:rPr/>
        <w:t>१ ��� ࠧ��� �������� ����</w:t>
      </w:r>
      <w:r>
        <w:rPr/>
        <w:t>.  �  �⮬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</w:t>
      </w:r>
      <w:r>
        <w:rPr/>
        <w:t>, ��</w:t>
      </w:r>
      <w:r>
        <w:rPr/>
        <w:t>࠭��� �� ��� ࠡ��  ��  ��᪥  �  �᫨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�� �</w:t>
      </w:r>
      <w:r>
        <w:rPr/>
        <w:t>ணࠬ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</w:t>
      </w:r>
      <w:r>
        <w:rPr/>
        <w:t>室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5.1. ���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</w:t>
      </w:r>
      <w:r>
        <w:rPr/>
        <w:t>ࠡ�� � �࠭�� �� ����ᠭ�</w:t>
      </w:r>
      <w:r>
        <w:rPr/>
        <w:t>, ������  �</w:t>
      </w:r>
      <w:r>
        <w:rPr/>
        <w:t>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 ���� � ���� ��� �롮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ப �� ����ᠭ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�</w:t>
      </w:r>
      <w:r>
        <w:rPr/>
        <w:t>室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 ����</w:t>
      </w:r>
      <w:r>
        <w:rPr/>
        <w:t>⢨� �</w:t>
      </w:r>
      <w:r>
        <w:rPr/>
        <w:t>롨</w:t>
      </w:r>
      <w:r>
        <w:rPr/>
        <w:t>ࠥ��� ��</w:t>
      </w:r>
      <w:r>
        <w:rPr/>
        <w:t xml:space="preserve">⠭����� �� ����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થ� � ����⨥� ����� ������  ���  </w:t>
      </w:r>
      <w:r>
        <w:rPr/>
        <w:t>(������  Ent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���</w:t>
      </w:r>
      <w:r>
        <w:rPr/>
        <w:t>⢨� "������� � ���" �� �</w:t>
      </w:r>
      <w:r>
        <w:rPr/>
        <w:t>࠭ �</w:t>
      </w:r>
      <w:r>
        <w:rPr/>
        <w:t>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</w:t>
      </w:r>
      <w:r>
        <w:rPr/>
        <w:t>ᮬ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 �</w:t>
      </w:r>
      <w:r>
        <w:rPr/>
        <w:t>ப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⮩ ������� ���</w:t>
      </w:r>
      <w:r>
        <w:rPr/>
        <w:t xml:space="preserve">ᠭ� � </w:t>
      </w:r>
      <w:r>
        <w:rPr/>
        <w:t>2.2.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5.2. 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�</w:t>
      </w:r>
      <w:r>
        <w:rPr/>
        <w:t xml:space="preserve">頥��� � </w:t>
      </w:r>
      <w:r>
        <w:rPr/>
        <w:t>ࠡ�</w:t>
      </w:r>
      <w:r>
        <w:rPr/>
        <w:t>祥 ���� � ���짮��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த������ ᢮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5.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</w:t>
      </w:r>
      <w:r>
        <w:rPr/>
        <w:t>ࠢ��</w:t>
      </w:r>
      <w:r>
        <w:rPr/>
        <w:t>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/>
        <w:t>ᠭ�� ������</w:t>
      </w:r>
      <w:r>
        <w:rPr/>
        <w:t>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⫠����</w:t>
      </w:r>
      <w:r>
        <w:rPr/>
        <w:t>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����� � �</w:t>
      </w:r>
      <w:r>
        <w:rPr/>
        <w:t xml:space="preserve">ணࠬ��� </w:t>
      </w:r>
      <w:r>
        <w:rPr/>
        <w:t>Magic Land (stu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. ����� �</w:t>
      </w:r>
      <w:r>
        <w:rPr/>
        <w:t>ணࠬ�� � ��</w:t>
      </w:r>
      <w:r>
        <w:rPr/>
        <w:t>騥 �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 �</w:t>
      </w:r>
      <w:r>
        <w:rPr/>
        <w:t xml:space="preserve">ணࠬ�� </w:t>
      </w:r>
      <w:r>
        <w:rPr/>
        <w:t>- mlands.exe. ����</w:t>
      </w:r>
      <w:r>
        <w:rPr/>
        <w:t>᪠�� 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� ��</w:t>
      </w:r>
      <w:r>
        <w:rPr/>
        <w:t>ࠬ��஬ �� ������ �� ��� ��� 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ands [��� </w:t>
      </w:r>
      <w:r>
        <w:rPr/>
        <w:t>ᯨ᪠ �ப��</w:t>
      </w:r>
      <w:r>
        <w:rPr/>
        <w:t>] [</w:t>
      </w:r>
      <w:r>
        <w:rPr/>
        <w:t>䠬����</w:t>
      </w:r>
      <w:r>
        <w:rPr/>
        <w:t>] [���] [�����] [�</w:t>
      </w:r>
      <w:r>
        <w:rPr/>
        <w:t>।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 ��</w:t>
      </w:r>
      <w:r>
        <w:rPr>
          <w:rtl w:val="true"/>
        </w:rPr>
        <w:t>ࢮ</w:t>
      </w:r>
      <w:r>
        <w:rPr/>
        <w:t xml:space="preserve">��  ��ࠬ���  </w:t>
      </w:r>
      <w:r>
        <w:rPr/>
        <w:t>㪠�뢠����  ��᪮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᪠ ������� </w:t>
      </w:r>
      <w:r>
        <w:rPr/>
        <w:t>(� ���</w:t>
      </w:r>
      <w:r>
        <w:rPr/>
        <w:t xml:space="preserve">७��� </w:t>
      </w:r>
      <w:r>
        <w:rPr/>
        <w:t>"lst" ��� 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ᯨ᮪ �।����� �</w:t>
      </w:r>
      <w:r>
        <w:rPr/>
        <w:t>祭��� � ����</w:t>
      </w:r>
      <w:r>
        <w:rPr/>
        <w:t>⢥ 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�� �������</w:t>
      </w:r>
      <w:r>
        <w:rPr/>
        <w:t>. ����� �</w:t>
      </w:r>
      <w:r>
        <w:rPr/>
        <w:t>ணࠬ�� ��� ��ࠬ���  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 ������ </w:t>
      </w:r>
      <w:r>
        <w:rPr/>
        <w:t>mlands work.lst ��� ml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 ��</w:t>
      </w:r>
      <w:r>
        <w:rPr/>
        <w:t xml:space="preserve">ࠬ���� </w:t>
      </w:r>
      <w:r>
        <w:rPr/>
        <w:t>[</w:t>
      </w:r>
      <w:r>
        <w:rPr/>
        <w:t>䠬����</w:t>
      </w:r>
      <w:r>
        <w:rPr/>
        <w:t>] [���]  [�����]  [�</w:t>
      </w:r>
      <w:r>
        <w:rPr/>
        <w:t>।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 ���� �� ���), �  �������⢮  �  �</w:t>
      </w:r>
      <w:r>
        <w:rPr/>
        <w:t>祭���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��</w:t>
      </w:r>
      <w:r>
        <w:rPr/>
        <w:t xml:space="preserve">, � </w:t>
      </w:r>
      <w:r>
        <w:rPr/>
        <w:t>ᮮ</w:t>
      </w:r>
      <w:r>
        <w:rPr/>
        <w:t>⢥������� ���� �</w:t>
      </w:r>
      <w:r>
        <w:rPr/>
        <w:t xml:space="preserve">業��� </w:t>
      </w:r>
      <w:r>
        <w:rPr/>
        <w:t>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�</w:t>
      </w:r>
      <w:r>
        <w:rPr/>
        <w:t xml:space="preserve">. �᫨ � ����⢥ </w:t>
      </w:r>
      <w:r>
        <w:rPr/>
        <w:t>䠬���� ������ ����  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 �</w:t>
      </w:r>
      <w:r>
        <w:rPr/>
        <w:t>業�</w:t>
      </w:r>
      <w:r>
        <w:rPr/>
        <w:t>ਨ ⮦� ���᪠����</w:t>
      </w:r>
      <w:r>
        <w:rPr/>
        <w:t>, �, �</w:t>
      </w:r>
      <w:r>
        <w:rPr/>
        <w:t>஬� ⮣�</w:t>
      </w:r>
      <w:r>
        <w:rPr/>
        <w:t>,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� �� ��� ���� � </w:t>
      </w:r>
      <w:r>
        <w:rPr/>
        <w:t>ࠡ�� 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� ���</w:t>
      </w:r>
      <w:r>
        <w:rPr/>
        <w:t>짮��⥫�� �� ᫥���饬� �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�������⢮ (����� ���� ���</w:t>
      </w:r>
      <w:r>
        <w:rPr/>
        <w:t>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���� �� ����� �����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) �</w:t>
      </w:r>
      <w:r>
        <w:rPr/>
        <w:t>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) �</w:t>
      </w:r>
      <w:r>
        <w:rPr/>
        <w:t>믮�����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) ���������� �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⮬���᪨ �����</w:t>
      </w:r>
      <w:r>
        <w:rPr/>
        <w:t>뢠�� � 䠩� �� ��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�</w:t>
      </w:r>
      <w:r>
        <w:rPr/>
        <w:t>짮��⥫�� � ���� ���筮�� ⥪�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 ��⥫� ����� ��</w:t>
      </w:r>
      <w:r>
        <w:rPr/>
        <w:t>ᬮ���� ��᫥ �ப� �� 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ᯥ���� �� �</w:t>
      </w:r>
      <w:r>
        <w:rPr/>
        <w:t>㬠��</w:t>
      </w:r>
      <w:r>
        <w:rPr/>
        <w:t xml:space="preserve">. ��� </w:t>
      </w:r>
      <w:r>
        <w:rPr/>
        <w:t>䠩��</w:t>
      </w:r>
      <w:r>
        <w:rPr/>
        <w:t>-��⮪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� </w:t>
      </w:r>
      <w:r>
        <w:rPr/>
        <w:t>Magic Land ��⮬���</w:t>
      </w:r>
      <w:r>
        <w:rPr/>
        <w:t>᪨ �� ᫥���</w:t>
      </w:r>
      <w:r>
        <w:rPr/>
        <w:t>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-��⮪�� </w:t>
      </w:r>
      <w:r>
        <w:rPr/>
        <w:t>ᮧ������ � ⥪�</w:t>
      </w:r>
      <w:r>
        <w:rPr/>
        <w:t>饬 ��</w:t>
      </w:r>
      <w:r>
        <w:rPr/>
        <w:t>⠫��� (⮬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 ����᪠���� �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 ��</w:t>
      </w:r>
      <w:r>
        <w:rPr/>
        <w:t xml:space="preserve">ந��� �� ��ࠧ�� </w:t>
      </w:r>
      <w:r>
        <w:rPr/>
        <w:t>mland&lt;N&gt;.inf. �����  �</w:t>
      </w:r>
      <w:r>
        <w:rPr/>
        <w:t xml:space="preserve">१  </w:t>
      </w:r>
      <w:r>
        <w:rPr/>
        <w:t>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祭� �᫮ </w:t>
      </w:r>
      <w:r>
        <w:rPr/>
        <w:t>- ��</w:t>
      </w:r>
      <w:r>
        <w:rPr/>
        <w:t>६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᫨ �� ��</w:t>
      </w:r>
      <w:r>
        <w:rPr/>
        <w:t xml:space="preserve">᪥ ��� �� �� ������ </w:t>
      </w:r>
      <w:r>
        <w:rPr/>
        <w:t>䠩��</w:t>
      </w:r>
      <w:r>
        <w:rPr/>
        <w:t>-��⮪���,  �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ࠢ�� </w:t>
      </w:r>
      <w:r>
        <w:rPr/>
        <w:t>01. (�� ����</w:t>
      </w:r>
      <w:r>
        <w:rPr/>
        <w:t>砥�</w:t>
      </w:r>
      <w:r>
        <w:rPr/>
        <w:t xml:space="preserve">, �� ���� </w:t>
      </w:r>
      <w:r>
        <w:rPr/>
        <w:t>䠩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and01.in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᫨ �� ��</w:t>
      </w:r>
      <w:r>
        <w:rPr/>
        <w:t xml:space="preserve">᪥ </w:t>
      </w:r>
      <w:r>
        <w:rPr/>
        <w:t xml:space="preserve">㦥 ���� 䠩�� </w:t>
      </w:r>
      <w:r>
        <w:rPr/>
        <w:t>mland&lt;N&gt;.inf, � �</w:t>
      </w:r>
      <w:r>
        <w:rPr/>
        <w:t>।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>ࠥ��� ��� � �������</w:t>
      </w:r>
      <w:r>
        <w:rPr/>
        <w:t>訬 ����</w:t>
      </w:r>
      <w:r>
        <w:rPr/>
        <w:t>஬</w:t>
      </w:r>
      <w:r>
        <w:rPr/>
        <w:t xml:space="preserve">. ��� �����, </w:t>
      </w:r>
      <w:r>
        <w:rPr/>
        <w:t>㢥�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� �</w:t>
      </w:r>
      <w:r>
        <w:rPr/>
        <w:t>ਭ������� � ����</w:t>
      </w:r>
      <w:r>
        <w:rPr/>
        <w:t>⢥ N ᫥���</w:t>
      </w:r>
      <w:r>
        <w:rPr/>
        <w:t xml:space="preserve">饣� 䠩�� </w:t>
      </w:r>
      <w:r>
        <w:rPr/>
        <w:t>(�᫨  �� 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뫨 䠩�� </w:t>
      </w:r>
      <w:r>
        <w:rPr/>
        <w:t>mland01.inf, mland09.inf, mland07.inf, � 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䠩� � ������ </w:t>
      </w:r>
      <w:r>
        <w:rPr/>
        <w:t>mland10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䠩��</w:t>
      </w:r>
      <w:r>
        <w:rPr/>
        <w:t>-��⮪��� �������� ��� �����-����  �</w:t>
      </w:r>
      <w:r>
        <w:rPr/>
        <w:t>।�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⥫�</w:t>
      </w:r>
      <w:r>
        <w:rPr/>
        <w:t>. �᫨ ������ ���������� (��� ��</w:t>
      </w:r>
      <w:r>
        <w:rPr/>
        <w:t>᪠ � 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 �� ������, </w:t>
      </w:r>
      <w:r>
        <w:rPr/>
        <w:t>䨧��</w:t>
      </w:r>
      <w:r>
        <w:rPr/>
        <w:t>᪠� �</w:t>
      </w:r>
      <w:r>
        <w:rPr/>
        <w:t>訡�� ��  ��</w:t>
      </w:r>
      <w:r>
        <w:rPr/>
        <w:t>᪥</w:t>
      </w:r>
      <w:r>
        <w:rPr/>
        <w:t>)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� ������� </w:t>
      </w:r>
      <w:r>
        <w:rPr/>
        <w:t>ᮮ�</w:t>
      </w:r>
      <w:r>
        <w:rPr/>
        <w:t>饭�� �� �⮬ �� �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 ��ࠧ�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nd: ���</w:t>
      </w:r>
      <w:r>
        <w:rPr/>
        <w:t>ଠ�� �� 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12.1992  10:4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,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</w:t>
      </w:r>
      <w:r>
        <w:rPr/>
        <w:t>: ������� N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</w:t>
      </w:r>
      <w:r>
        <w:rPr/>
        <w:t>(���): 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</w:t>
      </w:r>
      <w:r>
        <w:rPr/>
        <w:t>㪢</w:t>
      </w:r>
      <w:r>
        <w:rPr/>
        <w:t>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���</w:t>
      </w:r>
      <w:r>
        <w:rPr/>
        <w:t>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</w:t>
      </w:r>
      <w:r>
        <w:rPr/>
        <w:t>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</w:t>
      </w:r>
      <w:r>
        <w:rPr/>
        <w:t>%: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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 � �</w:t>
      </w:r>
      <w:r>
        <w:rPr/>
        <w:t xml:space="preserve">訡����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, fox, t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 ��� �</w:t>
      </w:r>
      <w:r>
        <w:rPr/>
        <w:t xml:space="preserve">訡��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2. �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</w:t>
      </w:r>
      <w:r>
        <w:rPr/>
        <w:t xml:space="preserve">砫�� </w:t>
      </w:r>
      <w:r>
        <w:rPr/>
        <w:t xml:space="preserve">ࠡ��� </w:t>
      </w:r>
      <w:r>
        <w:rPr/>
        <w:t>Magic Land ���� ���</w:t>
      </w:r>
      <w:r>
        <w:rPr/>
        <w:t>짮��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. �������� ������ ��������� � </w:t>
      </w:r>
      <w:r>
        <w:rPr/>
        <w:t>䠩�</w:t>
      </w:r>
      <w:r>
        <w:rPr/>
        <w:t>-��⮪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ᠬ�� ��</w:t>
      </w:r>
      <w:r>
        <w:rPr>
          <w:rtl w:val="true"/>
        </w:rPr>
        <w:t>ࢠ</w:t>
      </w:r>
      <w:r>
        <w:rPr/>
        <w:t>� ��</w:t>
      </w:r>
      <w:r>
        <w:rPr/>
        <w:t>易⥫쭠 ��� ����������</w:t>
      </w:r>
      <w:r>
        <w:rPr/>
        <w:t>,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�⨢��</w:t>
      </w:r>
      <w:r>
        <w:rPr/>
        <w:t>. Magic Land ���⠨���� �� ���������� ��</w:t>
      </w:r>
      <w:r>
        <w:rPr>
          <w:rtl w:val="true"/>
        </w:rPr>
        <w:t>ࢮ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᫨ �����</w:t>
      </w:r>
      <w:r>
        <w:rPr/>
        <w:t>㦨���� �� 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 ������ � ������ ��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</w:t>
      </w:r>
      <w:r>
        <w:rPr/>
        <w:t>:�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:    �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</w:t>
      </w:r>
      <w:r>
        <w:rPr/>
        <w:t>:  �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।���</w:t>
      </w:r>
      <w:r>
        <w:rPr/>
        <w:t>:�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 </w:t>
      </w:r>
      <w:r>
        <w:rPr/>
        <w:t>= F3  C�</w:t>
      </w:r>
      <w:r>
        <w:rPr/>
        <w:t xml:space="preserve">ࠢ�� </w:t>
      </w:r>
      <w:r>
        <w:rPr/>
        <w:t>= F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 xml:space="preserve">ப�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 ��</w:t>
      </w:r>
      <w:r>
        <w:rPr/>
        <w:t xml:space="preserve">ப�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>砫� ��</w:t>
      </w:r>
      <w:r>
        <w:rPr/>
        <w:t xml:space="preserve">ப�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>砫� ᫥���饩 ��</w:t>
      </w:r>
      <w:r>
        <w:rPr/>
        <w:t xml:space="preserve">ப�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            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3. �</w:t>
      </w:r>
      <w:r>
        <w:rPr/>
        <w:t>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 xml:space="preserve">뢮����� ������ � </w:t>
      </w:r>
      <w:r>
        <w:rPr/>
        <w:t>ᯨ᪮� �������</w:t>
      </w:r>
      <w:r>
        <w:rPr/>
        <w:t>. 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� ����� �� ��������</w:t>
      </w:r>
      <w:r>
        <w:rPr/>
        <w:t>. ������ �</w:t>
      </w:r>
      <w:r>
        <w:rPr/>
        <w:t>롮� � �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</w:t>
      </w:r>
      <w:r>
        <w:rPr/>
        <w:t>짮��⥫�</w:t>
      </w:r>
      <w:r>
        <w:rPr/>
        <w:t xml:space="preserve">, </w:t>
      </w:r>
      <w:r>
        <w:rPr/>
        <w:t>ࠡ��� � ��������  ���</w:t>
      </w:r>
      <w:r>
        <w:rPr/>
        <w:t>寧�</w:t>
      </w:r>
      <w:r>
        <w:rPr/>
        <w:t>,  �</w:t>
      </w:r>
      <w:r>
        <w:rPr/>
        <w:t>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⥪��</w:t>
      </w:r>
      <w:r>
        <w:rPr/>
        <w:t>, �⭮��</w:t>
      </w:r>
      <w:r>
        <w:rPr/>
        <w:t>騩�� � �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⬥</w:t>
      </w:r>
      <w:r>
        <w:rPr/>
        <w:t xml:space="preserve">砥� 饫窮� ����� ������ ��� </w:t>
      </w:r>
      <w:r>
        <w:rPr/>
        <w:t>(��� �����</w:t>
      </w:r>
      <w:r>
        <w:rPr/>
        <w:t xml:space="preserve">襩 </w:t>
      </w:r>
      <w:r>
        <w:rPr/>
        <w:t>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 ����� ������� (�������� ������� Enter)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樮���쭮� ������ ���� </w:t>
      </w:r>
      <w:r>
        <w:rPr/>
        <w:t xml:space="preserve">(� ������ ����� </w:t>
      </w:r>
      <w:r>
        <w:rPr/>
        <w:t>㣫�  ������</w:t>
      </w:r>
      <w:r>
        <w:rPr/>
        <w:t>).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 ����</w:t>
      </w:r>
      <w:r>
        <w:rPr/>
        <w:t>㧨�� �</w:t>
      </w:r>
      <w:r>
        <w:rPr/>
        <w:t xml:space="preserve">ப </w:t>
      </w:r>
      <w:r>
        <w:rPr/>
        <w:t xml:space="preserve">- ������� </w:t>
      </w:r>
      <w:r>
        <w:rPr/>
        <w:t xml:space="preserve">饫箪 ��� </w:t>
      </w:r>
      <w:r>
        <w:rPr/>
        <w:t>(������ F3)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Land ��</w:t>
      </w:r>
      <w:r>
        <w:rPr/>
        <w:t>ᬠ�ਢ���  ���������  ���</w:t>
      </w:r>
      <w:r>
        <w:rPr/>
        <w:t>짮��⥫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�</w:t>
      </w:r>
      <w:r>
        <w:rPr/>
        <w:t>, ��</w:t>
      </w:r>
      <w:r>
        <w:rPr/>
        <w:t>稭�� � ����祭��� ��</w:t>
      </w:r>
      <w:r>
        <w:rPr/>
        <w:t>ப�  �  ��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>ப�</w:t>
      </w:r>
      <w:r>
        <w:rPr/>
        <w:t>. �� �� � ���</w:t>
      </w:r>
      <w:r>
        <w:rPr/>
        <w:t>쬥� � ����</w:t>
      </w:r>
      <w:r>
        <w:rPr/>
        <w:t xml:space="preserve">⢥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 </w:t>
      </w:r>
      <w:r>
        <w:rPr/>
        <w:t>ᯨ᪮�</w:t>
      </w:r>
      <w:r>
        <w:rPr/>
        <w:t>, �</w:t>
      </w:r>
      <w:r>
        <w:rPr/>
        <w:t>।�</w:t>
      </w:r>
      <w:r>
        <w:rPr/>
        <w:t>塞� ���짮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롥�� �㦭� �</w:t>
      </w:r>
      <w:r>
        <w:rPr/>
        <w:t>ப �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</w:t>
      </w:r>
      <w:r>
        <w:rPr/>
        <w:t>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 </w:t>
      </w:r>
      <w:r>
        <w:rPr/>
        <w:t>N1 ������        � 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(����� ������)          � 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 </w:t>
      </w:r>
      <w:r>
        <w:rPr/>
        <w:t>N2 ������   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(����</w:t>
      </w:r>
      <w:r>
        <w:rPr/>
        <w:t>譨� ������</w:t>
      </w:r>
      <w:r>
        <w:rPr/>
        <w:t>)  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 xml:space="preserve">&lt;����� </w:t>
      </w:r>
      <w:r>
        <w:rPr/>
        <w:t>ᯨ᪠</w:t>
      </w:r>
      <w:r>
        <w:rPr/>
        <w:t>&gt;            � 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� 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  ��</w:t>
      </w:r>
      <w:r>
        <w:rPr/>
        <w:t xml:space="preserve">ࠢ�� </w:t>
      </w:r>
      <w:r>
        <w:rPr/>
        <w:t>= F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ᮤ�ন��� ᯨ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��</w:t>
      </w:r>
      <w:r>
        <w:rPr/>
        <w:t>ঠ���         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N1 ������        �unit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(����� ������)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N2 ������        �unit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(����</w:t>
      </w:r>
      <w:r>
        <w:rPr/>
        <w:t>譨� ������</w:t>
      </w:r>
      <w:r>
        <w:rPr/>
        <w:t>)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&lt;����� </w:t>
      </w:r>
      <w:r>
        <w:rPr/>
        <w:t>ᯨ᪠</w:t>
      </w:r>
      <w:r>
        <w:rPr/>
        <w:t>&gt;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짮��⥫� �⬥⨫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(����</w:t>
      </w:r>
      <w:r>
        <w:rPr/>
        <w:t>譨� ������</w:t>
      </w:r>
      <w:r>
        <w:rPr/>
        <w:t>)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���</w:t>
      </w:r>
      <w:r>
        <w:rPr/>
        <w:t xml:space="preserve">㦠�� ������� � ������ </w:t>
      </w:r>
      <w:r>
        <w:rPr/>
        <w:t>unit2.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०�����</w:t>
      </w:r>
      <w:r>
        <w:rPr/>
        <w:t>. �</w:t>
      </w:r>
      <w:r>
        <w:rPr/>
        <w:t>ப�</w:t>
      </w:r>
      <w:r>
        <w:rPr/>
        <w:t xml:space="preserve">, </w:t>
      </w:r>
      <w:r>
        <w:rPr/>
        <w:t xml:space="preserve">㪠����� � </w:t>
      </w:r>
      <w:r>
        <w:rPr/>
        <w:t>ᯨ᪥</w:t>
      </w:r>
      <w:r>
        <w:rPr/>
        <w:t>, � ⠪�� �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⭮��</w:t>
      </w:r>
      <w:r>
        <w:rPr/>
        <w:t>騥�� � �⨬ �������</w:t>
      </w:r>
      <w:r>
        <w:rPr/>
        <w:t>, ������ �</w:t>
      </w:r>
      <w:r>
        <w:rPr/>
        <w:t>ᯮ�������� � 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, �� � Magic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4.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砫� </w:t>
      </w:r>
      <w:r>
        <w:rPr/>
        <w:t>Magic Land �</w:t>
      </w:r>
      <w:r>
        <w:rPr/>
        <w:t>।��� ���</w:t>
      </w:r>
      <w:r>
        <w:rPr/>
        <w:t>砥���� ������� � �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(⠪, ��� ��� ��⠢�� ��⥫�). 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㪢� � </w:t>
      </w:r>
      <w:r>
        <w:rPr/>
        <w:t>⠡��</w:t>
      </w:r>
      <w:r>
        <w:rPr/>
        <w:t>祪 ������� � �</w:t>
      </w:r>
      <w:r>
        <w:rPr/>
        <w:t>ணࠬ�� ��⮢�  �  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�</w:t>
      </w:r>
      <w:r>
        <w:rPr/>
        <w:t>. ����� �����</w:t>
      </w:r>
      <w:r>
        <w:rPr/>
        <w:t xml:space="preserve">砥��� � ���������� ������ </w:t>
      </w:r>
      <w:r>
        <w:rPr/>
        <w:t>⠡��</w:t>
      </w:r>
      <w:r>
        <w:rPr/>
        <w:t>祪  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����� ⠬ �</w:t>
      </w:r>
      <w:r>
        <w:rPr/>
        <w:t>뫨  ����</w:t>
      </w:r>
      <w:r>
        <w:rPr/>
        <w:t>ᠭ�</w:t>
      </w:r>
      <w:r>
        <w:rPr/>
        <w:t>.  �</w:t>
      </w:r>
      <w:r>
        <w:rPr/>
        <w:t>祭��  �����  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 �</w:t>
      </w:r>
      <w:r>
        <w:rPr/>
        <w:t>ந����</w:t>
      </w:r>
      <w:r>
        <w:rPr/>
        <w:t>쭮� ���浪�</w:t>
      </w:r>
      <w:r>
        <w:rPr/>
        <w:t xml:space="preserve">, </w:t>
      </w:r>
      <w:r>
        <w:rPr/>
        <w:t>।������ ࠭�� ����ᠭ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</w:t>
      </w:r>
      <w:r>
        <w:rPr/>
        <w:t>. �᫨ ��⥫� �� ��⠢�����  �������  �</w:t>
      </w:r>
      <w:r>
        <w:rPr/>
        <w:t>।�ᬮ�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᫮��</w:t>
      </w:r>
      <w:r>
        <w:rPr/>
        <w:t>, �</w:t>
      </w:r>
      <w:r>
        <w:rPr/>
        <w:t xml:space="preserve">祭�� ��� ����� ������� ����� ������� </w:t>
      </w:r>
      <w:r>
        <w:rPr/>
        <w:t>Esc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饫��� �� ᫮�� �</w:t>
      </w:r>
      <w:r>
        <w:rPr/>
        <w:t>ࠢ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᢮��� १���</w:t>
      </w:r>
      <w:r>
        <w:rPr/>
        <w:t>⠬� ���</w:t>
      </w:r>
      <w:r>
        <w:rPr/>
        <w:t>짮��⥫� 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 xml:space="preserve">樮����� </w:t>
      </w:r>
      <w:r>
        <w:rPr/>
        <w:t>⠡�� � ������ ��</w:t>
      </w:r>
      <w:r>
        <w:rPr/>
        <w:t>ப� �࠭� � �� 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᫮���</w:t>
      </w:r>
      <w:r>
        <w:rPr/>
        <w:t>. ����� �����</w:t>
      </w:r>
      <w:r>
        <w:rPr/>
        <w:t>뢠�� ��業� �</w:t>
      </w:r>
      <w:r>
        <w:rPr/>
        <w:t>ࠢ��</w:t>
      </w:r>
      <w:r>
        <w:rPr/>
        <w:t>쭮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</w:t>
      </w:r>
      <w:r>
        <w:rPr/>
        <w:t>, ����</w:t>
      </w:r>
      <w:r>
        <w:rPr/>
        <w:t>ન������ �⬥����� �</w:t>
      </w:r>
      <w:r>
        <w:rPr/>
        <w:t>訡�� 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ᥣ�� ����� ���᪠���� �</w:t>
      </w:r>
      <w:r>
        <w:rPr/>
        <w:t>祭��� �㪢�  � 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㪠��� �� ��� ����</w:t>
      </w:r>
      <w:r>
        <w:rPr/>
        <w:t xml:space="preserve">஬ � ������ ������� </w:t>
      </w:r>
      <w:r>
        <w:rPr/>
        <w:t>F2.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業�� �祭��� �� �⮬ �� ����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祥 ���� �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���������������Ŀ ����Ŀ  � � � � � � 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               � �    �              �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�               � � 57 �   �����  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������������� ������           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ଥ����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�������� ��</w:t>
      </w:r>
      <w:r>
        <w:rPr/>
        <w:t>業�    ����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᪠���     �</w:t>
      </w:r>
      <w:r>
        <w:rPr/>
        <w:t>믮������            ���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 ��</w:t>
      </w:r>
      <w:r>
        <w:rPr/>
        <w:t>ࠢ���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  �  �</w:t>
      </w:r>
      <w:r>
        <w:rPr/>
        <w:t>㦭���  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饫���� ����� ������� </w:t>
      </w:r>
      <w:r>
        <w:rPr/>
        <w:t>(������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 ����� �����</w:t>
      </w:r>
      <w:r>
        <w:rPr/>
        <w:t>,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</w:t>
      </w:r>
      <w:r>
        <w:rPr/>
        <w:t>५���� �  ����⮩  �����</w:t>
      </w:r>
      <w:r>
        <w:rPr/>
        <w:t xml:space="preserve">襩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Shift. � ��᫥���� ��</w:t>
      </w:r>
      <w:r>
        <w:rPr/>
        <w:t>砥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</w:t>
      </w:r>
      <w:r>
        <w:rPr/>
        <w:t>६������ �ମ �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>祭�� ���</w:t>
      </w:r>
      <w:r>
        <w:rPr/>
        <w:t>᪠��� �� �</w:t>
      </w:r>
      <w:r>
        <w:rPr/>
        <w:t>㪢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 xml:space="preserve">F2 ����� �� ��� </w:t>
      </w:r>
      <w:r>
        <w:rPr/>
        <w:t>㪠�뢠�� 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>祭�� ��</w:t>
      </w:r>
      <w:r>
        <w:rPr/>
        <w:t xml:space="preserve">ॢ��� </w:t>
      </w:r>
      <w:r>
        <w:rPr/>
        <w:t>饫��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 </w:t>
      </w:r>
      <w:r>
        <w:rPr/>
        <w:t>(������ Esc) 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室 �� ������� </w:t>
      </w:r>
      <w:r>
        <w:rPr/>
        <w:t xml:space="preserve">- </w:t>
      </w:r>
      <w:r>
        <w:rPr/>
        <w:t>饫箪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 xml:space="preserve">, ����� ����� </w:t>
      </w:r>
      <w:r>
        <w:rPr/>
        <w:t>㪠�뢠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</w:t>
      </w:r>
      <w:r>
        <w:rPr/>
        <w:t xml:space="preserve">室� </w:t>
      </w:r>
      <w:r>
        <w:rPr/>
        <w:t>(᫥�� �� ���</w:t>
      </w:r>
      <w:r>
        <w:rPr/>
        <w:t>ଠ</w:t>
      </w:r>
      <w:r>
        <w:rPr/>
        <w:t>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/�</w:t>
      </w:r>
      <w:r>
        <w:rPr/>
        <w:t>몫���� ����� �</w:t>
      </w:r>
      <w:r>
        <w:rPr/>
        <w:t xml:space="preserve">࠭ </w:t>
      </w:r>
      <w:r>
        <w:rPr/>
        <w:t>-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 ������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5. ���������� �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祭�� �믮���� �������</w:t>
      </w:r>
      <w:r>
        <w:rPr/>
        <w:t xml:space="preserve">, ��  </w:t>
      </w:r>
      <w:r>
        <w:rPr/>
        <w:t>饫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��� ������� Enter) �� ������ ��</w:t>
      </w:r>
      <w:r>
        <w:rPr/>
        <w:t xml:space="preserve">室�  </w:t>
      </w:r>
      <w:r>
        <w:rPr/>
        <w:t xml:space="preserve">(�  ����� 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樮���� ������</w:t>
      </w:r>
      <w:r>
        <w:rPr/>
        <w:t>). ������� �</w:t>
      </w:r>
      <w:r>
        <w:rPr/>
        <w:t>४�</w:t>
      </w:r>
      <w:r>
        <w:rPr/>
        <w:t>頥���</w:t>
      </w:r>
      <w:r>
        <w:rPr/>
        <w:t>, �  �</w:t>
      </w:r>
      <w:r>
        <w:rPr/>
        <w:t>ண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祭��� ������ � �⮣��� 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�⮣� �</w:t>
      </w:r>
      <w:r>
        <w:rPr/>
        <w:t>ப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</w:t>
      </w:r>
      <w:r>
        <w:rPr/>
        <w:t>: �</w:t>
      </w:r>
      <w:r>
        <w:rPr/>
        <w:t>㢠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</w:t>
      </w:r>
      <w:r>
        <w:rPr/>
        <w:t>ப</w:t>
      </w:r>
      <w:r>
        <w:rPr/>
        <w:t>: ������� 1 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</w:t>
      </w:r>
      <w:r>
        <w:rPr/>
        <w:t xml:space="preserve">६� </w:t>
      </w:r>
      <w:r>
        <w:rPr/>
        <w:t>(���): 4: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</w:t>
      </w:r>
      <w:r>
        <w:rPr/>
        <w:t>ᥣ� �</w:t>
      </w:r>
      <w:r>
        <w:rPr/>
        <w:t>㪢</w:t>
      </w:r>
      <w:r>
        <w:rPr/>
        <w:t>: 1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</w:t>
      </w:r>
      <w:r>
        <w:rPr/>
        <w:t>: 1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</w:t>
      </w:r>
      <w:r>
        <w:rPr/>
        <w:t>᪠������</w:t>
      </w:r>
      <w:r>
        <w:rPr/>
        <w:t>: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</w:t>
      </w:r>
      <w:r>
        <w:rPr/>
        <w:t>訡����</w:t>
      </w:r>
      <w:r>
        <w:rPr/>
        <w:t>: 8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</w:t>
      </w:r>
      <w:r>
        <w:rPr/>
        <w:t xml:space="preserve">믮����� </w:t>
      </w:r>
      <w:r>
        <w:rPr/>
        <w:t>%: 5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</w:t>
      </w:r>
      <w:r>
        <w:rPr/>
        <w:t>: �����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</w:t>
      </w:r>
      <w:r>
        <w:rPr/>
        <w:t>Ŀ 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</w:t>
      </w:r>
      <w:r>
        <w:rPr/>
        <w:t>= Enter� ��⪠� = Es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樮���쭠� ������ �⪠� </w:t>
      </w:r>
      <w:r>
        <w:rPr/>
        <w:t>= Esc �</w:t>
      </w:r>
      <w:r>
        <w:rPr/>
        <w:t>㦨� ���  �</w:t>
      </w:r>
      <w:r>
        <w:rPr/>
        <w:t>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</w:t>
      </w:r>
      <w:r>
        <w:rPr/>
        <w:t>ப�</w:t>
      </w:r>
      <w:r>
        <w:rPr/>
        <w:t>, � ������ ���� = Enter - ���  �����  ��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</w:t>
      </w:r>
      <w:r>
        <w:rPr/>
        <w:t xml:space="preserve">室� � </w:t>
      </w:r>
      <w:r>
        <w:rPr/>
        <w:t>ᯨ�� �ப�� ��� ��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Magic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Way  - �� �</w:t>
      </w:r>
      <w:r>
        <w:rPr/>
        <w:t>ணࠬ��  ���  �ந��</w:t>
      </w:r>
      <w:r>
        <w:rPr/>
        <w:t>뢠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�⨪� </w:t>
      </w:r>
      <w:r>
        <w:rPr/>
        <w:t>(mlabs.exe) � �� �����⮢�� (mlabt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���� ��⮤��� �஢������  �ப��  � 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ay ���</w:t>
      </w:r>
      <w:r>
        <w:rPr/>
        <w:t>ᠭ� � ��⮤��᪮� ���</w:t>
      </w:r>
      <w:r>
        <w:rPr/>
        <w:t>. ���� ���������� 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業�</w:t>
      </w:r>
      <w:r>
        <w:rPr/>
        <w:t>਩ ࠡ��� � �ணࠬ��</w:t>
      </w:r>
      <w:r>
        <w:rPr/>
        <w:t>묨 �</w:t>
      </w:r>
      <w:r>
        <w:rPr/>
        <w:t>।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</w:t>
      </w:r>
      <w:r>
        <w:rPr/>
        <w:t xml:space="preserve">砥���� </w:t>
      </w:r>
      <w:r>
        <w:rPr/>
        <w:t>(� �</w:t>
      </w:r>
      <w:r>
        <w:rPr/>
        <w:t xml:space="preserve">ணࠬ��� </w:t>
      </w:r>
      <w:r>
        <w:rPr/>
        <w:t>mlab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砥�� ����� �� �</w:t>
      </w:r>
      <w:r>
        <w:rPr/>
        <w:t>࠭� ⥪�� �ࠦ����� � ����</w:t>
      </w:r>
      <w:r>
        <w:rPr/>
        <w:t>묨 �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⠢�� ᫮�. ���</w:t>
      </w:r>
      <w:r>
        <w:rPr/>
        <w:t>室�騥 ᫮�� �� �롨</w:t>
      </w:r>
      <w:r>
        <w:rPr/>
        <w:t>ࠥ�</w:t>
      </w:r>
      <w:r>
        <w:rPr/>
        <w:t>, ��</w:t>
      </w:r>
      <w:r>
        <w:rPr/>
        <w:t>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ᯨ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ᥠ�� ࠡ��� ����� ������� � ᥡ� ��᪮�</w:t>
      </w:r>
      <w:r>
        <w:rPr/>
        <w:t>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᫨ �⮣� �</w:t>
      </w:r>
      <w:r>
        <w:rPr/>
        <w:t>ॡ�� ����ᥫ  ��⥫�</w:t>
      </w:r>
      <w:r>
        <w:rPr/>
        <w:t>.  �</w:t>
      </w:r>
      <w:r>
        <w:rPr/>
        <w:t>ண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 �� </w:t>
      </w:r>
      <w:r>
        <w:rPr/>
        <w:t>室�� ���祭�� � ��⮬���</w:t>
      </w:r>
      <w:r>
        <w:rPr/>
        <w:t>᪨ �����</w:t>
      </w:r>
      <w:r>
        <w:rPr/>
        <w:t>뢠�� ��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�� �� ���</w:t>
      </w:r>
      <w:r>
        <w:rPr/>
        <w:t>. ��᫥ �</w:t>
      </w:r>
      <w:r>
        <w:rPr/>
        <w:t>ப� ��⥫�  �����  �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㬠�� ��� ��</w:t>
      </w:r>
      <w:r>
        <w:rPr/>
        <w:t>ᬮ���� �� �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ࠦ�����</w:t>
      </w:r>
      <w:r>
        <w:rPr/>
        <w:t>.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���</w:t>
      </w:r>
      <w:r>
        <w:rPr/>
        <w:t xml:space="preserve">᪨ </w:t>
      </w:r>
      <w:r>
        <w:rPr/>
        <w:t>&lt;  &gt; 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��������� </w:t>
      </w:r>
      <w:r>
        <w:rPr/>
        <w:t>ᯨ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ᯨ᮪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᫮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?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                             </w:t>
      </w:r>
      <w:r>
        <w:rPr/>
        <w:t>Magic Lab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                             (C) ����⫠���� 19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⥫� </w:t>
      </w:r>
      <w:r>
        <w:rPr/>
        <w:t>(� �</w:t>
      </w:r>
      <w:r>
        <w:rPr/>
        <w:t xml:space="preserve">ணࠬ��� </w:t>
      </w:r>
      <w:r>
        <w:rPr/>
        <w:t>mlab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���� �</w:t>
      </w:r>
      <w:r>
        <w:rPr/>
        <w:t>ᯮ�</w:t>
      </w:r>
      <w:r>
        <w:rPr/>
        <w:t>짮���� �������</w:t>
      </w:r>
      <w:r>
        <w:rPr/>
        <w:t>,  �</w:t>
      </w:r>
      <w:r>
        <w:rPr/>
        <w:t>室�騥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ay, ���</w:t>
      </w:r>
      <w:r>
        <w:rPr/>
        <w:t>४���� �� �� ᢮��� ������</w:t>
      </w:r>
      <w:r>
        <w:rPr/>
        <w:t>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ਣ�⮢��� � ᢮� </w:t>
      </w:r>
      <w:r>
        <w:rPr/>
        <w:t>㭨����� ������� ��  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ayt.exe. �� �</w:t>
      </w:r>
      <w:r>
        <w:rPr/>
        <w:t>ணࠬ�� �।�</w:t>
      </w:r>
      <w:r>
        <w:rPr/>
        <w:t xml:space="preserve">⠢��� </w:t>
      </w:r>
      <w:r>
        <w:rPr/>
        <w:t>ᮡ�� �।� ���  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���� ������� � �⫠��� �� � �������  �஡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����� � �</w:t>
      </w:r>
      <w:r>
        <w:rPr/>
        <w:t xml:space="preserve">ணࠬ��� </w:t>
      </w:r>
      <w:r>
        <w:rPr/>
        <w:t>Magic Lab (tea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���</w:t>
      </w:r>
      <w:r>
        <w:rPr/>
        <w:t>譨� ��� � ��騥 �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 �</w:t>
      </w:r>
      <w:r>
        <w:rPr/>
        <w:t xml:space="preserve">ணࠬ�� </w:t>
      </w:r>
      <w:r>
        <w:rPr/>
        <w:t>- mlabt.exe. ����� ��� 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����� </w:t>
      </w:r>
      <w:r>
        <w:rPr/>
        <w:t>mlabt � ��������� ��</w:t>
      </w:r>
      <w:r>
        <w:rPr/>
        <w:t xml:space="preserve">ப� ��� �� 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祥 ���� �</w:t>
      </w:r>
      <w:r>
        <w:rPr/>
        <w:t>ணࠬ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��  �</w:t>
      </w:r>
      <w:r>
        <w:rPr/>
        <w:t>ப  ���᮪  ��</w:t>
      </w:r>
      <w:r>
        <w:rPr/>
        <w:t>室   ��</w:t>
      </w:r>
      <w:r>
        <w:rPr/>
        <w:t xml:space="preserve">ࠢ��      </w:t>
      </w:r>
      <w:r>
        <w:rPr/>
        <w:t>&lt;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������ ⥪��</w:t>
      </w:r>
      <w:r>
        <w:rPr/>
        <w:t xml:space="preserve">: new                   �&lt;������������� 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</w:t>
      </w:r>
      <w:r>
        <w:rPr/>
        <w:t>Ŀ     ��Ŀ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�</w:t>
      </w:r>
      <w:r>
        <w:rPr/>
        <w:t>Ĵ&lt;������������������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�</w:t>
      </w:r>
      <w:r>
        <w:rPr/>
        <w:t>Ĵ    �           �  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      </w:t>
      </w:r>
      <w:r>
        <w:rPr/>
        <w:t xml:space="preserve">&lt;������������������������������� 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�</w:t>
      </w:r>
      <w:r>
        <w:rPr/>
        <w:t>Ĵ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�</w:t>
      </w:r>
      <w:r>
        <w:rPr/>
        <w:t>Ĵ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     ���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�</w:t>
      </w:r>
      <w:r>
        <w:rPr/>
        <w:t>&lt;������������� ���� 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�           �   </w:t>
      </w:r>
      <w:r>
        <w:rPr/>
        <w:t>ᮮ�</w:t>
      </w:r>
      <w:r>
        <w:rPr/>
        <w:t>饭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�           �   �</w:t>
      </w:r>
      <w:r>
        <w:rPr/>
        <w:t>訡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      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� �</w:t>
      </w:r>
      <w:r>
        <w:rPr/>
        <w:t>࠭� ��⨢�������� ��᫥  ��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</w:t>
      </w:r>
      <w:r>
        <w:rPr/>
        <w:t>-��</w:t>
      </w:r>
      <w:r>
        <w:rPr/>
        <w:t xml:space="preserve">५�� � </w:t>
      </w:r>
      <w:r>
        <w:rPr/>
        <w:t xml:space="preserve">饫窠 ����� ������� 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Enter) - �� �  ����  �</w:t>
      </w:r>
      <w:r>
        <w:rPr/>
        <w:t>᭮����  �ࠢ���</w:t>
      </w:r>
      <w:r>
        <w:rPr/>
        <w:t>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� ������</w:t>
      </w:r>
      <w:r>
        <w:rPr/>
        <w:t xml:space="preserve">襩 ��㤭��� �������� �� �������  </w:t>
      </w:r>
      <w:r>
        <w:rPr/>
        <w:t>F1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᪠��� �� ⥬ ����</w:t>
      </w:r>
      <w:r>
        <w:rPr/>
        <w:t>⢨� � �����</w:t>
      </w:r>
      <w:r>
        <w:rPr/>
        <w:t>蠬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⥪�</w:t>
      </w:r>
      <w:r>
        <w:rPr/>
        <w:t>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 ��</w:t>
      </w:r>
      <w:r>
        <w:rPr/>
        <w:t>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⮢�� ������� </w:t>
      </w:r>
      <w:r>
        <w:rPr/>
        <w:t>(���) - �</w:t>
      </w:r>
      <w:r>
        <w:rPr/>
        <w:t>ࠢ���</w:t>
      </w:r>
      <w:r>
        <w:rPr/>
        <w:t>, 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⥪�� �</w:t>
      </w:r>
      <w:r>
        <w:rPr/>
        <w:t>஥���</w:t>
      </w:r>
      <w:r>
        <w:rPr/>
        <w:t>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- ⥪�⮢� </w:t>
      </w:r>
      <w:r>
        <w:rPr/>
        <w:t xml:space="preserve">䠩� </w:t>
      </w:r>
      <w:r>
        <w:rPr/>
        <w:t>- ���</w:t>
      </w:r>
      <w:r>
        <w:rPr/>
        <w:t>ᠭ�� ������� ��  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��� � ������� ������� �</w:t>
      </w:r>
      <w:r>
        <w:rPr/>
        <w:t xml:space="preserve">ணࠬ�� </w:t>
      </w:r>
      <w:r>
        <w:rPr/>
        <w:t>Magic Lab (teacher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⥪�⮢�� </w:t>
      </w:r>
      <w:r>
        <w:rPr/>
        <w:t>।���� ���஭</w:t>
      </w:r>
      <w:r>
        <w:rPr/>
        <w:t>. ����� �</w:t>
      </w:r>
      <w:r>
        <w:rPr/>
        <w:t>࠭���� ��  ��᪥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</w:t>
      </w:r>
      <w:r>
        <w:rPr/>
        <w:t xml:space="preserve">७��� </w:t>
      </w:r>
      <w:r>
        <w:rPr/>
        <w:t>"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- </w:t>
      </w:r>
      <w:r>
        <w:rPr/>
        <w:t>䠩� �� ��</w:t>
      </w:r>
      <w:r>
        <w:rPr/>
        <w:t xml:space="preserve">᪥ </w:t>
      </w:r>
      <w:r>
        <w:rPr/>
        <w:t xml:space="preserve">- </w:t>
      </w:r>
      <w:r>
        <w:rPr/>
        <w:t>१���� �८�ࠧ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 ����� ���</w:t>
      </w:r>
      <w:r>
        <w:rPr/>
        <w:t xml:space="preserve">७�� </w:t>
      </w:r>
      <w:r>
        <w:rPr/>
        <w:t xml:space="preserve">"lab" � </w:t>
      </w:r>
      <w:r>
        <w:rPr/>
        <w:t>ᮤ�ন� �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⮢������ ��� �</w:t>
      </w:r>
      <w:r>
        <w:rPr/>
        <w:t xml:space="preserve">ணࠬ�� </w:t>
      </w:r>
      <w:r>
        <w:rPr/>
        <w:t>Magic Lab (stu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 </w:t>
      </w:r>
      <w:r>
        <w:rPr/>
        <w:t xml:space="preserve">- </w:t>
      </w:r>
      <w:r>
        <w:rPr/>
        <w:t>䠩� �� ��</w:t>
      </w:r>
      <w:r>
        <w:rPr/>
        <w:t xml:space="preserve">᪥  </w:t>
      </w:r>
      <w:r>
        <w:rPr/>
        <w:t>-  ��⮢���� 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b (teacher). ���� �����  ���</w:t>
      </w:r>
      <w:r>
        <w:rPr/>
        <w:t xml:space="preserve">७��  </w:t>
      </w:r>
      <w:r>
        <w:rPr/>
        <w:t xml:space="preserve">"lis"  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᮪ ������� </w:t>
      </w:r>
      <w:r>
        <w:rPr/>
        <w:t>(���</w:t>
      </w:r>
      <w:r>
        <w:rPr/>
        <w:t xml:space="preserve">ଠ�� � ᮤ�ঠ��� � ����� </w:t>
      </w:r>
      <w:r>
        <w:rPr/>
        <w:t>䠩���</w:t>
      </w:r>
      <w:r>
        <w:rPr/>
        <w:t>). 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���� �</w:t>
      </w:r>
      <w:r>
        <w:rPr/>
        <w:t>祭��� ��� �롮� ������� � �</w:t>
      </w:r>
      <w:r>
        <w:rPr/>
        <w:t xml:space="preserve">ணࠬ�� </w:t>
      </w:r>
      <w:r>
        <w:rPr/>
        <w:t>Magic 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 ������ �</w:t>
      </w:r>
      <w:r>
        <w:rPr/>
        <w:t>業�</w:t>
      </w:r>
      <w:r>
        <w:rPr/>
        <w:t>ਨ ࠡ��� 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1. �����⮢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��� ���</w:t>
      </w:r>
      <w:r>
        <w:rPr/>
        <w:t>, ������� � ������� ������� ⥪�� �</w:t>
      </w:r>
      <w:r>
        <w:rPr/>
        <w:t>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믮����� �</w:t>
      </w:r>
      <w:r>
        <w:rPr/>
        <w:t>࠭���� ������� �� ����� ���ࠧ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 �ப � ������� ���� � ��ࠢ��� ����</w:t>
      </w:r>
      <w:r>
        <w:rPr/>
        <w:t>饭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믮����� �⫠��� ��⥬ �</w:t>
      </w:r>
      <w:r>
        <w:rPr/>
        <w:t>஡���� �</w:t>
      </w:r>
      <w:r>
        <w:rPr/>
        <w:t>襭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 ࠧ���� �ப � 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⥪�� ������� �� ��� (</w:t>
      </w:r>
      <w:r>
        <w:rPr/>
        <w:t>ࠧ��� 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����� � ���� �</w:t>
      </w:r>
      <w:r>
        <w:rPr/>
        <w:t>室���� 䠩�� ���  �</w:t>
      </w:r>
      <w:r>
        <w:rPr/>
        <w:t xml:space="preserve">ணࠬ��  </w:t>
      </w:r>
      <w:r>
        <w:rPr/>
        <w:t>Magic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dent) �����</w:t>
      </w:r>
      <w:r>
        <w:rPr/>
        <w:t>뢠���� �� ���  ��⮬���</w:t>
      </w:r>
      <w:r>
        <w:rPr/>
        <w:t>᪨</w:t>
      </w:r>
      <w:r>
        <w:rPr/>
        <w:t>,  ��᫥ 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</w:t>
      </w:r>
      <w:r>
        <w:rPr/>
        <w:t>ଠ�� � ᮧ������ ������� � ᯨ᮪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ࠧ��� ���᮪ � 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2. ��������� ��</w:t>
      </w:r>
      <w:r>
        <w:rPr/>
        <w:t>ண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㧨�� ⥪�� ������� � ������� </w:t>
      </w:r>
      <w:r>
        <w:rPr/>
        <w:t>(</w:t>
      </w:r>
      <w:r>
        <w:rPr/>
        <w:t>ࠧ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⥪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믮����� �</w:t>
      </w:r>
      <w:r>
        <w:rPr/>
        <w:t>࠭���� ������� �� ����� ���ࠧ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 �ப � ������� ���� � ��ࠢ��� ����</w:t>
      </w:r>
      <w:r>
        <w:rPr/>
        <w:t>饭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믮����� �⫠��� ��⥬ �</w:t>
      </w:r>
      <w:r>
        <w:rPr/>
        <w:t>஡���� �</w:t>
      </w:r>
      <w:r>
        <w:rPr/>
        <w:t>襭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 ࠧ���� �ப � 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⥪�� ������� �� ��� (</w:t>
      </w:r>
      <w:r>
        <w:rPr/>
        <w:t>ࠧ��� 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3.3. �����⮢�� ������ </w:t>
      </w:r>
      <w:r>
        <w:rPr/>
        <w:t>ᯨ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ᮧ���� ���⮩ ᯨ᮪ </w:t>
      </w:r>
      <w:r>
        <w:rPr/>
        <w:t>(</w:t>
      </w:r>
      <w:r>
        <w:rPr/>
        <w:t>ࠧ��� ����  �  �</w:t>
      </w:r>
      <w:r>
        <w:rPr/>
        <w:t>믠���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᮪ ��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 ���⮩ </w:t>
      </w:r>
      <w:r>
        <w:rPr/>
        <w:t>ᯨ᮪ �</w:t>
      </w:r>
      <w:r>
        <w:rPr/>
        <w:t>㦭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</w:t>
      </w:r>
      <w:r>
        <w:rPr/>
        <w:t xml:space="preserve">ᯨ᮪ �� ��� </w:t>
      </w:r>
      <w:r>
        <w:rPr/>
        <w:t>(������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4. ��������� ��</w:t>
      </w:r>
      <w:r>
        <w:rPr/>
        <w:t>ண� ᯨ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 xml:space="preserve">ᯨ᮪ � ��᪠ </w:t>
      </w:r>
      <w:r>
        <w:rPr/>
        <w:t>(</w:t>
      </w:r>
      <w:r>
        <w:rPr/>
        <w:t>ࠧ��� ����  ���  ��</w:t>
      </w:r>
      <w:r>
        <w:rPr/>
        <w:t>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믠���饬 ���� </w:t>
      </w:r>
      <w:r>
        <w:rPr/>
        <w:t>ࠧ���� ���᮪ ��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</w:t>
      </w:r>
      <w:r>
        <w:rPr/>
        <w:t>ᯨ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</w:t>
      </w:r>
      <w:r>
        <w:rPr/>
        <w:t xml:space="preserve">ᯨ᮪ �� ��� </w:t>
      </w:r>
      <w:r>
        <w:rPr/>
        <w:t>(������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 ��</w:t>
      </w:r>
      <w:r>
        <w:rPr/>
        <w:t>ࠢ���</w:t>
      </w:r>
      <w:r>
        <w:rPr/>
        <w:t>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騥 ������ </w:t>
      </w:r>
      <w:r>
        <w:rPr/>
        <w:t>ॠ������  ���������  �������  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 � �ண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�</w:t>
      </w:r>
      <w:r>
        <w:rPr/>
        <w:t>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Break  - ����᫮��� ��</w:t>
      </w:r>
      <w:r>
        <w:rPr/>
        <w:t>室 �� �</w:t>
      </w:r>
      <w:r>
        <w:rPr/>
        <w:t xml:space="preserve">ணࠬ�� </w:t>
      </w:r>
      <w:r>
        <w:rPr/>
        <w:t>(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⥪�</w:t>
      </w:r>
      <w:r>
        <w:rPr/>
        <w:t xml:space="preserve">饩 </w:t>
      </w:r>
      <w:r>
        <w:rPr/>
        <w:t>ࠡ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      - �⪠� �� </w:t>
      </w:r>
      <w:r>
        <w:rPr/>
        <w:t>ࠡ��� � ⥪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���� ��</w:t>
      </w:r>
      <w:r>
        <w:rPr/>
        <w:t>⠭������ ᫥���</w:t>
      </w:r>
      <w:r>
        <w:rPr/>
        <w:t xml:space="preserve">騥 </w:t>
      </w:r>
      <w:r>
        <w:rPr/>
        <w:t>ᮮ</w:t>
      </w:r>
      <w:r>
        <w:rPr/>
        <w:t>⢥��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- </w:t>
      </w:r>
      <w:r>
        <w:rPr/>
        <w:t>饫箪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- </w:t>
      </w:r>
      <w:r>
        <w:rPr/>
        <w:t>饫箪 �</w:t>
      </w:r>
      <w:r>
        <w:rPr/>
        <w:t>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- ������� </w:t>
      </w:r>
      <w:r>
        <w:rPr/>
        <w:t>饫箪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5. ����� � </w:t>
      </w:r>
      <w:r>
        <w:rPr/>
        <w:t>ࠧ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⥭��</w:t>
      </w:r>
      <w:r>
        <w:rPr/>
        <w:t xml:space="preserve">/������ ⥪�� � ������� ������� �� </w:t>
      </w:r>
      <w:r>
        <w:rPr/>
        <w:t>䠩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⠫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⥭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1.1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㦨� ��� ���</w:t>
      </w:r>
      <w:r>
        <w:rPr/>
        <w:t xml:space="preserve">᪠ � </w:t>
      </w:r>
      <w:r>
        <w:rPr/>
        <w:t>(���) ����� �</w:t>
      </w:r>
      <w:r>
        <w:rPr/>
        <w:t>㦭���  䠩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\ML        &lt;�����������������������  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Ŀ    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imal      �    ��Ĵ&lt;�������������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uto        �    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lower      � 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man         �&lt;����������������������  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obot       �    �  �    �         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          � 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.          �    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ICTURE     �    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*� a  b  c  d    &lt;������������������  ���� �</w:t>
      </w:r>
      <w:r>
        <w:rPr/>
        <w:t>롮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 �  � �⪠� </w:t>
      </w:r>
      <w:r>
        <w:rPr/>
        <w:t>= Esc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Ŀ   &lt;�����������������  �</w:t>
      </w:r>
      <w:r>
        <w:rPr/>
        <w:t>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ࠢ�� </w:t>
      </w:r>
      <w:r>
        <w:rPr/>
        <w:t>= F1 �          �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⠫��� - � �⮬ ���� �����</w:t>
      </w:r>
      <w:r>
        <w:rPr/>
        <w:t>뢠���� ��� ��</w:t>
      </w:r>
      <w:r>
        <w:rPr/>
        <w:t>⠫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���ண� ����� � ���� ᯨ᪠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ᯨ᪠ </w:t>
      </w:r>
      <w:r>
        <w:rPr/>
        <w:t xml:space="preserve">䠩��� �����뢠�� </w:t>
      </w:r>
      <w:r>
        <w:rPr/>
        <w:t>ᮤ�ন��� ⥪�</w:t>
      </w:r>
      <w:r>
        <w:rPr/>
        <w:t>饣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</w:t>
      </w:r>
      <w:r>
        <w:rPr/>
        <w:t>䠩��� �����뢠���� �����쪨�� �㪢���</w:t>
      </w:r>
      <w:r>
        <w:rPr/>
        <w:t>,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� - ����</w:t>
      </w:r>
      <w:r>
        <w:rPr/>
        <w:t>訬�</w:t>
      </w:r>
      <w:r>
        <w:rPr/>
        <w:t>. ����� �</w:t>
      </w:r>
      <w:r>
        <w:rPr/>
        <w:t xml:space="preserve">窮� ������祭 </w:t>
      </w:r>
      <w:r>
        <w:rPr/>
        <w:t>ᠬ ⥪�</w:t>
      </w:r>
      <w:r>
        <w:rPr/>
        <w:t>騩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</w:t>
      </w:r>
      <w:r>
        <w:rPr/>
        <w:t>த�⥫�᪨�</w:t>
      </w:r>
      <w:r>
        <w:rPr/>
        <w:t xml:space="preserve">. � �����⠫�� �����  "����",  </w:t>
      </w:r>
      <w:r>
        <w:rPr/>
        <w:t>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 ��� </w:t>
      </w:r>
      <w:r>
        <w:rPr/>
        <w:t>(��� ����� Enter �� ���������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 ����� </w:t>
      </w:r>
      <w:r>
        <w:rPr/>
        <w:t xml:space="preserve">"���������" � </w:t>
      </w:r>
      <w:r>
        <w:rPr/>
        <w:t>த�⥫�᪨� ��</w:t>
      </w:r>
      <w:r>
        <w:rPr/>
        <w:t xml:space="preserve">⠫��, </w:t>
      </w:r>
      <w:r>
        <w:rPr/>
        <w:t>饫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祭�� </w:t>
      </w:r>
      <w:r>
        <w:rPr/>
        <w:t xml:space="preserve">"..". ����� � ���� </w:t>
      </w:r>
      <w:r>
        <w:rPr/>
        <w:t>㪠�뢠����  ��� 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�᭮ �� �������� ࠧ���� �������� ����</w:t>
      </w:r>
      <w:r>
        <w:rPr/>
        <w:t>,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 ��</w:t>
      </w:r>
      <w:r>
        <w:rPr/>
        <w:t>⠫��. ��� ⥪�� - ���</w:t>
      </w:r>
      <w:r>
        <w:rPr/>
        <w:t xml:space="preserve">७��  </w:t>
      </w:r>
      <w:r>
        <w:rPr/>
        <w:t>"txt",  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b", ��� </w:t>
      </w:r>
      <w:r>
        <w:rPr/>
        <w:t xml:space="preserve">ᯨ᪠ ������� </w:t>
      </w:r>
      <w:r>
        <w:rPr/>
        <w:t xml:space="preserve">- "lis". � ���� �����  ���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᫥���</w:t>
      </w:r>
      <w:r>
        <w:rPr/>
        <w:t>饣� �����</w:t>
      </w:r>
      <w:r>
        <w:rPr/>
        <w:t>. ���� ����</w:t>
      </w:r>
      <w:r>
        <w:rPr/>
        <w:t>砥��� 饫窮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 ����⨥� �� Enter). ����</w:t>
      </w:r>
      <w:r>
        <w:rPr/>
        <w:t>祭�� 䠩� ��</w:t>
      </w:r>
      <w:r>
        <w:rPr/>
        <w:t>ᢥ</w:t>
      </w:r>
      <w:r>
        <w:rPr/>
        <w:t>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᭮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寧�  �㦨�  ���  �</w:t>
      </w:r>
      <w:r>
        <w:rPr/>
        <w:t>ࠢ�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������� </w:t>
      </w:r>
      <w:r>
        <w:rPr/>
        <w:t>ᯨ᪠</w:t>
      </w:r>
      <w:r>
        <w:rPr/>
        <w:t xml:space="preserve">. ����� ������� </w:t>
      </w:r>
      <w:r>
        <w:rPr/>
        <w:t>ᯨ᮪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(������-��</w:t>
      </w:r>
      <w:r>
        <w:rPr/>
        <w:t>५��</w:t>
      </w:r>
      <w:r>
        <w:rPr/>
        <w:t>) ��� �� ����</w:t>
      </w:r>
      <w:r>
        <w:rPr/>
        <w:t xml:space="preserve">稭�  ����  </w:t>
      </w:r>
      <w:r>
        <w:rPr/>
        <w:t>(������-��</w:t>
      </w:r>
      <w:r>
        <w:rPr/>
        <w:t>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�� ��⠭����� ����  ��  �</w:t>
      </w:r>
      <w:r>
        <w:rPr/>
        <w:t>ந����</w:t>
      </w:r>
      <w:r>
        <w:rPr/>
        <w:t xml:space="preserve">쭮�  ����  �  </w:t>
      </w:r>
      <w:r>
        <w:rPr/>
        <w:t>ᯨ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㭪��</w:t>
      </w:r>
      <w:r>
        <w:rPr/>
        <w:t>. ��� �⮣� �</w:t>
      </w:r>
      <w:r>
        <w:rPr/>
        <w:t>㦭� ������� 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 ������ ��� �, �� ���</w:t>
      </w:r>
      <w:r>
        <w:rPr/>
        <w:t>᪠� ��</w:t>
      </w:r>
      <w:r>
        <w:rPr/>
        <w:t>, ��⠭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㭮� �� �������</w:t>
      </w:r>
      <w:r>
        <w:rPr/>
        <w:t>. ����⨥ ������ Shift ��� Ctrl  � 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/>
        <w:t>ࠢ��ᨫ</w:t>
      </w:r>
      <w:r>
        <w:rPr/>
        <w:t>쭮 ����</w:t>
      </w:r>
      <w:r>
        <w:rPr/>
        <w:t>⢨� ���⠪���  ������-��</w:t>
      </w:r>
      <w:r>
        <w:rPr/>
        <w:t>६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롮� ��</w:t>
      </w:r>
      <w:r>
        <w:rPr/>
        <w:t xml:space="preserve">᪠ </w:t>
      </w:r>
      <w:r>
        <w:rPr/>
        <w:t xml:space="preserve">- �������� </w:t>
      </w:r>
      <w:r>
        <w:rPr/>
        <w:t>㪠���� �㦭�� ��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</w:t>
      </w:r>
      <w:r>
        <w:rPr/>
        <w:t>⢮. �������� "*" ������</w:t>
      </w:r>
      <w:r>
        <w:rPr/>
        <w:t>祭 ���</w:t>
      </w:r>
      <w:r>
        <w:rPr/>
        <w:t>, � ���</w:t>
      </w:r>
      <w:r>
        <w:rPr/>
        <w:t>ண� �</w:t>
      </w:r>
      <w:r>
        <w:rPr/>
        <w:t>뫠 ����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 ��</w:t>
      </w:r>
      <w:r>
        <w:rPr/>
        <w:t>㣨� ����� �</w:t>
      </w:r>
      <w:r>
        <w:rPr/>
        <w:t>ணࠬ��  �</w:t>
      </w:r>
      <w:r>
        <w:rPr/>
        <w:t>㭪樮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 - ���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⪠� - ��� �⪠�� </w:t>
      </w:r>
      <w:r>
        <w:rPr/>
        <w:t>ࠡ��� � ������ �� ���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ࠢ�� </w:t>
      </w:r>
      <w:r>
        <w:rPr/>
        <w:t>- ��� ����</w:t>
      </w:r>
      <w:r>
        <w:rPr/>
        <w:t>祭�� ���</w:t>
      </w:r>
      <w:r>
        <w:rPr/>
        <w:t>᪠��� �� ࠡ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</w:t>
      </w:r>
      <w:r>
        <w:rPr/>
        <w:t>, �⬥</w:t>
      </w:r>
      <w:r>
        <w:rPr/>
        <w:t>祭�� � ��</w:t>
      </w:r>
      <w:r>
        <w:rPr/>
        <w:t xml:space="preserve">⠫���, ���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饫窠 �� ���</w:t>
      </w:r>
      <w:r>
        <w:rPr/>
        <w:t>⠪⭮� ������ "����"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饫窠 </w:t>
      </w:r>
      <w:r>
        <w:rPr/>
        <w:t xml:space="preserve">(������ F3) �� </w:t>
      </w:r>
      <w:r>
        <w:rPr/>
        <w:t>ᠬ�� ����� 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1.2.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㦨� ��� �⥭�� 䠩��</w:t>
      </w:r>
      <w:r>
        <w:rPr/>
        <w:t>. �� �</w:t>
      </w:r>
      <w:r>
        <w:rPr/>
        <w:t>࠭ �</w:t>
      </w:r>
      <w:r>
        <w:rPr/>
        <w:t>뢮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⥭�� ⥪�� �</w:t>
      </w:r>
      <w:r>
        <w:rPr/>
        <w:t>ப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뢠�� ��� 䠩��</w:t>
      </w:r>
      <w:r>
        <w:rPr/>
        <w:t>. ���  ����</w:t>
      </w:r>
      <w:r>
        <w:rPr/>
        <w:t>ࠥ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��� � ���७��� </w:t>
      </w:r>
      <w:r>
        <w:rPr/>
        <w:t>"txt". ��</w:t>
      </w:r>
      <w:r>
        <w:rPr/>
        <w:t>类� ��㣮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 xml:space="preserve">᪨ �८�ࠧ���� � </w:t>
      </w:r>
      <w:r>
        <w:rPr/>
        <w:t>"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1.3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㦨� ��� ����� ⥪�� ������� � 䠩� ��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</w:t>
      </w:r>
      <w:r>
        <w:rPr/>
        <w:t>뢮����� ������ ����� 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 ⥪�� �</w:t>
      </w:r>
      <w:r>
        <w:rPr/>
        <w:t>ப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뢠�� ��� 䠩��</w:t>
      </w:r>
      <w:r>
        <w:rPr/>
        <w:t>. ��� ����</w:t>
      </w:r>
      <w:r>
        <w:rPr/>
        <w:t>ࠥ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��� � ���७��� </w:t>
      </w:r>
      <w:r>
        <w:rPr/>
        <w:t>"txt". ��</w:t>
      </w:r>
      <w:r>
        <w:rPr/>
        <w:t>类� ��㣮� ���</w:t>
      </w:r>
      <w:r>
        <w:rPr/>
        <w:t>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 �८�ࠧ���� � </w:t>
      </w:r>
      <w:r>
        <w:rPr/>
        <w:t>"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⥪�� � ������</w:t>
      </w:r>
      <w:r>
        <w:rPr/>
        <w:t>, ���</w:t>
      </w:r>
      <w:r>
        <w:rPr/>
        <w:t>஥  �����  ���</w:t>
      </w:r>
      <w:r>
        <w:rPr/>
        <w:t>짮��⥫�</w:t>
      </w:r>
      <w:r>
        <w:rPr/>
        <w:t xml:space="preserve">,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᪥</w:t>
      </w:r>
      <w:r>
        <w:rPr/>
        <w:t>, �</w:t>
      </w:r>
      <w:r>
        <w:rPr/>
        <w:t>ணࠬ�� �</w:t>
      </w:r>
      <w:r>
        <w:rPr/>
        <w:t>뢮��� �� �</w:t>
      </w:r>
      <w:r>
        <w:rPr/>
        <w:t>࠭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</w:t>
      </w:r>
      <w:r>
        <w:rPr/>
        <w:t>ࠧ�</w:t>
      </w:r>
      <w:r>
        <w:rPr/>
        <w:t>襭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 �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</w:t>
      </w:r>
      <w:r>
        <w:rPr/>
        <w:t>१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⬥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 ����</w:t>
      </w:r>
      <w:r>
        <w:rPr/>
        <w:t>⢨� �</w:t>
      </w:r>
      <w:r>
        <w:rPr/>
        <w:t>롨</w:t>
      </w:r>
      <w:r>
        <w:rPr/>
        <w:t>ࠥ��� ��</w:t>
      </w:r>
      <w:r>
        <w:rPr/>
        <w:t xml:space="preserve">⠭����� �� ����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 ��</w:t>
      </w:r>
      <w:r>
        <w:rPr/>
        <w:t xml:space="preserve">થ� � ����⨥� ����� ������ ���  </w:t>
      </w:r>
      <w:r>
        <w:rPr/>
        <w:t>(������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⪠</w:t>
      </w:r>
      <w:r>
        <w:rPr/>
        <w:t>/�</w:t>
      </w:r>
      <w:r>
        <w:rPr/>
        <w:t>室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室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2.1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⪠ ���� ������� ������� </w:t>
      </w:r>
      <w:r>
        <w:rPr/>
        <w:t>(��� �������� �� �</w:t>
      </w:r>
      <w:r>
        <w:rPr/>
        <w:t xml:space="preserve">࠭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⮣�</w:t>
      </w:r>
      <w:r>
        <w:rPr/>
        <w:t>). �᫨ ⥪�� � ������� �� ��  ��</w:t>
      </w:r>
      <w:r>
        <w:rPr/>
        <w:t>࠭��  �� 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�</w:t>
      </w:r>
      <w:r>
        <w:rPr/>
        <w:t>ப� �� ����ᠭ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⬥����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 ����</w:t>
      </w:r>
      <w:r>
        <w:rPr/>
        <w:t>⢨� �</w:t>
      </w:r>
      <w:r>
        <w:rPr/>
        <w:t>롨</w:t>
      </w:r>
      <w:r>
        <w:rPr/>
        <w:t>ࠥ��� ��</w:t>
      </w:r>
      <w:r>
        <w:rPr/>
        <w:t xml:space="preserve">⠭����� �� ����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 ��</w:t>
      </w:r>
      <w:r>
        <w:rPr/>
        <w:t xml:space="preserve">થ� � ����⨥� ����� ������ ���  </w:t>
      </w:r>
      <w:r>
        <w:rPr/>
        <w:t>(������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5.2.2. 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室 � </w:t>
      </w:r>
      <w:r>
        <w:rPr/>
        <w:t>।���� ��� ࠡ��� � ⥪�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ࠢ����� � ���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樨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 xml:space="preserve">ப�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ப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>砫� ᫥���饩 ��</w:t>
      </w:r>
      <w:r>
        <w:rPr/>
        <w:t xml:space="preserve">ப�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�            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           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砫� </w:t>
      </w:r>
      <w:r>
        <w:rPr/>
        <w:t xml:space="preserve">।����          </w:t>
      </w:r>
      <w:r>
        <w:rPr/>
        <w:t>Ctrl+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 xml:space="preserve">।����         </w:t>
      </w:r>
      <w:r>
        <w:rPr/>
        <w:t>Ctrl+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⥪��          </w:t>
      </w:r>
      <w:r>
        <w:rPr/>
        <w:t>Shift+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 xml:space="preserve">ப� 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�</w:t>
      </w:r>
      <w:r>
        <w:rPr/>
        <w:t xml:space="preserve">ப�             </w:t>
      </w:r>
      <w:r>
        <w:rPr/>
        <w:t>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</w:t>
      </w:r>
      <w:r>
        <w:rPr/>
        <w:t xml:space="preserve">ᨬ���           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ᯮ����� ᨬ���� </w:t>
      </w:r>
      <w:r>
        <w:rPr/>
        <w:t>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</w:t>
      </w:r>
      <w:r>
        <w:rPr/>
        <w:t xml:space="preserve">।����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3. 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࠭���� </w:t>
      </w:r>
      <w:r>
        <w:rPr/>
        <w:t>(��⮬���᪮� �</w:t>
      </w:r>
      <w:r>
        <w:rPr/>
        <w:t>८�ࠧ������ ⥪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� �ணࠬ�� </w:t>
      </w:r>
      <w:r>
        <w:rPr/>
        <w:t>Magic Lab (student)) � �</w:t>
      </w:r>
      <w:r>
        <w:rPr/>
        <w:t>஡��� �</w:t>
      </w:r>
      <w:r>
        <w:rPr/>
        <w:t>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3.1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 �</w:t>
      </w:r>
      <w:r>
        <w:rPr/>
        <w:t>࠭���� � �</w:t>
      </w:r>
      <w:r>
        <w:rPr/>
        <w:t xml:space="preserve">뤠�� ���������᪮�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訡��</w:t>
      </w:r>
      <w:r>
        <w:rPr/>
        <w:t>. �᫨ �� �</w:t>
      </w:r>
      <w:r>
        <w:rPr/>
        <w:t>࠭��</w:t>
      </w:r>
      <w:r>
        <w:rPr/>
        <w:t>樨 �訡�� �� �����㦨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�</w:t>
      </w:r>
      <w:r>
        <w:rPr/>
        <w:t xml:space="preserve">饭�� </w:t>
      </w:r>
      <w:r>
        <w:rPr/>
        <w:t>"�</w:t>
      </w:r>
      <w:r>
        <w:rPr/>
        <w:t>訡�� � �</w:t>
      </w:r>
      <w:r>
        <w:rPr/>
        <w:t>ப�  ��  �����</w:t>
      </w:r>
      <w:r>
        <w:rPr/>
        <w:t>㦥��</w:t>
      </w:r>
      <w:r>
        <w:rPr/>
        <w:t xml:space="preserve">" 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>樨 ��⮬���</w:t>
      </w:r>
      <w:r>
        <w:rPr/>
        <w:t>᪨ �����</w:t>
      </w:r>
      <w:r>
        <w:rPr/>
        <w:t>뢠���� �� ��� ���  ������  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�� </w:t>
      </w:r>
      <w:r>
        <w:rPr/>
        <w:t>䠩��</w:t>
      </w:r>
      <w:r>
        <w:rPr/>
        <w:t>, �� � ���</w:t>
      </w:r>
      <w:r>
        <w:rPr/>
        <w:t xml:space="preserve">७��� </w:t>
      </w:r>
      <w:r>
        <w:rPr/>
        <w:t>"lab". �᫨  �  ⥪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 �訡��</w:t>
      </w:r>
      <w:r>
        <w:rPr/>
        <w:t>, � ���� �</w:t>
      </w:r>
      <w:r>
        <w:rPr/>
        <w:t xml:space="preserve">訡�� �뤠����  </w:t>
      </w:r>
      <w:r>
        <w:rPr/>
        <w:t>ᮮ�</w:t>
      </w:r>
      <w:r>
        <w:rPr/>
        <w:t>饭��</w:t>
      </w:r>
      <w:r>
        <w:rPr/>
        <w:t>,  ⥪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⮬ �</w:t>
      </w:r>
      <w:r>
        <w:rPr/>
        <w:t xml:space="preserve">訡�� �뢮���� � ���� </w:t>
      </w:r>
      <w:r>
        <w:rPr/>
        <w:t>।���� 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3.1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᫨ ������� �� �</w:t>
      </w:r>
      <w:r>
        <w:rPr/>
        <w:t>뫮 �</w:t>
      </w:r>
      <w:r>
        <w:rPr/>
        <w:t xml:space="preserve">࠭᫨஢��� </w:t>
      </w:r>
      <w:r>
        <w:rPr/>
        <w:t>(��� �� 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��㦥�� �訡��</w:t>
      </w:r>
      <w:r>
        <w:rPr/>
        <w:t>), �</w:t>
      </w:r>
      <w:r>
        <w:rPr/>
        <w:t>믮������  �</w:t>
      </w:r>
      <w:r>
        <w:rPr/>
        <w:t>࠭���� 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��⮢</w:t>
      </w:r>
      <w:r>
        <w:rPr/>
        <w:t>, ��� � �</w:t>
      </w:r>
      <w:r>
        <w:rPr/>
        <w:t>㭪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</w:t>
      </w:r>
      <w:r>
        <w:rPr/>
        <w:t>ணࠬ�� ��४��</w:t>
      </w:r>
      <w:r>
        <w:rPr/>
        <w:t>砥� �</w:t>
      </w:r>
      <w:r>
        <w:rPr/>
        <w:t>࠭ � �।� ���</w:t>
      </w:r>
      <w:r>
        <w:rPr/>
        <w:t>砥���� 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믮����� �</w:t>
      </w:r>
      <w:r>
        <w:rPr/>
        <w:t>஡��� �</w:t>
      </w:r>
      <w:r>
        <w:rPr/>
        <w:t>襭�� �������</w:t>
      </w:r>
      <w:r>
        <w:rPr/>
        <w:t>. ������ �� �⮣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࠭ ��⥫� </w:t>
      </w:r>
      <w:r>
        <w:rPr/>
        <w:t>- �� ������ �� ������ ��</w:t>
      </w:r>
      <w:r>
        <w:rPr/>
        <w:t>室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㣫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4. 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 </w:t>
      </w:r>
      <w:r>
        <w:rPr/>
        <w:t xml:space="preserve">- </w:t>
      </w:r>
      <w:r>
        <w:rPr/>
        <w:t>䠩� �� ��</w:t>
      </w:r>
      <w:r>
        <w:rPr/>
        <w:t xml:space="preserve">᪥  </w:t>
      </w:r>
      <w:r>
        <w:rPr/>
        <w:t>-  ��⮢���� 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b (teacher). ���� �����  ���</w:t>
      </w:r>
      <w:r>
        <w:rPr/>
        <w:t xml:space="preserve">७��  </w:t>
      </w:r>
      <w:r>
        <w:rPr/>
        <w:t xml:space="preserve">"lis"  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᮪ ������� </w:t>
      </w:r>
      <w:r>
        <w:rPr/>
        <w:t>(���</w:t>
      </w:r>
      <w:r>
        <w:rPr/>
        <w:t xml:space="preserve">ଠ�� � ᮤ�ঠ��� � ����� </w:t>
      </w:r>
      <w:r>
        <w:rPr/>
        <w:t>䠩���</w:t>
      </w:r>
      <w:r>
        <w:rPr/>
        <w:t>). 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���� �</w:t>
      </w:r>
      <w:r>
        <w:rPr/>
        <w:t>祭��� ��� �롮� ������� � �</w:t>
      </w:r>
      <w:r>
        <w:rPr/>
        <w:t xml:space="preserve">ணࠬ�� </w:t>
      </w:r>
      <w:r>
        <w:rPr/>
        <w:t>Magic 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⠫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</w:t>
      </w:r>
      <w:r>
        <w:rPr/>
        <w:t>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4.1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㦨� ��� �롮� � �뢮�� 䠩�� � </w:t>
      </w:r>
      <w:r>
        <w:rPr/>
        <w:t>ᯨ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᪠ �� �࠭ ��� ��� ।���஢����</w:t>
      </w:r>
      <w:r>
        <w:rPr/>
        <w:t>. 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ᠭ� � </w:t>
      </w:r>
      <w:r>
        <w:rPr/>
        <w:t>3.2.5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4.2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㦨� ��� �뢮�� 䠩�� � </w:t>
      </w:r>
      <w:r>
        <w:rPr/>
        <w:t>ᯨ᪮� ������� � 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��� ��� ।���஢����  �  ��᫥���</w:t>
      </w:r>
      <w:r>
        <w:rPr/>
        <w:t>饩  ��</w:t>
      </w:r>
      <w:r>
        <w:rPr/>
        <w:t>१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>뢮����� ������ ����� 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⥭�� </w:t>
      </w:r>
      <w:r>
        <w:rPr/>
        <w:t>ᯨ᪠ �ப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뢠�� ��� 䠩��</w:t>
      </w:r>
      <w:r>
        <w:rPr/>
        <w:t>. ��� ����</w:t>
      </w:r>
      <w:r>
        <w:rPr/>
        <w:t>ࠥ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��� � ���७��� </w:t>
      </w:r>
      <w:r>
        <w:rPr/>
        <w:t>"lis". ��</w:t>
      </w:r>
      <w:r>
        <w:rPr/>
        <w:t>类� ��㣮� ���</w:t>
      </w:r>
      <w:r>
        <w:rPr/>
        <w:t>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 �८�ࠧ���� � </w:t>
      </w:r>
      <w:r>
        <w:rPr/>
        <w:t>"l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4.3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㦨� ��� </w:t>
      </w:r>
      <w:r>
        <w:rPr/>
        <w:t>ᮧ����� ������ ᯨ᪠ 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 xml:space="preserve">뢮����� ������ </w:t>
      </w:r>
      <w:r>
        <w:rPr/>
        <w:t>ࠡ��� � ᯨ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</w:t>
      </w:r>
      <w:r>
        <w:rPr/>
        <w:t xml:space="preserve">᮪ �ப��  </w:t>
      </w:r>
      <w:r>
        <w:rPr/>
        <w:t>&lt;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>Ŀ      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���</w:t>
      </w:r>
      <w:r>
        <w:rPr/>
        <w:t xml:space="preserve">ঠ���          � �����   � </w:t>
      </w:r>
      <w:r>
        <w:rPr/>
        <w:t>&lt;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     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 xml:space="preserve">Ŀ        �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&lt;����� </w:t>
      </w:r>
      <w:r>
        <w:rPr/>
        <w:t>ᯨ᪠</w:t>
      </w:r>
      <w:r>
        <w:rPr/>
        <w:t>&gt;            �         �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       �  �  �</w:t>
      </w:r>
      <w:r>
        <w:rPr/>
        <w:t>&lt;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       �  �  �  � 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&lt;��������������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       �  �  �  �  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�   </w:t>
      </w:r>
      <w:r>
        <w:rPr/>
        <w:t>&lt;����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�         �  ����  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= F3  �⪠� = Esc  ��</w:t>
      </w:r>
      <w:r>
        <w:rPr/>
        <w:t xml:space="preserve">ࠢ�� </w:t>
      </w:r>
      <w:r>
        <w:rPr/>
        <w:t>= F1  &lt;������� �</w:t>
      </w:r>
      <w:r>
        <w:rPr/>
        <w:t>㭪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 � �</w:t>
      </w:r>
      <w:r>
        <w:rPr/>
        <w:t>।� �������� ।����</w:t>
      </w:r>
      <w:r>
        <w:rPr/>
        <w:t>, ����� ���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⥪��� � �����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</w:t>
      </w:r>
      <w:r>
        <w:rPr/>
        <w:t>"����</w:t>
      </w:r>
      <w:r>
        <w:rPr/>
        <w:t>ঠ���</w:t>
      </w:r>
      <w:r>
        <w:rPr/>
        <w:t>"  �����</w:t>
      </w:r>
      <w:r>
        <w:rPr/>
        <w:t>뢠����  ⥪��</w:t>
      </w:r>
      <w:r>
        <w:rPr/>
        <w:t>,  �</w:t>
      </w:r>
      <w:r>
        <w:rPr/>
        <w:t>।�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 � ����</w:t>
      </w:r>
      <w:r>
        <w:rPr/>
        <w:t>⢥ ���� �</w:t>
      </w:r>
      <w:r>
        <w:rPr/>
        <w:t>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"�����" �����</w:t>
      </w:r>
      <w:r>
        <w:rPr/>
        <w:t>뢠���� ����� 䠩��� � ������</w:t>
      </w:r>
      <w:r>
        <w:rPr>
          <w:rtl w:val="true"/>
        </w:rPr>
        <w:t>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>騥 ��</w:t>
      </w:r>
      <w:r>
        <w:rPr/>
        <w:t xml:space="preserve">ப�� � </w:t>
      </w:r>
      <w:r>
        <w:rPr/>
        <w:t>"����</w:t>
      </w:r>
      <w:r>
        <w:rPr/>
        <w:t>ঠ���</w:t>
      </w:r>
      <w:r>
        <w:rPr/>
        <w:t xml:space="preserve">". ����� </w:t>
      </w:r>
      <w:r>
        <w:rPr/>
        <w:t>䠩���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७�� ��� � ���७��� </w:t>
      </w:r>
      <w:r>
        <w:rPr/>
        <w:t>"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�ਬ�� ����������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</w:t>
      </w:r>
      <w:r>
        <w:rPr/>
        <w:t>ঠ���         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N1 ������        �unit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����� ������)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N2 ������        �unit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����</w:t>
      </w:r>
      <w:r>
        <w:rPr/>
        <w:t>譨� ������</w:t>
      </w:r>
      <w:r>
        <w:rPr/>
        <w:t>)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&lt;����� </w:t>
      </w:r>
      <w:r>
        <w:rPr/>
        <w:t>ᯨ᪠</w:t>
      </w:r>
      <w:r>
        <w:rPr/>
        <w:t>&gt;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寧� �� ������ ������ �� �</w:t>
      </w:r>
      <w:r>
        <w:rPr/>
        <w:t>ࠢ����� ���</w:t>
      </w:r>
      <w:r>
        <w:rPr/>
        <w:t>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, � �</w:t>
      </w:r>
      <w:r>
        <w:rPr/>
        <w:t>㦨� ���</w:t>
      </w:r>
      <w:r>
        <w:rPr/>
        <w:t>ଠ</w:t>
      </w:r>
      <w:r>
        <w:rPr/>
        <w:t>樮��� �</w:t>
      </w:r>
      <w:r>
        <w:rPr/>
        <w:t>।�</w:t>
      </w:r>
      <w:r>
        <w:rPr/>
        <w:t>⢮�. ����</w:t>
      </w:r>
      <w:r>
        <w:rPr/>
        <w:t>稥 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</w:t>
      </w:r>
      <w:r>
        <w:rPr/>
        <w:t>த������� ⥪�� �� �।����� ����</w:t>
      </w:r>
      <w:r>
        <w:rPr/>
        <w:t xml:space="preserve">. ������  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㭪� </w:t>
      </w:r>
      <w:r>
        <w:rPr/>
        <w:t>ᮮ</w:t>
      </w:r>
      <w:r>
        <w:rPr/>
        <w:t>⢥������ �⭮</w:t>
      </w:r>
      <w:r>
        <w:rPr/>
        <w:t>襭�� ������� ��� ���</w:t>
      </w:r>
      <w:r>
        <w:rPr/>
        <w:t>ଠ</w:t>
      </w:r>
      <w:r>
        <w:rPr/>
        <w:t>樨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饬� �� ��ꥬ�</w:t>
      </w:r>
      <w:r>
        <w:rPr/>
        <w:t>. ���</w:t>
      </w:r>
      <w:r>
        <w:rPr/>
        <w:t>ଠ�� ���������</w:t>
      </w:r>
      <w:r>
        <w:rPr/>
        <w:t>, ����� ⥪�⮢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⨣��� </w:t>
      </w:r>
      <w:r>
        <w:rPr/>
        <w:t>ᮮ</w:t>
      </w:r>
      <w:r>
        <w:rPr/>
        <w:t>⢥�����</w:t>
      </w:r>
      <w:r>
        <w:rPr/>
        <w:t>饩 �</w:t>
      </w:r>
      <w:r>
        <w:rPr/>
        <w:t xml:space="preserve">࠭��� </w:t>
      </w:r>
      <w:r>
        <w:rPr/>
        <w:t>(��� �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 ��</w:t>
      </w:r>
      <w:r>
        <w:rPr/>
        <w:t>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ࠢ����� � ���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樨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ப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४��</w:t>
      </w:r>
      <w:r>
        <w:rPr/>
        <w:t xml:space="preserve">祭�� </w:t>
      </w:r>
      <w:r>
        <w:rPr/>
        <w:t>ᮤ�ঠ���</w:t>
      </w:r>
      <w:r>
        <w:rPr/>
        <w:t>/</w:t>
      </w:r>
      <w:r>
        <w:rPr/>
        <w:t xml:space="preserve">䠩��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>砫� ᫥���饩 ��</w:t>
      </w:r>
      <w:r>
        <w:rPr/>
        <w:t xml:space="preserve">ப�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�            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           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砫� </w:t>
      </w:r>
      <w:r>
        <w:rPr/>
        <w:t xml:space="preserve">ᯨ᪠             </w:t>
      </w:r>
      <w:r>
        <w:rPr/>
        <w:t>Ctrl+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 xml:space="preserve">ᯨ᪠            </w:t>
      </w:r>
      <w:r>
        <w:rPr/>
        <w:t>Ctrl+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 xml:space="preserve">ப� 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�</w:t>
      </w:r>
      <w:r>
        <w:rPr/>
        <w:t xml:space="preserve">ப�              </w:t>
      </w:r>
      <w:r>
        <w:rPr/>
        <w:t>Shift+I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��� </w:t>
      </w:r>
      <w:r>
        <w:rPr/>
        <w:t xml:space="preserve">ᯨ᮪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⪠������ �� ��������� � �����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饫箪 ����� �������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5.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</w:t>
      </w:r>
      <w:r>
        <w:rPr/>
        <w:t>室���  ��  �</w:t>
      </w:r>
      <w:r>
        <w:rPr/>
        <w:t>ணࠬ��   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Break, � �</w:t>
      </w:r>
      <w:r>
        <w:rPr/>
        <w:t>१ ��� ࠧ��� �������� ����</w:t>
      </w:r>
      <w:r>
        <w:rPr/>
        <w:t>.  �  �⮬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</w:t>
      </w:r>
      <w:r>
        <w:rPr/>
        <w:t>, ��</w:t>
      </w:r>
      <w:r>
        <w:rPr/>
        <w:t>࠭��� �� ��� ࠡ��  ��  ��᪥  �  �᫨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�� �</w:t>
      </w:r>
      <w:r>
        <w:rPr/>
        <w:t>ணࠬ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</w:t>
      </w:r>
      <w:r>
        <w:rPr/>
        <w:t>室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5.1. ���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</w:t>
      </w:r>
      <w:r>
        <w:rPr/>
        <w:t>ࠡ�� � �࠭�� �� ����ᠭ�</w:t>
      </w:r>
      <w:r>
        <w:rPr/>
        <w:t>, �����  �</w:t>
      </w:r>
      <w:r>
        <w:rPr/>
        <w:t>ᯫ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饥 ���� � ���� ��� �롮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 �</w:t>
      </w:r>
      <w:r>
        <w:rPr/>
        <w:t>ப� �� ����ᠭ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 �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��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�</w:t>
      </w:r>
      <w:r>
        <w:rPr/>
        <w:t>室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 ����</w:t>
      </w:r>
      <w:r>
        <w:rPr/>
        <w:t>⢨� �</w:t>
      </w:r>
      <w:r>
        <w:rPr/>
        <w:t>롨</w:t>
      </w:r>
      <w:r>
        <w:rPr/>
        <w:t>ࠥ��� ��</w:t>
      </w:r>
      <w:r>
        <w:rPr/>
        <w:t xml:space="preserve">⠭����� �� ����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થ� � ����⨥� ����� ������  ���  </w:t>
      </w:r>
      <w:r>
        <w:rPr/>
        <w:t>(������  Ent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���</w:t>
      </w:r>
      <w:r>
        <w:rPr/>
        <w:t>⢨� "������� � ���" �� �</w:t>
      </w:r>
      <w:r>
        <w:rPr/>
        <w:t>࠭ �</w:t>
      </w:r>
      <w:r>
        <w:rPr/>
        <w:t>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 ⥪�� �</w:t>
      </w:r>
      <w:r>
        <w:rPr/>
        <w:t>ப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⮩ ������� ���</w:t>
      </w:r>
      <w:r>
        <w:rPr/>
        <w:t xml:space="preserve">ᠭ� � </w:t>
      </w:r>
      <w:r>
        <w:rPr/>
        <w:t>3.2.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5.2. 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�</w:t>
      </w:r>
      <w:r>
        <w:rPr/>
        <w:t xml:space="preserve">頥��� � </w:t>
      </w:r>
      <w:r>
        <w:rPr/>
        <w:t>ࠡ�</w:t>
      </w:r>
      <w:r>
        <w:rPr/>
        <w:t>祥 ����  �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����� ᢮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6.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</w:t>
      </w:r>
      <w:r>
        <w:rPr/>
        <w:t>ࠢ��</w:t>
      </w:r>
      <w:r>
        <w:rPr/>
        <w:t>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/>
        <w:t>ᠭ�� �</w:t>
      </w:r>
      <w:r>
        <w:rPr/>
        <w:t>몠</w:t>
      </w:r>
      <w:r>
        <w:rPr/>
        <w:t>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⫠����</w:t>
      </w:r>
      <w:r>
        <w:rPr/>
        <w:t>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 ���</w:t>
      </w:r>
      <w:r>
        <w:rPr/>
        <w:t>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 ������ �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#��</w:t>
      </w:r>
      <w:r>
        <w:rPr/>
        <w:t>।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lt;� � � � � � � � � � �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#⥪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lt;� � � � 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#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lt;� � � � � �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#���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lt;� � � � � � � � �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#�</w:t>
      </w:r>
      <w:r>
        <w:rPr/>
        <w:t>訡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"&lt;� � � � � �&gt;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#��</w:t>
      </w:r>
      <w:r>
        <w:rPr/>
        <w:t>।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#��</w:t>
      </w:r>
      <w:r>
        <w:rPr/>
        <w:t>砫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1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, ����, ����</w:t>
      </w:r>
      <w:r>
        <w:rPr/>
        <w:t>ᠭ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#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#��</w:t>
      </w:r>
      <w:r>
        <w:rPr/>
        <w:t>砫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2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ᬥ��</w:t>
      </w:r>
      <w:r>
        <w:rPr/>
        <w:t xml:space="preserve">, </w:t>
      </w:r>
      <w:r>
        <w:rPr/>
        <w:t>㬭�</w:t>
      </w:r>
      <w:r>
        <w:rPr/>
        <w:t xml:space="preserve">, </w:t>
      </w:r>
      <w:r>
        <w:rPr/>
        <w:t>஡���</w:t>
      </w:r>
      <w:r>
        <w:rPr/>
        <w:t>, 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#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#⥪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 xml:space="preserve">஬ ��ࠡ�� �� </w:t>
      </w:r>
      <w:r>
        <w:rPr/>
        <w:t>1:[#1]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1:[#1] �� 2:[#2] </w:t>
      </w:r>
      <w:r>
        <w:rPr/>
        <w:t>祫������</w:t>
      </w:r>
      <w:r>
        <w:rPr/>
        <w:t>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#�����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1:"����� ��"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2:"��</w:t>
      </w:r>
      <w:r>
        <w:rPr/>
        <w:t>।������</w:t>
      </w:r>
      <w:r>
        <w:rPr/>
        <w:t>"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易⥫�� ���� ⮫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#⥪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&lt;� � � � 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&lt;� � � � �&gt; ����� �</w:t>
      </w:r>
      <w:r>
        <w:rPr/>
        <w:t>室��� �������樨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���&gt;:[&lt;����� ᫮�&gt;]:"&lt;⥪�� �</w:t>
      </w:r>
      <w:r>
        <w:rPr/>
        <w:t>訡��</w:t>
      </w:r>
      <w:r>
        <w:rPr/>
        <w:t>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��</w:t>
      </w:r>
      <w:r>
        <w:rPr/>
        <w:t xml:space="preserve">㥬�� ���� </w:t>
      </w:r>
      <w:r>
        <w:rPr/>
        <w:t>("����") �  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>易⥫쭮� ����� �⮩ �������樨 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lt;����� ᫮�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���&gt; - ������ �</w:t>
      </w:r>
      <w:r>
        <w:rPr/>
        <w:t>ਭ���������� ᫮�  ᯨ��  � 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&gt;. �᫨ ��� �� </w:t>
      </w:r>
      <w:r>
        <w:rPr/>
        <w:t>㪠����</w:t>
      </w:r>
      <w:r>
        <w:rPr/>
        <w:t>, � �</w:t>
      </w:r>
      <w:r>
        <w:rPr/>
        <w:t>ਭ���������� ᫮�� � 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</w:t>
      </w:r>
      <w:r>
        <w:rPr/>
        <w:t>ᠭ��� �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⥪�� �</w:t>
      </w:r>
      <w:r>
        <w:rPr/>
        <w:t>訡��</w:t>
      </w:r>
      <w:r>
        <w:rPr/>
        <w:t xml:space="preserve">&gt; - </w:t>
      </w:r>
      <w:r>
        <w:rPr/>
        <w:t>ᮮ�</w:t>
      </w:r>
      <w:r>
        <w:rPr/>
        <w:t>饭�� �� �訡��</w:t>
      </w:r>
      <w:r>
        <w:rPr/>
        <w:t>, ���</w:t>
      </w:r>
      <w:r>
        <w:rPr/>
        <w:t>஥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୮� �</w:t>
      </w:r>
      <w:r>
        <w:rPr/>
        <w:t xml:space="preserve">롮� ᫮�� �� </w:t>
      </w:r>
      <w:r>
        <w:rPr/>
        <w:t>ᯨ᪠</w:t>
      </w:r>
      <w:r>
        <w:rPr/>
        <w:t>. �᫨ ⥪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 �� </w:t>
      </w:r>
      <w:r>
        <w:rPr/>
        <w:t xml:space="preserve">㬮�砭�� </w:t>
      </w:r>
      <w:r>
        <w:rPr/>
        <w:t xml:space="preserve">ࠢ�� </w:t>
      </w:r>
      <w:r>
        <w:rPr/>
        <w:t>"����</w:t>
      </w:r>
      <w:r>
        <w:rPr/>
        <w:t>୮</w:t>
      </w:r>
      <w:r>
        <w:rPr/>
        <w:t>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&lt;����� ᫮�&gt;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᫮��&gt;(&lt;��</w:t>
      </w:r>
      <w:r>
        <w:rPr/>
        <w:t>ॢ��</w:t>
      </w:r>
      <w:r>
        <w:rPr/>
        <w:t>&gt;,&lt;���1&gt;,&lt;���2&gt;),   &lt;᫮��&gt;(&lt;��</w:t>
      </w:r>
      <w:r>
        <w:rPr/>
        <w:t>ॢ��</w:t>
      </w:r>
      <w:r>
        <w:rPr/>
        <w:t>&gt;,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&gt;,&lt;���2&gt;)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஡��� ����� </w:t>
      </w:r>
      <w:r>
        <w:rPr/>
        <w:t>&lt;᫮��&gt; ��� &lt;��</w:t>
      </w:r>
      <w:r>
        <w:rPr/>
        <w:t>ॢ��</w:t>
      </w:r>
      <w:r>
        <w:rPr/>
        <w:t>&gt; ��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ᨬ��� ����ન����� </w:t>
      </w:r>
      <w:r>
        <w:rPr/>
        <w:t>(�� �</w:t>
      </w:r>
      <w:r>
        <w:rPr/>
        <w:t>࠭� �</w:t>
      </w:r>
      <w:r>
        <w:rPr/>
        <w:t>祭��� ��  �㤥�  �룫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஡���</w:t>
      </w:r>
      <w:r>
        <w:rPr/>
        <w:t>). ��</w:t>
      </w:r>
      <w:r>
        <w:rPr/>
        <w:t>㣫�� ᪮��� �� ᫮��� ����� ������</w:t>
      </w:r>
      <w:r>
        <w:rPr/>
        <w:t>⢮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&lt;��</w:t>
      </w:r>
      <w:r>
        <w:rPr/>
        <w:t>ॢ��</w:t>
      </w:r>
      <w:r>
        <w:rPr/>
        <w:t>&gt;,&lt;���1&gt;,&lt;���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&lt;��</w:t>
      </w:r>
      <w:r>
        <w:rPr/>
        <w:t>ॢ��</w:t>
      </w:r>
      <w:r>
        <w:rPr/>
        <w:t>&gt;,&lt;���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&lt;���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���1&gt; - ������ �</w:t>
      </w:r>
      <w:r>
        <w:rPr/>
        <w:t>ਭ���������� ᫮�� � ᯨ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&lt;���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���2&gt; - ������ ���</w:t>
      </w:r>
      <w:r>
        <w:rPr/>
        <w:t xml:space="preserve">冷� </w:t>
      </w:r>
      <w:r>
        <w:rPr/>
        <w:t>ᮣ��ᮢ���� ᫮� ����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��</w:t>
      </w:r>
      <w:r>
        <w:rPr/>
        <w:t>ॢ��</w:t>
      </w:r>
      <w:r>
        <w:rPr/>
        <w:t>&gt; - ⥪�� ��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#��</w:t>
      </w:r>
      <w:r>
        <w:rPr/>
        <w:t>।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&lt;� � � � � � � � � � �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᮪���� ������ �ப�</w:t>
      </w:r>
      <w:r>
        <w:rPr/>
        <w:t>, ����� ������</w:t>
      </w:r>
      <w:r>
        <w:rPr/>
        <w:t>祭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 � � � � � � � � � �&gt;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&gt;: &lt;����� ᫮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#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&lt;� � � � � �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 xml:space="preserve">ᯨ᪨ �������⥫�� </w:t>
      </w:r>
      <w:r>
        <w:rPr/>
        <w:t>(�</w:t>
      </w:r>
      <w:r>
        <w:rPr/>
        <w:t>㬮��</w:t>
      </w:r>
      <w:r>
        <w:rPr/>
        <w:t>)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&lt;� � � � � �&gt;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���&gt;:[&lt;����� ᫮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#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&lt;� � � � � � � � �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 </w:t>
      </w:r>
      <w:r>
        <w:rPr/>
        <w:t>ᯨ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&lt;� � � � � � � � �&gt;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���&gt;:"&lt;⥪�� ���������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���&gt; - ��</w:t>
      </w:r>
      <w:r>
        <w:rPr/>
        <w:t>।���� ���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#�</w:t>
      </w:r>
      <w:r>
        <w:rPr/>
        <w:t>訡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"&lt;� � � � � �&gt;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⥪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஥ ������  �</w:t>
      </w:r>
      <w:r>
        <w:rPr/>
        <w:t>뤠������ �� 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᫮�� �� ����</w:t>
      </w:r>
      <w:r>
        <w:rPr/>
        <w:t>୮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�� ���������� ⥪��� </w:t>
      </w:r>
      <w:r>
        <w:rPr/>
        <w:t>ᮮ�</w:t>
      </w:r>
      <w:r>
        <w:rPr/>
        <w:t>饭�� �� �訡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 </w:t>
      </w:r>
      <w:r>
        <w:rPr/>
        <w:t>㬮�砭�� ᫥���騬�</w:t>
      </w:r>
      <w:r>
        <w:rPr/>
        <w:t>: "����</w:t>
      </w:r>
      <w:r>
        <w:rPr/>
        <w:t>୮</w:t>
      </w:r>
      <w:r>
        <w:rPr/>
        <w:t>!"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롮� ����� �</w:t>
      </w:r>
      <w:r>
        <w:rPr/>
        <w:t>ࠢ��</w:t>
      </w:r>
      <w:r>
        <w:rPr/>
        <w:t xml:space="preserve">쭮�� </w:t>
      </w:r>
      <w:r>
        <w:rPr/>
        <w:t>ᯨ᪠</w:t>
      </w:r>
      <w:r>
        <w:rPr/>
        <w:t xml:space="preserve">. "������ </w:t>
      </w:r>
      <w:r>
        <w:rPr/>
        <w:t>ᯨ᮪</w:t>
      </w:r>
      <w:r>
        <w:rPr/>
        <w:t>!"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᫮�� �� ����</w:t>
      </w:r>
      <w:r>
        <w:rPr/>
        <w:t>୮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</w:t>
      </w:r>
      <w:r>
        <w:rPr/>
        <w:t>頥��� �</w:t>
      </w:r>
      <w:r>
        <w:rPr/>
        <w:t>ᯮ�</w:t>
      </w:r>
      <w:r>
        <w:rPr/>
        <w:t>짮���� ����� ��</w:t>
      </w:r>
      <w:r>
        <w:rPr/>
        <w:t>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⥪�� � ����窠� �� </w:t>
      </w:r>
      <w:r>
        <w:rPr/>
        <w:t>ࠧ��� ��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 �</w:t>
      </w:r>
      <w:r>
        <w:rPr/>
        <w:t>ਬ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.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᫨�� </w:t>
      </w:r>
      <w:r>
        <w:rPr/>
        <w:t>1:[��</w:t>
      </w:r>
      <w:r>
        <w:rPr/>
        <w:t>஢�</w:t>
      </w:r>
      <w:r>
        <w:rPr/>
        <w:t>, ��</w:t>
      </w:r>
      <w:r>
        <w:rPr/>
        <w:t>蠤�</w:t>
      </w:r>
      <w:r>
        <w:rPr/>
        <w:t>, ��</w:t>
      </w:r>
      <w:r>
        <w:rPr/>
        <w:t>࠭�</w:t>
      </w:r>
      <w:r>
        <w:rPr/>
        <w:t>]:"����</w:t>
      </w:r>
      <w:r>
        <w:rPr/>
        <w:t>୮� �᫮</w:t>
      </w:r>
      <w:r>
        <w:rPr/>
        <w:t>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[�����</w:t>
      </w:r>
      <w:r>
        <w:rPr/>
        <w:t>쪨�</w:t>
      </w:r>
      <w:r>
        <w:rPr/>
        <w:t>(3), ����</w:t>
      </w:r>
      <w:r>
        <w:rPr/>
        <w:t>让</w:t>
      </w:r>
      <w:r>
        <w:rPr/>
        <w:t>(3),  �</w:t>
      </w:r>
      <w:r>
        <w:rPr/>
        <w:t>祭�</w:t>
      </w:r>
      <w:r>
        <w:rPr/>
        <w:t>_����</w:t>
      </w:r>
      <w:r>
        <w:rPr/>
        <w:t>让</w:t>
      </w:r>
      <w:r>
        <w:rPr/>
        <w:t>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ࠧ��</w:t>
      </w:r>
      <w:r>
        <w:rPr/>
        <w:t>(3)] �</w:t>
      </w:r>
      <w:r>
        <w:rPr/>
        <w:t xml:space="preserve">㤠� </w:t>
      </w:r>
      <w:r>
        <w:rPr/>
        <w:t>[��</w:t>
      </w:r>
      <w:r>
        <w:rPr/>
        <w:t>襫</w:t>
      </w:r>
      <w:r>
        <w:rPr/>
        <w:t>(2), �</w:t>
      </w:r>
      <w:r>
        <w:rPr/>
        <w:t>롥���</w:t>
      </w:r>
      <w:r>
        <w:rPr/>
        <w:t>(2)] �� ���</w:t>
      </w:r>
      <w:r>
        <w:rPr>
          <w:rtl w:val="true"/>
        </w:rPr>
        <w:t>ﭪ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</w:t>
      </w:r>
      <w:r>
        <w:rPr>
          <w:rtl w:val="true"/>
        </w:rPr>
        <w:t>ﭪ</w:t>
      </w:r>
      <w:r>
        <w:rPr/>
        <w:t xml:space="preserve">�  </w:t>
      </w:r>
      <w:r>
        <w:rPr/>
        <w:t>[���(</w:t>
      </w:r>
      <w:r>
        <w:rPr/>
        <w:t>2,1</w:t>
      </w:r>
      <w:r>
        <w:rPr/>
        <w:t>),  ��</w:t>
      </w:r>
      <w:r>
        <w:rPr/>
        <w:t>﫠</w:t>
      </w:r>
      <w:r>
        <w:rPr/>
        <w:t>(2,2)]   [��</w:t>
      </w:r>
      <w:r>
        <w:rPr/>
        <w:t>஢�</w:t>
      </w:r>
      <w:r>
        <w:rPr/>
        <w:t>(1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蠤�</w:t>
      </w:r>
      <w:r>
        <w:rPr/>
        <w:t>(1,2), ��</w:t>
      </w:r>
      <w:r>
        <w:rPr/>
        <w:t>࠭</w:t>
      </w:r>
      <w:r>
        <w:rPr/>
        <w:t>(1,1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[�</w:t>
      </w:r>
      <w:r>
        <w:rPr/>
        <w:t>ப�����</w:t>
      </w:r>
      <w:r>
        <w:rPr/>
        <w:t>, 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"����⢨⥫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2: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:"�</w:t>
      </w:r>
      <w:r>
        <w:rPr/>
        <w:t>ਫ���⥫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ୠ� ���� 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 �</w:t>
      </w:r>
      <w:r>
        <w:rPr/>
        <w:t>࠭� 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᫨�� �       �</w:t>
      </w:r>
      <w:r>
        <w:rPr/>
        <w:t>. ���� �       � �</w:t>
      </w:r>
      <w:r>
        <w:rPr/>
        <w:t>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                     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� ���</w:t>
      </w:r>
      <w:r>
        <w:rPr>
          <w:rtl w:val="true"/>
        </w:rPr>
        <w:t>ﭪ�</w:t>
      </w:r>
      <w:r>
        <w:rPr>
          <w:rtl w:val="true"/>
        </w:rPr>
        <w:t>. �� ���</w:t>
      </w:r>
      <w:r>
        <w:rPr>
          <w:rtl w:val="true"/>
        </w:rPr>
        <w:t>ﭪ</w:t>
      </w:r>
      <w:r>
        <w:rPr/>
        <w:t>� �       � �  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᪨ �� �࠭� 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��  �������  �</w:t>
      </w:r>
      <w:r>
        <w:rPr/>
        <w:t>ਫ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           ��</w:t>
      </w:r>
      <w:r>
        <w:rPr/>
        <w:t>襫   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蠤�           �롥���  �祭�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          ���    ����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蠤�           ��﫠   ���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2.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cat(��</w:t>
      </w:r>
      <w:r>
        <w:rPr/>
        <w:t>誠</w:t>
      </w:r>
      <w:r>
        <w:rPr/>
        <w:t>), map(����), bag(�</w:t>
      </w:r>
      <w:r>
        <w:rPr/>
        <w:t>㬪�</w:t>
      </w:r>
      <w:r>
        <w:rPr/>
        <w:t>), rabbit(�</w:t>
      </w:r>
      <w:r>
        <w:rPr/>
        <w:t>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sing(����),   dig(������),   swim(�������),   think(�</w:t>
      </w:r>
      <w:r>
        <w:rPr/>
        <w:t>㬠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(������_���),   drink(����),   sit(</w:t>
      </w:r>
      <w:r>
        <w:rPr/>
        <w:t>ᨤ���</w:t>
      </w:r>
      <w:r>
        <w:rPr/>
        <w:t>),   play(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(�</w:t>
      </w:r>
      <w:r>
        <w:rPr/>
        <w:t>ਧ��������</w:t>
      </w:r>
      <w:r>
        <w:rPr/>
        <w:t>), stand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Pereslavl-Zalessky, Rostov, Yaroslavl, Moscow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big(����</w:t>
      </w:r>
      <w:r>
        <w:rPr/>
        <w:t>让</w:t>
      </w:r>
      <w:r>
        <w:rPr/>
        <w:t>,2),  red(����,2),  fat(����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(��</w:t>
      </w:r>
      <w:r>
        <w:rPr/>
        <w:t>砫��</w:t>
      </w:r>
      <w:r>
        <w:rPr/>
        <w:t>,2), bad(���</w:t>
      </w:r>
      <w:r>
        <w:rPr/>
        <w:t>宩</w:t>
      </w:r>
      <w:r>
        <w:rPr/>
        <w:t>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(�</w:t>
      </w:r>
      <w:r>
        <w:rPr/>
        <w:t>㬠�襤訩</w:t>
      </w:r>
      <w:r>
        <w:rPr/>
        <w:t>,2),  little(�����</w:t>
      </w:r>
      <w:r>
        <w:rPr/>
        <w:t>쪨�</w:t>
      </w:r>
      <w:r>
        <w:rPr/>
        <w:t>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(���,2),  magic(���</w:t>
      </w:r>
      <w:r>
        <w:rPr/>
        <w:t>襡��</w:t>
      </w:r>
      <w:r>
        <w:rPr/>
        <w:t>,2),  fishing(4),  swimming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(4),  singing(4),  playing(4),  sitting(4),  thinking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(4), sitting(4), landing(4), standing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Bill_Brown, Ann, Mary_Biggest, Nick, Mr.Donald,  Miss_Nic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Bush, Dr.T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1(one_-_����), 2(two_-_���), 3(three_-_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(four_-_����), 5(five_-_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6(six_-_����), 7(seven_-_</w:t>
      </w:r>
      <w:r>
        <w:rPr/>
        <w:t>ᥬ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8(eight_-_��</w:t>
      </w:r>
      <w:r>
        <w:rPr/>
        <w:t>ᥬ�</w:t>
      </w:r>
      <w:r>
        <w:rPr/>
        <w:t>), 9(nine_-_������), 10(ten_-_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(eleven_-_����������), 12(twelve_-_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(thirteen_-_�</w:t>
      </w:r>
      <w:r>
        <w:rPr/>
        <w:t>ਭ�����</w:t>
      </w:r>
      <w:r>
        <w:rPr/>
        <w:t>), 14(forteen_-_���</w:t>
      </w:r>
      <w:r>
        <w:rPr/>
        <w:t>ୠ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(fifteen_-_��⭠����), 16(sixteen_-_��⭠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(twenty_-_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roduc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1:[#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5:[#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from 1:[#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1:[#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3:[#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 [#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"No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:"Adj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:"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4:"Ing-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5:"Numer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 �</w:t>
      </w:r>
      <w:r>
        <w:rPr/>
        <w:t>࠭� 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Ŀ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roduce myself. I am �    �. I am  �    �.  I  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          ����Ŀ        ����Ŀ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. I have a �    �. I can �    �. I am �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������        �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᪨ �� �࠭� 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           Adjective  Verb    Ing-form   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     big        fish    fishing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red        swim    swimming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           fat        dig     digging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        sad        sing    singing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rown     bad        play    playing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           mad        think   think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Biggest   little     drink   drinking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          black      sit     sitting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onald      magic      land    landing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Nicson               stand   standing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Bush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Tompson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����� � �</w:t>
      </w:r>
      <w:r>
        <w:rPr/>
        <w:t xml:space="preserve">ணࠬ��� </w:t>
      </w:r>
      <w:r>
        <w:rPr/>
        <w:t>Magic Lab (stu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. ����� �</w:t>
      </w:r>
      <w:r>
        <w:rPr/>
        <w:t>ணࠬ�� � ��</w:t>
      </w:r>
      <w:r>
        <w:rPr/>
        <w:t>騥 �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 �</w:t>
      </w:r>
      <w:r>
        <w:rPr/>
        <w:t xml:space="preserve">ணࠬ�� </w:t>
      </w:r>
      <w:r>
        <w:rPr/>
        <w:t>- mlabs.exe. ����</w:t>
      </w:r>
      <w:r>
        <w:rPr/>
        <w:t>᪠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᫮� ��</w:t>
      </w:r>
      <w:r>
        <w:rPr/>
        <w:t>ࠬ��஬ �� ������ �� ��� ��� 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abs [��� </w:t>
      </w:r>
      <w:r>
        <w:rPr/>
        <w:t>ᯨ᪠ �������</w:t>
      </w:r>
      <w:r>
        <w:rPr/>
        <w:t>] [</w:t>
      </w:r>
      <w:r>
        <w:rPr/>
        <w:t>䠬����</w:t>
      </w:r>
      <w:r>
        <w:rPr/>
        <w:t>] [���] [�����] [�</w:t>
      </w:r>
      <w:r>
        <w:rPr/>
        <w:t>।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�</w:t>
      </w:r>
      <w:r>
        <w:rPr>
          <w:rtl w:val="true"/>
        </w:rPr>
        <w:t>ࢮ</w:t>
      </w:r>
      <w:r>
        <w:rPr/>
        <w:t xml:space="preserve">�� ��ࠬ��� </w:t>
      </w:r>
      <w:r>
        <w:rPr/>
        <w:t>㪠�뢠����  ��᪮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᪠ ������� </w:t>
      </w:r>
      <w:r>
        <w:rPr/>
        <w:t>(� ���</w:t>
      </w:r>
      <w:r>
        <w:rPr/>
        <w:t xml:space="preserve">७��� </w:t>
      </w:r>
      <w:r>
        <w:rPr/>
        <w:t>"lis" ��� 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ᯨ᮪ �</w:t>
      </w:r>
      <w:r>
        <w:rPr/>
        <w:t>㤥� �</w:t>
      </w:r>
      <w:r>
        <w:rPr/>
        <w:t>।������ ���</w:t>
      </w:r>
      <w:r>
        <w:rPr/>
        <w:t>砥���� � ����</w:t>
      </w:r>
      <w:r>
        <w:rPr/>
        <w:t>⢥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롮� �㦭��� �������</w:t>
      </w:r>
      <w:r>
        <w:rPr/>
        <w:t>. ����� �</w:t>
      </w:r>
      <w:r>
        <w:rPr/>
        <w:t>ணࠬ�� ��� ��ࠬ��� 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 ������ </w:t>
      </w:r>
      <w:r>
        <w:rPr/>
        <w:t>mlabs work.lis ��� mlab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 ��</w:t>
      </w:r>
      <w:r>
        <w:rPr/>
        <w:t xml:space="preserve">ࠬ���� </w:t>
      </w:r>
      <w:r>
        <w:rPr/>
        <w:t>[</w:t>
      </w:r>
      <w:r>
        <w:rPr/>
        <w:t>䠬����</w:t>
      </w:r>
      <w:r>
        <w:rPr/>
        <w:t>] [���]  [�����]  [�</w:t>
      </w:r>
      <w:r>
        <w:rPr/>
        <w:t>।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 ���� �� ���), �  �������⢮  �  �</w:t>
      </w:r>
      <w:r>
        <w:rPr/>
        <w:t>祭���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��</w:t>
      </w:r>
      <w:r>
        <w:rPr/>
        <w:t xml:space="preserve">, � </w:t>
      </w:r>
      <w:r>
        <w:rPr/>
        <w:t>ᮮ</w:t>
      </w:r>
      <w:r>
        <w:rPr/>
        <w:t>⢥������� ���� �</w:t>
      </w:r>
      <w:r>
        <w:rPr/>
        <w:t xml:space="preserve">業��� </w:t>
      </w:r>
      <w:r>
        <w:rPr/>
        <w:t>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�</w:t>
      </w:r>
      <w:r>
        <w:rPr/>
        <w:t xml:space="preserve">. �᫨ � ����⢥ </w:t>
      </w:r>
      <w:r>
        <w:rPr/>
        <w:t>䠬���� ������ ����  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 �</w:t>
      </w:r>
      <w:r>
        <w:rPr/>
        <w:t>業�</w:t>
      </w:r>
      <w:r>
        <w:rPr/>
        <w:t>ਨ ⮦� ���᪠����</w:t>
      </w:r>
      <w:r>
        <w:rPr/>
        <w:t>, �, �</w:t>
      </w:r>
      <w:r>
        <w:rPr/>
        <w:t>஬� ⮣�</w:t>
      </w:r>
      <w:r>
        <w:rPr/>
        <w:t>,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� �� ��� ���� � </w:t>
      </w:r>
      <w:r>
        <w:rPr/>
        <w:t>ࠡ�� 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� ���</w:t>
      </w:r>
      <w:r>
        <w:rPr/>
        <w:t>짮��⥫�� �� ᫥���饬� �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�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���� �� ����� �����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) �</w:t>
      </w:r>
      <w:r>
        <w:rPr/>
        <w:t>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)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) ���������� �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⮬���᪨ �����</w:t>
      </w:r>
      <w:r>
        <w:rPr/>
        <w:t>뢠�� � 䠩� �� ��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�</w:t>
      </w:r>
      <w:r>
        <w:rPr/>
        <w:t>짮��⥫�� � ���� ���筮�� ⥪�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 ��⥫� ����� ��</w:t>
      </w:r>
      <w:r>
        <w:rPr/>
        <w:t>ᬮ���� ��᫥ �ப� �� 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ᯥ���� �� �</w:t>
      </w:r>
      <w:r>
        <w:rPr/>
        <w:t>㬠��</w:t>
      </w:r>
      <w:r>
        <w:rPr/>
        <w:t xml:space="preserve">. ��� </w:t>
      </w:r>
      <w:r>
        <w:rPr/>
        <w:t>䠩��</w:t>
      </w:r>
      <w:r>
        <w:rPr/>
        <w:t>-��⮪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� </w:t>
      </w:r>
      <w:r>
        <w:rPr/>
        <w:t>Magic Land ��⮬���</w:t>
      </w:r>
      <w:r>
        <w:rPr/>
        <w:t>᪨ �� ᫥���</w:t>
      </w:r>
      <w:r>
        <w:rPr/>
        <w:t>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-��⮪�� </w:t>
      </w:r>
      <w:r>
        <w:rPr/>
        <w:t>ᮧ������ � ⥪�</w:t>
      </w:r>
      <w:r>
        <w:rPr/>
        <w:t>饬 ��</w:t>
      </w:r>
      <w:r>
        <w:rPr/>
        <w:t>⠫��� (⮬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 ����᪠���� �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 ��</w:t>
      </w:r>
      <w:r>
        <w:rPr/>
        <w:t xml:space="preserve">ந��� �� ��ࠧ�� </w:t>
      </w:r>
      <w:r>
        <w:rPr/>
        <w:t>mlab&lt;N&gt;.inf.  �����  �</w:t>
      </w:r>
      <w:r>
        <w:rPr/>
        <w:t xml:space="preserve">१  </w:t>
      </w:r>
      <w:r>
        <w:rPr/>
        <w:t>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祭� �᫮ </w:t>
      </w:r>
      <w:r>
        <w:rPr/>
        <w:t>- ��</w:t>
      </w:r>
      <w:r>
        <w:rPr/>
        <w:t>६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᫨ �� ��</w:t>
      </w:r>
      <w:r>
        <w:rPr/>
        <w:t xml:space="preserve">᪥ ��� �� �� ������ </w:t>
      </w:r>
      <w:r>
        <w:rPr/>
        <w:t>䠩��</w:t>
      </w:r>
      <w:r>
        <w:rPr/>
        <w:t>-��⮪���,  �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ࠢ�� </w:t>
      </w:r>
      <w:r>
        <w:rPr/>
        <w:t>01. (�� ����</w:t>
      </w:r>
      <w:r>
        <w:rPr/>
        <w:t>砥�</w:t>
      </w:r>
      <w:r>
        <w:rPr/>
        <w:t>, �� 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䠩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lab1.in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᫨ �� ��</w:t>
      </w:r>
      <w:r>
        <w:rPr/>
        <w:t xml:space="preserve">᪥ </w:t>
      </w:r>
      <w:r>
        <w:rPr/>
        <w:t xml:space="preserve">㦥 ���� 䠩�� </w:t>
      </w:r>
      <w:r>
        <w:rPr/>
        <w:t>mlab&lt;N&gt;.inf, � �</w:t>
      </w:r>
      <w:r>
        <w:rPr/>
        <w:t>।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>ࠥ��� ��</w:t>
      </w:r>
      <w:r>
        <w:rPr/>
        <w:t>, ����� ����� ��� �  �������</w:t>
      </w:r>
      <w:r>
        <w:rPr/>
        <w:t>訬  ����</w:t>
      </w:r>
      <w:r>
        <w:rPr/>
        <w:t>஬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㢥��祭�� �� </w:t>
      </w:r>
      <w:r>
        <w:rPr/>
        <w:t>1, � �</w:t>
      </w:r>
      <w:r>
        <w:rPr/>
        <w:t>㤥� ���� � ����</w:t>
      </w:r>
      <w:r>
        <w:rPr/>
        <w:t>⢥  N 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</w:t>
      </w:r>
      <w:r>
        <w:rPr/>
        <w:t>(�᫨,  ���</w:t>
      </w:r>
      <w:r>
        <w:rPr/>
        <w:t>ਬ��</w:t>
      </w:r>
      <w:r>
        <w:rPr/>
        <w:t>,  ��  ��</w:t>
      </w:r>
      <w:r>
        <w:rPr/>
        <w:t>᪥  �</w:t>
      </w:r>
      <w:r>
        <w:rPr/>
        <w:t xml:space="preserve">뫨   䠩��   </w:t>
      </w:r>
      <w:r>
        <w:rPr/>
        <w:t>mlab01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b09.inf,  mlab07.inf,  �  ᫥���</w:t>
      </w:r>
      <w:r>
        <w:rPr/>
        <w:t>騬  �㤥�  䠩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ab10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䠩��</w:t>
      </w:r>
      <w:r>
        <w:rPr/>
        <w:t>-��⮪��� �������� ��� �����-����  �</w:t>
      </w:r>
      <w:r>
        <w:rPr/>
        <w:t>।�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⥫�</w:t>
      </w:r>
      <w:r>
        <w:rPr/>
        <w:t>. �᫨ ������ ���������� (��� ��</w:t>
      </w:r>
      <w:r>
        <w:rPr/>
        <w:t>᪠ � 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 �� ������, </w:t>
      </w:r>
      <w:r>
        <w:rPr/>
        <w:t>䨧��</w:t>
      </w:r>
      <w:r>
        <w:rPr/>
        <w:t>᪠� �</w:t>
      </w:r>
      <w:r>
        <w:rPr/>
        <w:t>訡�� ��  ��</w:t>
      </w:r>
      <w:r>
        <w:rPr/>
        <w:t>᪥</w:t>
      </w:r>
      <w:r>
        <w:rPr/>
        <w:t>)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� ������� </w:t>
      </w:r>
      <w:r>
        <w:rPr/>
        <w:t>ᮮ�</w:t>
      </w:r>
      <w:r>
        <w:rPr/>
        <w:t>饭�� �� �⮬ �� �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 ��ࠧ�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b: ���</w:t>
      </w:r>
      <w:r>
        <w:rPr/>
        <w:t>ଠ�� �� 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993  15:46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,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</w:t>
      </w:r>
      <w:r>
        <w:rPr/>
        <w:t>: 1. �</w:t>
      </w:r>
      <w:r>
        <w:rPr/>
        <w:t xml:space="preserve">ப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</w:t>
      </w:r>
      <w:r>
        <w:rPr/>
        <w:t>(���):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</w:t>
      </w:r>
      <w:r>
        <w:rPr/>
        <w:t>%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</w:t>
      </w:r>
      <w:r>
        <w:rPr/>
        <w:t>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���</w:t>
      </w:r>
      <w:r>
        <w:rPr/>
        <w:t>᪠� �</w:t>
      </w:r>
      <w:r>
        <w:rPr/>
        <w:t xml:space="preserve">祭���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ragon. The dragon is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wim. The dragon can s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at. This rat is lit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2. �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</w:t>
      </w:r>
      <w:r>
        <w:rPr/>
        <w:t xml:space="preserve">砫�� </w:t>
      </w:r>
      <w:r>
        <w:rPr/>
        <w:t xml:space="preserve">ࠡ��� </w:t>
      </w:r>
      <w:r>
        <w:rPr/>
        <w:t>Magic Lab  ����  �</w:t>
      </w:r>
      <w:r>
        <w:rPr/>
        <w:t>祭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 ����</w:t>
      </w:r>
      <w:r>
        <w:rPr/>
        <w:t xml:space="preserve">ᥭ� � </w:t>
      </w:r>
      <w:r>
        <w:rPr/>
        <w:t>䠩�</w:t>
      </w:r>
      <w:r>
        <w:rPr/>
        <w:t>-��⮪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ᠬ�� ��</w:t>
      </w:r>
      <w:r>
        <w:rPr>
          <w:rtl w:val="true"/>
        </w:rPr>
        <w:t>ࢠ</w:t>
      </w:r>
      <w:r>
        <w:rPr/>
        <w:t>� ��</w:t>
      </w:r>
      <w:r>
        <w:rPr/>
        <w:t>易⥫쭠 ��� ����������</w:t>
      </w:r>
      <w:r>
        <w:rPr/>
        <w:t>,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�⨢��</w:t>
      </w:r>
      <w:r>
        <w:rPr/>
        <w:t>. Magic Lab �</w:t>
      </w:r>
      <w:r>
        <w:rPr/>
        <w:t>㤥� ���</w:t>
      </w:r>
      <w:r>
        <w:rPr/>
        <w:t>⠨���� �� ��������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᫨ �����</w:t>
      </w:r>
      <w:r>
        <w:rPr/>
        <w:t>㦨� �� 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 ������ � ������ ��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</w:t>
      </w:r>
      <w:r>
        <w:rPr/>
        <w:t>:�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:    �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</w:t>
      </w:r>
      <w:r>
        <w:rPr/>
        <w:t>:  �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।���</w:t>
      </w:r>
      <w:r>
        <w:rPr/>
        <w:t>:�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 </w:t>
      </w:r>
      <w:r>
        <w:rPr/>
        <w:t>= F3  C�</w:t>
      </w:r>
      <w:r>
        <w:rPr/>
        <w:t xml:space="preserve">ࠢ�� </w:t>
      </w:r>
      <w:r>
        <w:rPr/>
        <w:t>= F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 xml:space="preserve">ப�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 ��</w:t>
      </w:r>
      <w:r>
        <w:rPr/>
        <w:t xml:space="preserve">ப�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>砫� ��</w:t>
      </w:r>
      <w:r>
        <w:rPr/>
        <w:t xml:space="preserve">ப�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>砫� ᫥���饩 ��</w:t>
      </w:r>
      <w:r>
        <w:rPr/>
        <w:t xml:space="preserve">ப�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            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3. �</w:t>
      </w:r>
      <w:r>
        <w:rPr/>
        <w:t>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 xml:space="preserve">뢮����� ������ � </w:t>
      </w:r>
      <w:r>
        <w:rPr/>
        <w:t>ᯨ᪮� �������</w:t>
      </w:r>
      <w:r>
        <w:rPr/>
        <w:t>. 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�� � </w:t>
      </w:r>
      <w:r>
        <w:rPr/>
        <w:t>ᯨ᪥ �� ��������</w:t>
      </w:r>
      <w:r>
        <w:rPr/>
        <w:t>. ������ �</w:t>
      </w:r>
      <w:r>
        <w:rPr/>
        <w:t>롮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</w:t>
      </w:r>
      <w:r>
        <w:rPr/>
        <w:t>짮��⥫�</w:t>
      </w:r>
      <w:r>
        <w:rPr/>
        <w:t xml:space="preserve">, </w:t>
      </w:r>
      <w:r>
        <w:rPr/>
        <w:t>ࠡ��� � ��������  ���</w:t>
      </w:r>
      <w:r>
        <w:rPr/>
        <w:t>寧�</w:t>
      </w:r>
      <w:r>
        <w:rPr/>
        <w:t>,  �</w:t>
      </w:r>
      <w:r>
        <w:rPr/>
        <w:t>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⥪��</w:t>
      </w:r>
      <w:r>
        <w:rPr/>
        <w:t>, �⭮��</w:t>
      </w:r>
      <w:r>
        <w:rPr/>
        <w:t>騩�� � �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⬥</w:t>
      </w:r>
      <w:r>
        <w:rPr/>
        <w:t xml:space="preserve">砥� 饫窮� ����� ������ ��� </w:t>
      </w:r>
      <w:r>
        <w:rPr/>
        <w:t>(��� �����</w:t>
      </w:r>
      <w:r>
        <w:rPr/>
        <w:t xml:space="preserve">襩 </w:t>
      </w:r>
      <w:r>
        <w:rPr/>
        <w:t>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 ����� ������� (�������� ������� Enter)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樮���쭮� ������ ���� </w:t>
      </w:r>
      <w:r>
        <w:rPr/>
        <w:t xml:space="preserve">(� ������ ����� </w:t>
      </w:r>
      <w:r>
        <w:rPr/>
        <w:t>㣫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Lab ��</w:t>
      </w:r>
      <w:r>
        <w:rPr/>
        <w:t>稭���  ��</w:t>
      </w:r>
      <w:r>
        <w:rPr/>
        <w:t>ᬠ�ਢ���  �����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</w:t>
      </w:r>
      <w:r>
        <w:rPr/>
        <w:t>䠩���</w:t>
      </w:r>
      <w:r>
        <w:rPr/>
        <w:t>, ��</w:t>
      </w:r>
      <w:r>
        <w:rPr/>
        <w:t>稭�� � ����祭��� ��</w:t>
      </w:r>
      <w:r>
        <w:rPr/>
        <w:t>ப� �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</w:t>
      </w:r>
      <w:r>
        <w:rPr/>
        <w:t>ப�</w:t>
      </w:r>
      <w:r>
        <w:rPr/>
        <w:t>. �� �� �  ���</w:t>
      </w:r>
      <w:r>
        <w:rPr/>
        <w:t>쬥�  �  ����</w:t>
      </w:r>
      <w:r>
        <w:rPr/>
        <w:t>⢥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 � </w:t>
      </w:r>
      <w:r>
        <w:rPr/>
        <w:t>ᯨ᪮�</w:t>
      </w:r>
      <w:r>
        <w:rPr/>
        <w:t>, �</w:t>
      </w:r>
      <w:r>
        <w:rPr/>
        <w:t>।�</w:t>
      </w:r>
      <w:r>
        <w:rPr/>
        <w:t>塞� 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롥�� �㦭� �</w:t>
      </w:r>
      <w:r>
        <w:rPr/>
        <w:t>ப �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</w:t>
      </w:r>
      <w:r>
        <w:rPr/>
        <w:t>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 </w:t>
      </w:r>
      <w:r>
        <w:rPr/>
        <w:t>N1                � 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</w:t>
      </w:r>
      <w:r>
        <w:rPr/>
        <w:t>⢮              � 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 </w:t>
      </w:r>
      <w:r>
        <w:rPr/>
        <w:t>N2           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</w:t>
      </w:r>
      <w:r>
        <w:rPr/>
        <w:t>ண</w:t>
      </w:r>
      <w:r>
        <w:rPr/>
        <w:t>㫪�            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 xml:space="preserve">&lt;����� </w:t>
      </w:r>
      <w:r>
        <w:rPr/>
        <w:t>ᯨ᪠</w:t>
      </w:r>
      <w:r>
        <w:rPr/>
        <w:t>&gt;            � 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� 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  ��</w:t>
      </w:r>
      <w:r>
        <w:rPr/>
        <w:t xml:space="preserve">ࠢ�� </w:t>
      </w:r>
      <w:r>
        <w:rPr/>
        <w:t>= F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ᮤ�ন��� ᯨ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��</w:t>
      </w:r>
      <w:r>
        <w:rPr/>
        <w:t>ঠ���         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N1                �unit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��</w:t>
      </w:r>
      <w:r>
        <w:rPr/>
        <w:t>⢮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N2                �unit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  <w:t>ண</w:t>
      </w:r>
      <w:r>
        <w:rPr/>
        <w:t>㫪�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&lt;����� </w:t>
      </w:r>
      <w:r>
        <w:rPr/>
        <w:t>ᯨ᪠</w:t>
      </w:r>
      <w:r>
        <w:rPr/>
        <w:t>&gt;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짮��⥫� �⬥⨫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  <w:t>ண</w:t>
      </w:r>
      <w:r>
        <w:rPr/>
        <w:t>㫪�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���</w:t>
      </w:r>
      <w:r>
        <w:rPr/>
        <w:t xml:space="preserve">㧨� ������� � ������ </w:t>
      </w:r>
      <w:r>
        <w:rPr/>
        <w:t>unit2.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०�����</w:t>
      </w:r>
      <w:r>
        <w:rPr/>
        <w:t xml:space="preserve">. �������, </w:t>
      </w:r>
      <w:r>
        <w:rPr/>
        <w:t xml:space="preserve">㪠����� � </w:t>
      </w:r>
      <w:r>
        <w:rPr/>
        <w:t>ᯨ᪥ ������  �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4.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祥 ���� ������� ����� ᫥���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���</w:t>
      </w:r>
      <w:r>
        <w:rPr/>
        <w:t xml:space="preserve">᪨ </w:t>
      </w:r>
      <w:r>
        <w:rPr/>
        <w:t>&lt; &gt; #  &lt;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                 �  </w:t>
      </w:r>
      <w:r>
        <w:rPr/>
        <w:t>ᬥ�� 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               </w:t>
      </w:r>
      <w:r>
        <w:rPr/>
        <w:t>&lt;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�����������������</w:t>
      </w:r>
      <w:r>
        <w:rPr/>
        <w:t xml:space="preserve">Ĵ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               </w:t>
      </w:r>
      <w:r>
        <w:rPr/>
        <w:t xml:space="preserve">&lt;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� 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&lt;���������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���������������Ŀ ����Ŀ  � � � � � � 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               � �    �              �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�               � � 57 �   �����  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������������� ������           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ଥ����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�������� ��</w:t>
      </w:r>
      <w:r>
        <w:rPr/>
        <w:t>業�    ����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᪠���     �</w:t>
      </w:r>
      <w:r>
        <w:rPr/>
        <w:t>믮������            ���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祭��� ��⮨� � ���������� �祥� ᫮����</w:t>
      </w:r>
      <w:r>
        <w:rPr/>
        <w:t>,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��� ᯨ᪮�</w:t>
      </w:r>
      <w:r>
        <w:rPr/>
        <w:t>. ������ �</w:t>
      </w:r>
      <w:r>
        <w:rPr/>
        <w:t>業�</w:t>
      </w:r>
      <w:r>
        <w:rPr/>
        <w:t>਩ ࠡ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 �</w:t>
      </w:r>
      <w:r>
        <w:rPr/>
        <w:t xml:space="preserve">㦭� </w:t>
      </w:r>
      <w:r>
        <w:rPr/>
        <w:t xml:space="preserve">ᯨ᮪ </w:t>
      </w:r>
      <w:r>
        <w:rPr/>
        <w:t>(</w:t>
      </w:r>
      <w:r>
        <w:rPr/>
        <w:t>ᬥ�� ᯨ᪠ 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ᬥ�� ᯨ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⬥��� � </w:t>
      </w:r>
      <w:r>
        <w:rPr/>
        <w:t>ᯨ᪥ �</w:t>
      </w:r>
      <w:r>
        <w:rPr/>
        <w:t xml:space="preserve">㦭�� ᫮��  </w:t>
      </w:r>
      <w:r>
        <w:rPr/>
        <w:t>(</w:t>
      </w:r>
      <w:r>
        <w:rPr/>
        <w:t>饫箪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</w:t>
      </w:r>
      <w:r>
        <w:rPr/>
        <w:t>Enter �� ᫮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 �</w:t>
      </w:r>
      <w:r>
        <w:rPr/>
        <w:t>祩�� � ⥪�� �</w:t>
      </w:r>
      <w:r>
        <w:rPr/>
        <w:t>ࠦ����� �� ᫮��</w:t>
      </w:r>
      <w:r>
        <w:rPr/>
        <w:t>,  �⬥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ᯨ᪥ </w:t>
      </w:r>
      <w:r>
        <w:rPr/>
        <w:t>(</w:t>
      </w:r>
      <w:r>
        <w:rPr/>
        <w:t xml:space="preserve">饫箪 ����� ������� ��� ���  ������  </w:t>
      </w:r>
      <w:r>
        <w:rPr/>
        <w:t>Ent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祩�� ����� ���������� ᫮����  �  �</w:t>
      </w:r>
      <w:r>
        <w:rPr/>
        <w:t>ந����</w:t>
      </w:r>
      <w:r>
        <w:rPr/>
        <w:t>쭮� 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᫮�� ����� </w:t>
      </w:r>
      <w:r>
        <w:rPr/>
        <w:t>᭮�� �������� �� �</w:t>
      </w:r>
      <w:r>
        <w:rPr/>
        <w:t xml:space="preserve">祩��  </w:t>
      </w:r>
      <w:r>
        <w:rPr/>
        <w:t>(</w:t>
      </w:r>
      <w:r>
        <w:rPr/>
        <w:t>饫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������� ��� ��� ������ </w:t>
      </w:r>
      <w:r>
        <w:rPr/>
        <w:t>Esc) ��� �� ��</w:t>
      </w:r>
      <w:r>
        <w:rPr/>
        <w:t>㣮� ᫮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⮥ �� ������</w:t>
      </w:r>
      <w:r>
        <w:rPr/>
        <w:t xml:space="preserve">-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⥫� ����� ��</w:t>
      </w:r>
      <w:r>
        <w:rPr/>
        <w:t>ॢ�� ᫮�� � ᯨ᪥</w:t>
      </w:r>
      <w:r>
        <w:rPr/>
        <w:t>, � 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�� ������� </w:t>
      </w:r>
      <w:r>
        <w:rPr/>
        <w:t>Esc (�</w:t>
      </w:r>
      <w:r>
        <w:rPr/>
        <w:t>ࠢ�� �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 �� ������� </w:t>
      </w:r>
      <w:r>
        <w:rPr/>
        <w:t xml:space="preserve">- </w:t>
      </w:r>
      <w:r>
        <w:rPr/>
        <w:t>饫箪 ����� ������� 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�� ������ ��室� </w:t>
      </w:r>
      <w:r>
        <w:rPr/>
        <w:t>(᫥�� �� ���</w:t>
      </w:r>
      <w:r>
        <w:rPr/>
        <w:t>ଠ</w:t>
      </w:r>
      <w:r>
        <w:rPr/>
        <w:t>樮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5. ���������� �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砥�� �믮���� �������</w:t>
      </w:r>
      <w:r>
        <w:rPr/>
        <w:t xml:space="preserve">, �� </w:t>
      </w:r>
      <w:r>
        <w:rPr/>
        <w:t>饫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��� ������� Enter) �� ������ ��</w:t>
      </w:r>
      <w:r>
        <w:rPr/>
        <w:t xml:space="preserve">室�  </w:t>
      </w:r>
      <w:r>
        <w:rPr/>
        <w:t xml:space="preserve">(�  ����� 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樮���� ������</w:t>
      </w:r>
      <w:r>
        <w:rPr/>
        <w:t>). ������� �</w:t>
      </w:r>
      <w:r>
        <w:rPr/>
        <w:t>४�</w:t>
      </w:r>
      <w:r>
        <w:rPr/>
        <w:t>頥���</w:t>
      </w:r>
      <w:r>
        <w:rPr/>
        <w:t>, �  �</w:t>
      </w:r>
      <w:r>
        <w:rPr/>
        <w:t>ண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짮��⥫� ������ � �⮣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⮣� �</w:t>
      </w:r>
      <w:r>
        <w:rPr/>
        <w:t>ப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  <w:t>ப</w:t>
      </w:r>
      <w:r>
        <w:rPr/>
        <w:t>: �������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  <w:t xml:space="preserve">६� </w:t>
      </w:r>
      <w:r>
        <w:rPr/>
        <w:t>(���): 2: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</w:t>
      </w:r>
      <w:r>
        <w:rPr/>
        <w:t>: 1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</w:t>
      </w:r>
      <w:r>
        <w:rPr/>
        <w:t>: 1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  <w:t>訡��</w:t>
      </w:r>
      <w:r>
        <w:rPr/>
        <w:t>: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  <w:t xml:space="preserve">믮����� </w:t>
      </w:r>
      <w:r>
        <w:rPr/>
        <w:t>%: 10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</w:t>
      </w:r>
      <w:r>
        <w:rPr/>
        <w:t>: ��</w:t>
      </w:r>
      <w:r>
        <w:rPr/>
        <w:t>ᯥ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��</w:t>
      </w:r>
      <w:r>
        <w:rPr/>
        <w:t>Ŀ 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</w:t>
      </w:r>
      <w:r>
        <w:rPr/>
        <w:t>= Enter �  ��⪠� = Es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���� 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樮���쭠� ������ �⪠� </w:t>
      </w:r>
      <w:r>
        <w:rPr/>
        <w:t>= Esc �</w:t>
      </w:r>
      <w:r>
        <w:rPr/>
        <w:t>㦨� ���  �</w:t>
      </w:r>
      <w:r>
        <w:rPr/>
        <w:t>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</w:t>
      </w:r>
      <w:r>
        <w:rPr/>
        <w:t>ப�</w:t>
      </w:r>
      <w:r>
        <w:rPr/>
        <w:t>, � ������ ���� = Enter - ���  �����  ��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</w:t>
      </w:r>
      <w:r>
        <w:rPr/>
        <w:t xml:space="preserve">室� � </w:t>
      </w:r>
      <w:r>
        <w:rPr/>
        <w:t>ᯨ�� �ப�� ��� ��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Magic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Way  - �� �</w:t>
      </w:r>
      <w:r>
        <w:rPr/>
        <w:t>ணࠬ��  ���  �ந��</w:t>
      </w:r>
      <w:r>
        <w:rPr/>
        <w:t>뢠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�� </w:t>
      </w:r>
      <w:r>
        <w:rPr/>
        <w:t>(mways.exe) � �� �����⮢�� (mwayt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���� ��⮤��� �஢������  �ப��  � 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agic Way ���</w:t>
      </w:r>
      <w:r>
        <w:rPr/>
        <w:t>ᠭ� � ��⮤��᪮� ���</w:t>
      </w:r>
      <w:r>
        <w:rPr/>
        <w:t>.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 �</w:t>
      </w:r>
      <w:r>
        <w:rPr/>
        <w:t>業�</w:t>
      </w:r>
      <w:r>
        <w:rPr/>
        <w:t>਩ ࠡ��� � �ணࠬ��</w:t>
      </w:r>
      <w:r>
        <w:rPr/>
        <w:t>묨 �</w:t>
      </w:r>
      <w:r>
        <w:rPr/>
        <w:t>।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 ����� ���</w:t>
      </w:r>
      <w:r>
        <w:rPr/>
        <w:t xml:space="preserve">砥���� </w:t>
      </w:r>
      <w:r>
        <w:rPr/>
        <w:t>(� �</w:t>
      </w:r>
      <w:r>
        <w:rPr/>
        <w:t xml:space="preserve">ணࠬ��� </w:t>
      </w:r>
      <w:r>
        <w:rPr/>
        <w:t>mway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</w:t>
      </w:r>
      <w:r>
        <w:rPr/>
        <w:t xml:space="preserve">砥���� </w:t>
      </w:r>
      <w:r>
        <w:rPr/>
        <w:t>ࠧ����� �� �� ���</w:t>
      </w:r>
      <w:r>
        <w:rPr/>
        <w:t>. ������ ��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⠢��� </w:t>
      </w:r>
      <w:r>
        <w:rPr/>
        <w:t>ᮡ�� ���ଠ</w:t>
      </w:r>
      <w:r>
        <w:rPr/>
        <w:t xml:space="preserve">樮���� </w:t>
      </w:r>
      <w:r>
        <w:rPr/>
        <w:t xml:space="preserve">⠡�� �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</w:t>
      </w:r>
      <w:r>
        <w:rPr/>
        <w:t xml:space="preserve">樨 </w:t>
      </w:r>
      <w:r>
        <w:rPr/>
        <w:t>१���⮢ ���</w:t>
      </w:r>
      <w:r>
        <w:rPr/>
        <w:t>砥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-</w:t>
      </w:r>
      <w:r>
        <w:rPr/>
        <w:t>ࠧࠡ��</w:t>
      </w:r>
      <w:r>
        <w:rPr/>
        <w:t>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</w:t>
      </w:r>
      <w:r>
        <w:rPr/>
        <w:t>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</w:t>
      </w:r>
      <w:r>
        <w:rPr/>
        <w:t>室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</w:t>
      </w:r>
      <w:r>
        <w:rPr/>
        <w:t>ᮤ�ন� ��</w:t>
      </w:r>
      <w:r>
        <w:rPr/>
        <w:t>室�� ⥪��</w:t>
      </w:r>
      <w:r>
        <w:rPr/>
        <w:t>, �  �</w:t>
      </w:r>
      <w:r>
        <w:rPr/>
        <w:t xml:space="preserve">ࠢ��  </w:t>
      </w:r>
      <w:r>
        <w:rPr/>
        <w:t>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ᡮન ��ॢ���</w:t>
      </w:r>
      <w:r>
        <w:rPr/>
        <w:t>. ��</w:t>
      </w:r>
      <w:r>
        <w:rPr/>
        <w:t>ॢ�� ᮡ�ࠥ��� �� ��६�</w:t>
      </w:r>
      <w:r>
        <w:rPr/>
        <w:t>蠭��� ��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ࠧ�� ᫮� ��⥬ ���</w:t>
      </w:r>
      <w:r>
        <w:rPr/>
        <w:t>⠭���� �� � �</w:t>
      </w:r>
      <w:r>
        <w:rPr/>
        <w:t>㦭�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ᥠ�� ࠡ��� ����� ������� � ᥡ� ��᪮�</w:t>
      </w:r>
      <w:r>
        <w:rPr/>
        <w:t>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᫨ �⮣� �</w:t>
      </w:r>
      <w:r>
        <w:rPr/>
        <w:t>ॡ�� ����ᥫ  ��⥫�</w:t>
      </w:r>
      <w:r>
        <w:rPr/>
        <w:t>.  �</w:t>
      </w:r>
      <w:r>
        <w:rPr/>
        <w:t>ண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 �� </w:t>
      </w:r>
      <w:r>
        <w:rPr/>
        <w:t>室�� ���祭�� � ��⮬���</w:t>
      </w:r>
      <w:r>
        <w:rPr/>
        <w:t>᪨ �����</w:t>
      </w:r>
      <w:r>
        <w:rPr/>
        <w:t>뢠�� ��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�� �� ���</w:t>
      </w:r>
      <w:r>
        <w:rPr/>
        <w:t>. ��᫥ �</w:t>
      </w:r>
      <w:r>
        <w:rPr/>
        <w:t>ப� ��⥫�  �����  �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㬠�� ��� ��</w:t>
      </w:r>
      <w:r>
        <w:rPr/>
        <w:t>ᬮ���� �� �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��</w:t>
      </w:r>
      <w:r>
        <w:rPr/>
        <w:t>室���� ⥪��      �    ���� ��</w:t>
      </w:r>
      <w:r>
        <w:rPr/>
        <w:t>ॢ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?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                             </w:t>
      </w:r>
      <w:r>
        <w:rPr/>
        <w:t>Magic Wa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                             (C) ����⫠���� 19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2. ����� ��⥫� (� �</w:t>
      </w:r>
      <w:r>
        <w:rPr/>
        <w:t xml:space="preserve">ணࠬ��� </w:t>
      </w:r>
      <w:r>
        <w:rPr/>
        <w:t>mway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���� �</w:t>
      </w:r>
      <w:r>
        <w:rPr/>
        <w:t>ᯮ�</w:t>
      </w:r>
      <w:r>
        <w:rPr/>
        <w:t>짮���� �������</w:t>
      </w:r>
      <w:r>
        <w:rPr/>
        <w:t>, �</w:t>
      </w:r>
      <w:r>
        <w:rPr/>
        <w:t xml:space="preserve">室�騥 � ����� </w:t>
      </w: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���</w:t>
      </w:r>
      <w:r>
        <w:rPr/>
        <w:t>४���� �� �� ᢮��� ������</w:t>
      </w:r>
      <w:r>
        <w:rPr/>
        <w:t>. ������ �� ����� �</w:t>
      </w:r>
      <w:r>
        <w:rPr/>
        <w:t>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᢮� </w:t>
      </w:r>
      <w:r>
        <w:rPr/>
        <w:t>㭨����� ������� �� ����� �</w:t>
      </w:r>
      <w:r>
        <w:rPr/>
        <w:t xml:space="preserve">ணࠬ��  </w:t>
      </w:r>
      <w:r>
        <w:rPr/>
        <w:t>mway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।�</w:t>
      </w:r>
      <w:r>
        <w:rPr/>
        <w:t xml:space="preserve">⠢��� </w:t>
      </w:r>
      <w:r>
        <w:rPr/>
        <w:t>ᮡ�� �।� ��� ����� 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� �</w:t>
      </w:r>
      <w:r>
        <w:rPr/>
        <w:t>஡�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����� � �</w:t>
      </w:r>
      <w:r>
        <w:rPr/>
        <w:t xml:space="preserve">ணࠬ��� </w:t>
      </w:r>
      <w:r>
        <w:rPr/>
        <w:t>Magic Way (tea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 ���</w:t>
      </w:r>
      <w:r>
        <w:rPr/>
        <w:t>譨� ��� � ��騥 �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 �</w:t>
      </w:r>
      <w:r>
        <w:rPr/>
        <w:t xml:space="preserve">ணࠬ�� </w:t>
      </w:r>
      <w:r>
        <w:rPr/>
        <w:t>- mwayt.exe. ����� ��� 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����� </w:t>
      </w:r>
      <w:r>
        <w:rPr/>
        <w:t>mwayt � ��������� ��</w:t>
      </w:r>
      <w:r>
        <w:rPr/>
        <w:t xml:space="preserve">ப� ��� �� 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祥 ���� �</w:t>
      </w:r>
      <w:r>
        <w:rPr/>
        <w:t>ணࠬ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��  �</w:t>
      </w:r>
      <w:r>
        <w:rPr/>
        <w:t>ப  ���᮪  ��</w:t>
      </w:r>
      <w:r>
        <w:rPr/>
        <w:t>室   ��</w:t>
      </w:r>
      <w:r>
        <w:rPr/>
        <w:t xml:space="preserve">ࠢ��      </w:t>
      </w:r>
      <w:r>
        <w:rPr/>
        <w:t>&lt;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������ ⥪��</w:t>
      </w:r>
      <w:r>
        <w:rPr/>
        <w:t xml:space="preserve">: new                   �&lt;������������� 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</w:t>
      </w:r>
      <w:r>
        <w:rPr/>
        <w:t>Ŀ     ��Ŀ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�</w:t>
      </w:r>
      <w:r>
        <w:rPr/>
        <w:t>Ĵ&lt;������������������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�</w:t>
      </w:r>
      <w:r>
        <w:rPr/>
        <w:t>Ĵ    �           �  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      </w:t>
      </w:r>
      <w:r>
        <w:rPr/>
        <w:t xml:space="preserve">&lt;������������������������������� 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�</w:t>
      </w:r>
      <w:r>
        <w:rPr/>
        <w:t>Ĵ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�</w:t>
      </w:r>
      <w:r>
        <w:rPr/>
        <w:t>Ĵ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     ���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�</w:t>
      </w:r>
      <w:r>
        <w:rPr/>
        <w:t>&lt;������������� ���� 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�           �   </w:t>
      </w:r>
      <w:r>
        <w:rPr/>
        <w:t>ᮮ�</w:t>
      </w:r>
      <w:r>
        <w:rPr/>
        <w:t>饭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�           �   �</w:t>
      </w:r>
      <w:r>
        <w:rPr/>
        <w:t>訡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      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� �</w:t>
      </w:r>
      <w:r>
        <w:rPr/>
        <w:t>࠭� ��⨢�������� ��᫥  ��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</w:t>
      </w:r>
      <w:r>
        <w:rPr/>
        <w:t>-��</w:t>
      </w:r>
      <w:r>
        <w:rPr/>
        <w:t xml:space="preserve">५�� � </w:t>
      </w:r>
      <w:r>
        <w:rPr/>
        <w:t xml:space="preserve">饫窠 ����� ������� ��� 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nter) - �� � ���� �</w:t>
      </w:r>
      <w:r>
        <w:rPr/>
        <w:t>᭮���� �ࠢ���</w:t>
      </w:r>
      <w:r>
        <w:rPr/>
        <w:t>饥 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� ������</w:t>
      </w:r>
      <w:r>
        <w:rPr/>
        <w:t xml:space="preserve">襩 ��㤭��� �������� �� �������  </w:t>
      </w:r>
      <w:r>
        <w:rPr/>
        <w:t>F1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᪠��� �� ⥬ ����</w:t>
      </w:r>
      <w:r>
        <w:rPr/>
        <w:t>⢨� �  �����</w:t>
      </w:r>
      <w:r>
        <w:rPr/>
        <w:t>蠬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2. ��</w:t>
      </w:r>
      <w:r>
        <w:rPr/>
        <w:t>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⮢�� ������� </w:t>
      </w:r>
      <w:r>
        <w:rPr/>
        <w:t>(���) - �</w:t>
      </w:r>
      <w:r>
        <w:rPr/>
        <w:t>ࠢ���</w:t>
      </w:r>
      <w:r>
        <w:rPr/>
        <w:t>, 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⥪�� �</w:t>
      </w:r>
      <w:r>
        <w:rPr/>
        <w:t>஥���</w:t>
      </w:r>
      <w:r>
        <w:rPr/>
        <w:t>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- ⥪�⮢� </w:t>
      </w:r>
      <w:r>
        <w:rPr/>
        <w:t xml:space="preserve">䠩� </w:t>
      </w:r>
      <w:r>
        <w:rPr/>
        <w:t>- ⥪�� ��  ���,  �����⮢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</w:t>
      </w:r>
      <w:r>
        <w:rPr/>
        <w:t xml:space="preserve">ணࠬ�� </w:t>
      </w:r>
      <w:r>
        <w:rPr/>
        <w:t>Magic Way (teacher) ��� 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�஭</w:t>
      </w:r>
      <w:r>
        <w:rPr/>
        <w:t>. ����� �</w:t>
      </w:r>
      <w:r>
        <w:rPr/>
        <w:t xml:space="preserve">࠭���� �� ��᪥ � ���� </w:t>
      </w:r>
      <w:r>
        <w:rPr/>
        <w:t>䠩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७��� </w:t>
      </w:r>
      <w:r>
        <w:rPr/>
        <w:t>"tx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- </w:t>
      </w:r>
      <w:r>
        <w:rPr/>
        <w:t>䠩� �� ��</w:t>
      </w:r>
      <w:r>
        <w:rPr/>
        <w:t xml:space="preserve">᪥  </w:t>
      </w:r>
      <w:r>
        <w:rPr/>
        <w:t xml:space="preserve">-  </w:t>
      </w:r>
      <w:r>
        <w:rPr/>
        <w:t>१����  ࠡ��� 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Magic Way (teacher). ���� �����  ���</w:t>
      </w:r>
      <w:r>
        <w:rPr/>
        <w:t xml:space="preserve">७��  </w:t>
      </w:r>
      <w:r>
        <w:rPr/>
        <w:t>"way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।�</w:t>
      </w:r>
      <w:r>
        <w:rPr/>
        <w:t>⠢����� �������,  �����⮢������  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ay (stu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 </w:t>
      </w:r>
      <w:r>
        <w:rPr/>
        <w:t xml:space="preserve">- </w:t>
      </w:r>
      <w:r>
        <w:rPr/>
        <w:t>䠩� �� ��</w:t>
      </w:r>
      <w:r>
        <w:rPr/>
        <w:t xml:space="preserve">᪥  </w:t>
      </w:r>
      <w:r>
        <w:rPr/>
        <w:t>-  ��⮢���� 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ay (teacher). ���� ����� ���</w:t>
      </w:r>
      <w:r>
        <w:rPr/>
        <w:t xml:space="preserve">७�� </w:t>
      </w:r>
      <w:r>
        <w:rPr/>
        <w:t xml:space="preserve">"lw" � </w:t>
      </w:r>
      <w:r>
        <w:rPr/>
        <w:t>ᮤ�ন� 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᮪ ������� </w:t>
      </w:r>
      <w:r>
        <w:rPr/>
        <w:t>(���</w:t>
      </w:r>
      <w:r>
        <w:rPr/>
        <w:t xml:space="preserve">ଠ�� � ᮤ�ঠ��� �  �����  </w:t>
      </w:r>
      <w:r>
        <w:rPr/>
        <w:t>䠩���</w:t>
      </w:r>
      <w:r>
        <w:rPr/>
        <w:t>).  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���� �</w:t>
      </w:r>
      <w:r>
        <w:rPr/>
        <w:t>祭��� ��� �롮� ������� � �</w:t>
      </w:r>
      <w:r>
        <w:rPr/>
        <w:t xml:space="preserve">ணࠬ�� </w:t>
      </w:r>
      <w:r>
        <w:rPr/>
        <w:t>Magic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3. ������ �</w:t>
      </w:r>
      <w:r>
        <w:rPr/>
        <w:t>業�</w:t>
      </w:r>
      <w:r>
        <w:rPr/>
        <w:t>ਨ ࠡ��� 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3.1. �����⮢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��� ��� �����⮢�� �������</w:t>
      </w:r>
      <w:r>
        <w:rPr/>
        <w:t>, 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⥪��</w:t>
      </w:r>
      <w:r>
        <w:rPr/>
        <w:t>-�</w:t>
      </w:r>
      <w:r>
        <w:rPr/>
        <w:t>ணࠬ�� �஥���</w:t>
      </w:r>
      <w:r>
        <w:rPr/>
        <w:t>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믮����� �</w:t>
      </w:r>
      <w:r>
        <w:rPr/>
        <w:t>࠭���� ������� �� ����� ���ࠧ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 �ப � ������� ���� � ��ࠢ��� ����</w:t>
      </w:r>
      <w:r>
        <w:rPr/>
        <w:t>饭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믮����� �⫠��� ��⥬ �</w:t>
      </w:r>
      <w:r>
        <w:rPr/>
        <w:t>஡���� �</w:t>
      </w:r>
      <w:r>
        <w:rPr/>
        <w:t>襭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 ࠧ���� �ப � 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⥪�� ������� �� ��� (</w:t>
      </w:r>
      <w:r>
        <w:rPr/>
        <w:t>ࠧ��� 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��� � ���� �</w:t>
      </w:r>
      <w:r>
        <w:rPr/>
        <w:t>室����  䠩��  ���  �</w:t>
      </w:r>
      <w:r>
        <w:rPr/>
        <w:t xml:space="preserve">ணࠬ��  </w:t>
      </w:r>
      <w:r>
        <w:rPr/>
        <w:t>Magic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dent) �����</w:t>
      </w:r>
      <w:r>
        <w:rPr/>
        <w:t>뢠���� �� ���  ��⮬���</w:t>
      </w:r>
      <w:r>
        <w:rPr/>
        <w:t>᪨</w:t>
      </w:r>
      <w:r>
        <w:rPr/>
        <w:t>,  ��᫥ 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>樨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</w:t>
      </w:r>
      <w:r>
        <w:rPr/>
        <w:t>ଠ�� � ᮧ������ ������� � ᯨ᮪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ࠧ��� ���᮪ � 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3.2. ��������� ��</w:t>
      </w:r>
      <w:r>
        <w:rPr/>
        <w:t>ண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㧨�� ⥪�� ������� � ������� </w:t>
      </w:r>
      <w:r>
        <w:rPr/>
        <w:t>(</w:t>
      </w:r>
      <w:r>
        <w:rPr/>
        <w:t>ࠧ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⥪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믮����� �</w:t>
      </w:r>
      <w:r>
        <w:rPr/>
        <w:t>࠭���� ������� �� ����� ���ࠧ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 �ப � ������� ���� � ��ࠢ��� ����</w:t>
      </w:r>
      <w:r>
        <w:rPr/>
        <w:t>饭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믮����� �⫠��� ��⥬ �</w:t>
      </w:r>
      <w:r>
        <w:rPr/>
        <w:t>஡���� �</w:t>
      </w:r>
      <w:r>
        <w:rPr/>
        <w:t>襭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 ࠧ���� �ப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⥪�� ������� �� ��� (</w:t>
      </w:r>
      <w:r>
        <w:rPr/>
        <w:t>ࠧ��� 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2.3.3. �����⮢�� ������ </w:t>
      </w:r>
      <w:r>
        <w:rPr/>
        <w:t>ᯨ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ᮧ���� ���⮩ ᯨ᮪ </w:t>
      </w:r>
      <w:r>
        <w:rPr/>
        <w:t>(</w:t>
      </w:r>
      <w:r>
        <w:rPr/>
        <w:t>ࠧ��� ����  �  �</w:t>
      </w:r>
      <w:r>
        <w:rPr/>
        <w:t>믠���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᮪ ��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 ���⮩ </w:t>
      </w:r>
      <w:r>
        <w:rPr/>
        <w:t>ᯨ᮪ �</w:t>
      </w:r>
      <w:r>
        <w:rPr/>
        <w:t>㦭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</w:t>
      </w:r>
      <w:r>
        <w:rPr/>
        <w:t xml:space="preserve">ᯨ᮪ �� ��� </w:t>
      </w:r>
      <w:r>
        <w:rPr/>
        <w:t>(������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3.4. ��������� ��</w:t>
      </w:r>
      <w:r>
        <w:rPr/>
        <w:t>ண� ᯨ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 xml:space="preserve">ᯨ᮪ � ��᪠ </w:t>
      </w:r>
      <w:r>
        <w:rPr/>
        <w:t>(</w:t>
      </w:r>
      <w:r>
        <w:rPr/>
        <w:t>ࠧ��� ����  ���  ��</w:t>
      </w:r>
      <w:r>
        <w:rPr/>
        <w:t>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믠���饬 ���� </w:t>
      </w:r>
      <w:r>
        <w:rPr/>
        <w:t>ࠧ���� ���᮪ ��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</w:t>
      </w:r>
      <w:r>
        <w:rPr/>
        <w:t>ᯨ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</w:t>
      </w:r>
      <w:r>
        <w:rPr/>
        <w:t xml:space="preserve">ᯨ᮪ �� ��� </w:t>
      </w:r>
      <w:r>
        <w:rPr/>
        <w:t>(������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4. ��</w:t>
      </w:r>
      <w:r>
        <w:rPr/>
        <w:t>ࠢ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騥 ������ </w:t>
      </w:r>
      <w:r>
        <w:rPr/>
        <w:t>ॠ������  ���������  �������  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 � �ண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�</w:t>
      </w:r>
      <w:r>
        <w:rPr/>
        <w:t>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Break  - ����᫮��� ��</w:t>
      </w:r>
      <w:r>
        <w:rPr/>
        <w:t>室 ��  �</w:t>
      </w:r>
      <w:r>
        <w:rPr/>
        <w:t xml:space="preserve">ணࠬ��  </w:t>
      </w:r>
      <w:r>
        <w:rPr/>
        <w:t>(���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⥪�</w:t>
      </w:r>
      <w:r>
        <w:rPr/>
        <w:t xml:space="preserve">饩 </w:t>
      </w:r>
      <w:r>
        <w:rPr/>
        <w:t>ࠡ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      - �⪠� �� </w:t>
      </w:r>
      <w:r>
        <w:rPr/>
        <w:t>ࠡ��� � ⥪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���� ��</w:t>
      </w:r>
      <w:r>
        <w:rPr/>
        <w:t>⠭������ ᫥���</w:t>
      </w:r>
      <w:r>
        <w:rPr/>
        <w:t xml:space="preserve">騥 </w:t>
      </w:r>
      <w:r>
        <w:rPr/>
        <w:t>ᮮ</w:t>
      </w:r>
      <w:r>
        <w:rPr/>
        <w:t>⢥��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- </w:t>
      </w:r>
      <w:r>
        <w:rPr/>
        <w:t>饫箪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- </w:t>
      </w:r>
      <w:r>
        <w:rPr/>
        <w:t>饫箪 �</w:t>
      </w:r>
      <w:r>
        <w:rPr/>
        <w:t>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- ������� </w:t>
      </w:r>
      <w:r>
        <w:rPr/>
        <w:t>饫箪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2.5. ����� � </w:t>
      </w:r>
      <w:r>
        <w:rPr/>
        <w:t>ࠧ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1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⥭��</w:t>
      </w:r>
      <w:r>
        <w:rPr/>
        <w:t xml:space="preserve">/������ ⥪�� � ������� ������� �� </w:t>
      </w:r>
      <w:r>
        <w:rPr/>
        <w:t>䠩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⠫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⥭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1.1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㦨� ��� ���</w:t>
      </w:r>
      <w:r>
        <w:rPr/>
        <w:t xml:space="preserve">᪠ � </w:t>
      </w:r>
      <w:r>
        <w:rPr/>
        <w:t>(���) �⥭�� �</w:t>
      </w:r>
      <w:r>
        <w:rPr/>
        <w:t>㦭��� 䠩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\ML        &lt;�����������������������  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Ŀ    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imal      �    ��Ĵ&lt;�������������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uto        �    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lower      � 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man         �&lt;����������������������  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obot       �    �  �    �         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          � 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.          �    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ICTURE     �    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*� a  b  c  d    &lt;������������������  ���� �</w:t>
      </w:r>
      <w:r>
        <w:rPr/>
        <w:t>롮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 �  � �⪠� </w:t>
      </w:r>
      <w:r>
        <w:rPr/>
        <w:t>= Esc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Ŀ   &lt;�����������������  �</w:t>
      </w:r>
      <w:r>
        <w:rPr/>
        <w:t>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ࠢ�� </w:t>
      </w:r>
      <w:r>
        <w:rPr/>
        <w:t>= F1 �          �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⠫��� - � �⮬ ���� �����</w:t>
      </w:r>
      <w:r>
        <w:rPr/>
        <w:t>뢠���� ��� ��</w:t>
      </w:r>
      <w:r>
        <w:rPr/>
        <w:t>⠫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���ண� ����� � ���� ᯨ᪠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ᯨ᪠ </w:t>
      </w:r>
      <w:r>
        <w:rPr/>
        <w:t xml:space="preserve">䠩��� �����뢠�� </w:t>
      </w:r>
      <w:r>
        <w:rPr/>
        <w:t>ᮤ�ন��� ⥪�</w:t>
      </w:r>
      <w:r>
        <w:rPr/>
        <w:t>饣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</w:t>
      </w:r>
      <w:r>
        <w:rPr/>
        <w:t>䠩��� �����뢠���� �����쪨�� �㪢���</w:t>
      </w:r>
      <w:r>
        <w:rPr/>
        <w:t>,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� - ����</w:t>
      </w:r>
      <w:r>
        <w:rPr/>
        <w:t>訬�</w:t>
      </w:r>
      <w:r>
        <w:rPr/>
        <w:t>. ����� �</w:t>
      </w:r>
      <w:r>
        <w:rPr/>
        <w:t xml:space="preserve">窮� ������祭 </w:t>
      </w:r>
      <w:r>
        <w:rPr/>
        <w:t>ᠬ ⥪�</w:t>
      </w:r>
      <w:r>
        <w:rPr/>
        <w:t>騩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</w:t>
      </w:r>
      <w:r>
        <w:rPr/>
        <w:t>த�⥫�᪨�</w:t>
      </w:r>
      <w:r>
        <w:rPr/>
        <w:t xml:space="preserve">. � �����⠫�� �����  "����",  </w:t>
      </w:r>
      <w:r>
        <w:rPr/>
        <w:t>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 ��� </w:t>
      </w:r>
      <w:r>
        <w:rPr/>
        <w:t>(��� ����� Enter �� ���������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 ����� </w:t>
      </w:r>
      <w:r>
        <w:rPr/>
        <w:t xml:space="preserve">"���������" � </w:t>
      </w:r>
      <w:r>
        <w:rPr/>
        <w:t>த�⥫�᪨� ��</w:t>
      </w:r>
      <w:r>
        <w:rPr/>
        <w:t xml:space="preserve">⠫��, </w:t>
      </w:r>
      <w:r>
        <w:rPr/>
        <w:t>饫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祭�� </w:t>
      </w:r>
      <w:r>
        <w:rPr/>
        <w:t xml:space="preserve">"..". ����� � ���� </w:t>
      </w:r>
      <w:r>
        <w:rPr/>
        <w:t>㪠�뢠����  ��� 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�᭮ �� �������� ࠧ���� �������� ����</w:t>
      </w:r>
      <w:r>
        <w:rPr/>
        <w:t>,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 ��</w:t>
      </w:r>
      <w:r>
        <w:rPr/>
        <w:t>⠫��. ��� ⥪�� - ���</w:t>
      </w:r>
      <w:r>
        <w:rPr/>
        <w:t xml:space="preserve">७��  </w:t>
      </w:r>
      <w:r>
        <w:rPr/>
        <w:t>"txt",  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y", ��� </w:t>
      </w:r>
      <w:r>
        <w:rPr/>
        <w:t xml:space="preserve">ᯨ᪠ ������� </w:t>
      </w:r>
      <w:r>
        <w:rPr/>
        <w:t xml:space="preserve">- "lis". � ���� �����  ���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᫥���</w:t>
      </w:r>
      <w:r>
        <w:rPr/>
        <w:t>饣� �����</w:t>
      </w:r>
      <w:r>
        <w:rPr/>
        <w:t>. ���� ����</w:t>
      </w:r>
      <w:r>
        <w:rPr/>
        <w:t>砥��� 饫窮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 ����⨥� �� Enter). ����</w:t>
      </w:r>
      <w:r>
        <w:rPr/>
        <w:t>祭�� 䠩� ��</w:t>
      </w:r>
      <w:r>
        <w:rPr/>
        <w:t>ᢥ</w:t>
      </w:r>
      <w:r>
        <w:rPr/>
        <w:t>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᭮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寧�  �㦨�  ���  �</w:t>
      </w:r>
      <w:r>
        <w:rPr/>
        <w:t>ࠢ�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������� </w:t>
      </w:r>
      <w:r>
        <w:rPr/>
        <w:t>ᯨ᪠</w:t>
      </w:r>
      <w:r>
        <w:rPr/>
        <w:t xml:space="preserve">. ����� ������� </w:t>
      </w:r>
      <w:r>
        <w:rPr/>
        <w:t>ᯨ᮪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(������-��</w:t>
      </w:r>
      <w:r>
        <w:rPr/>
        <w:t>५��</w:t>
      </w:r>
      <w:r>
        <w:rPr/>
        <w:t>) ��� �� ����</w:t>
      </w:r>
      <w:r>
        <w:rPr/>
        <w:t xml:space="preserve">稭�  ����  </w:t>
      </w:r>
      <w:r>
        <w:rPr/>
        <w:t>(������-��</w:t>
      </w:r>
      <w:r>
        <w:rPr/>
        <w:t>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�� ��⠭����� ����  ��  �</w:t>
      </w:r>
      <w:r>
        <w:rPr/>
        <w:t>ந����</w:t>
      </w:r>
      <w:r>
        <w:rPr/>
        <w:t xml:space="preserve">쭮�  ����  �  </w:t>
      </w:r>
      <w:r>
        <w:rPr/>
        <w:t>ᯨ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㭪��</w:t>
      </w:r>
      <w:r>
        <w:rPr/>
        <w:t>. ��� �⮣� �</w:t>
      </w:r>
      <w:r>
        <w:rPr/>
        <w:t>㦭� ������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㭪�</w:t>
      </w:r>
      <w:r>
        <w:rPr/>
        <w:t>, ������ ����� ������ �,  ��  ���</w:t>
      </w:r>
      <w:r>
        <w:rPr/>
        <w:t>᪠�  ��</w:t>
      </w:r>
      <w:r>
        <w:rPr/>
        <w:t>,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㭮� �� �������</w:t>
      </w:r>
      <w:r>
        <w:rPr/>
        <w:t>. ����⨥ ������ Shift ��� Ctrl  � 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/>
        <w:t>ࠢ��ᨫ</w:t>
      </w:r>
      <w:r>
        <w:rPr/>
        <w:t>쭮 ����</w:t>
      </w:r>
      <w:r>
        <w:rPr/>
        <w:t>⢨� ���⠪���  ������-��</w:t>
      </w:r>
      <w:r>
        <w:rPr/>
        <w:t>६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롮� ��</w:t>
      </w:r>
      <w:r>
        <w:rPr/>
        <w:t xml:space="preserve">᪠ </w:t>
      </w:r>
      <w:r>
        <w:rPr/>
        <w:t xml:space="preserve">- �������� </w:t>
      </w:r>
      <w:r>
        <w:rPr/>
        <w:t>㪠���� �㦭�� ��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</w:t>
      </w:r>
      <w:r>
        <w:rPr/>
        <w:t>⢮. �������� "*" ������</w:t>
      </w:r>
      <w:r>
        <w:rPr/>
        <w:t>祭 ���</w:t>
      </w:r>
      <w:r>
        <w:rPr/>
        <w:t>, � ���</w:t>
      </w:r>
      <w:r>
        <w:rPr/>
        <w:t>ண� �</w:t>
      </w:r>
      <w:r>
        <w:rPr/>
        <w:t>뫠 ����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 ��</w:t>
      </w:r>
      <w:r>
        <w:rPr/>
        <w:t>㣨� ����� �</w:t>
      </w:r>
      <w:r>
        <w:rPr/>
        <w:t>ணࠬ��  �</w:t>
      </w:r>
      <w:r>
        <w:rPr/>
        <w:t>㭪樮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 - ���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⪠� - ��� �⪠�� </w:t>
      </w:r>
      <w:r>
        <w:rPr/>
        <w:t>ࠡ��� � ������ �� ���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ࠢ�� </w:t>
      </w:r>
      <w:r>
        <w:rPr/>
        <w:t>- ��� ����</w:t>
      </w:r>
      <w:r>
        <w:rPr/>
        <w:t>祭�� ���</w:t>
      </w:r>
      <w:r>
        <w:rPr/>
        <w:t>᪠��� �� ࠡ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</w:t>
      </w:r>
      <w:r>
        <w:rPr/>
        <w:t>, �⬥</w:t>
      </w:r>
      <w:r>
        <w:rPr/>
        <w:t>祭�� � ��</w:t>
      </w:r>
      <w:r>
        <w:rPr/>
        <w:t xml:space="preserve">⠫���, ���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饫窠 �� ���</w:t>
      </w:r>
      <w:r>
        <w:rPr/>
        <w:t>⠪⭮� ������ "����"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饫窠 </w:t>
      </w:r>
      <w:r>
        <w:rPr/>
        <w:t xml:space="preserve">(������ F3) �� </w:t>
      </w:r>
      <w:r>
        <w:rPr/>
        <w:t>ᠬ�� ����� 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롮� ��</w:t>
      </w:r>
      <w:r>
        <w:rPr/>
        <w:t xml:space="preserve">᪠ �������� </w:t>
      </w:r>
      <w:r>
        <w:rPr/>
        <w:t>㪠����  �㦭��  ��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</w:t>
      </w:r>
      <w:r>
        <w:rPr/>
        <w:t>⢮. �������� "*" ������</w:t>
      </w:r>
      <w:r>
        <w:rPr/>
        <w:t>祭 ���</w:t>
      </w:r>
      <w:r>
        <w:rPr/>
        <w:t>, � ���</w:t>
      </w:r>
      <w:r>
        <w:rPr/>
        <w:t>ண� �</w:t>
      </w:r>
      <w:r>
        <w:rPr/>
        <w:t>뫠 ����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1.2.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㦨� ��� �⥭�� 䠩��</w:t>
      </w:r>
      <w:r>
        <w:rPr/>
        <w:t>. �� �</w:t>
      </w:r>
      <w:r>
        <w:rPr/>
        <w:t>࠭ �</w:t>
      </w:r>
      <w:r>
        <w:rPr/>
        <w:t>뢮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⥭�� ⥪�� �</w:t>
      </w:r>
      <w:r>
        <w:rPr/>
        <w:t>ப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뢠�� ��� 䠩��</w:t>
      </w:r>
      <w:r>
        <w:rPr/>
        <w:t>. ���  ����</w:t>
      </w:r>
      <w:r>
        <w:rPr/>
        <w:t>ࠥ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��� � ���७��� </w:t>
      </w:r>
      <w:r>
        <w:rPr/>
        <w:t>"txw". ��</w:t>
      </w:r>
      <w:r>
        <w:rPr/>
        <w:t>类� ��㣮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 xml:space="preserve">᪨ �८�ࠧ����  � </w:t>
      </w:r>
      <w:r>
        <w:rPr/>
        <w:t>"tx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1.3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㦨� ����� ⥪�� ������� � 䠩� �� ���</w:t>
      </w:r>
      <w:r>
        <w:rPr/>
        <w:t>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 �</w:t>
      </w:r>
      <w:r>
        <w:rPr/>
        <w:t>뢮����� ������ ����� 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 ⥪�� �</w:t>
      </w:r>
      <w:r>
        <w:rPr/>
        <w:t>ப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뢠�� ��� 䠩��</w:t>
      </w:r>
      <w:r>
        <w:rPr/>
        <w:t>. ��� ����</w:t>
      </w:r>
      <w:r>
        <w:rPr/>
        <w:t>ࠥ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��� � ���७��� </w:t>
      </w:r>
      <w:r>
        <w:rPr/>
        <w:t>"txw". ��</w:t>
      </w:r>
      <w:r>
        <w:rPr/>
        <w:t>类� ��㣮� ���</w:t>
      </w:r>
      <w:r>
        <w:rPr/>
        <w:t>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 �८�ࠧ���� � </w:t>
      </w:r>
      <w:r>
        <w:rPr/>
        <w:t>"tx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⥪�� � ������</w:t>
      </w:r>
      <w:r>
        <w:rPr/>
        <w:t>, ���</w:t>
      </w:r>
      <w:r>
        <w:rPr/>
        <w:t>஥ ����� ���</w:t>
      </w:r>
      <w:r>
        <w:rPr/>
        <w:t>짮��⥫�</w:t>
      </w:r>
      <w:r>
        <w:rPr/>
        <w:t xml:space="preserve">,  </w:t>
      </w:r>
      <w:r>
        <w:rPr/>
        <w:t>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᪥</w:t>
      </w:r>
      <w:r>
        <w:rPr/>
        <w:t>, �</w:t>
      </w:r>
      <w:r>
        <w:rPr/>
        <w:t>ணࠬ�� �</w:t>
      </w:r>
      <w:r>
        <w:rPr/>
        <w:t>뢮��� �� �</w:t>
      </w:r>
      <w:r>
        <w:rPr/>
        <w:t>࠭ 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</w:t>
      </w:r>
      <w:r>
        <w:rPr/>
        <w:t>襭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 �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</w:t>
      </w:r>
      <w:r>
        <w:rPr/>
        <w:t>१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⬥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 ����</w:t>
      </w:r>
      <w:r>
        <w:rPr/>
        <w:t>⢨� �</w:t>
      </w:r>
      <w:r>
        <w:rPr/>
        <w:t>롨</w:t>
      </w:r>
      <w:r>
        <w:rPr/>
        <w:t>ࠥ��� ��</w:t>
      </w:r>
      <w:r>
        <w:rPr/>
        <w:t xml:space="preserve">⠭����� �� ����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થ� � ����⨥� ����� ������  ���  </w:t>
      </w:r>
      <w:r>
        <w:rPr/>
        <w:t>(������  Ent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⪠</w:t>
      </w:r>
      <w:r>
        <w:rPr/>
        <w:t>/�</w:t>
      </w:r>
      <w:r>
        <w:rPr/>
        <w:t>室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室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2.1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⪠ ���� ������� ������� </w:t>
      </w:r>
      <w:r>
        <w:rPr/>
        <w:t>(��� �������� �� �</w:t>
      </w:r>
      <w:r>
        <w:rPr/>
        <w:t xml:space="preserve">࠭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⮣�</w:t>
      </w:r>
      <w:r>
        <w:rPr/>
        <w:t>). �᫨ ⥪�� � ������� �� ��  ��</w:t>
      </w:r>
      <w:r>
        <w:rPr/>
        <w:t>࠭��  �� 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�</w:t>
      </w:r>
      <w:r>
        <w:rPr/>
        <w:t>ப� �� ����ᠭ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⬥����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 ����</w:t>
      </w:r>
      <w:r>
        <w:rPr/>
        <w:t>⢨� �</w:t>
      </w:r>
      <w:r>
        <w:rPr/>
        <w:t>롨</w:t>
      </w:r>
      <w:r>
        <w:rPr/>
        <w:t>ࠥ��� ��</w:t>
      </w:r>
      <w:r>
        <w:rPr/>
        <w:t xml:space="preserve">⠭����� �� ����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થ� � ����⨥� ����� ������  ���  </w:t>
      </w:r>
      <w:r>
        <w:rPr/>
        <w:t>(������  Ent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2.2. 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室 � </w:t>
      </w:r>
      <w:r>
        <w:rPr/>
        <w:t>।���� ��� ࠡ��� � ⥪�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ࠢ����� � ���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樨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 xml:space="preserve">ப�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ப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>砫� ᫥���饩 ��</w:t>
      </w:r>
      <w:r>
        <w:rPr/>
        <w:t xml:space="preserve">ப�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�            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           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砫� </w:t>
      </w:r>
      <w:r>
        <w:rPr/>
        <w:t xml:space="preserve">।����          </w:t>
      </w:r>
      <w:r>
        <w:rPr/>
        <w:t>Ctrl+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 xml:space="preserve">।����         </w:t>
      </w:r>
      <w:r>
        <w:rPr/>
        <w:t>Ctrl+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⥪��          </w:t>
      </w:r>
      <w:r>
        <w:rPr/>
        <w:t>Shift+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 xml:space="preserve">ப� 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�</w:t>
      </w:r>
      <w:r>
        <w:rPr/>
        <w:t xml:space="preserve">ப�             </w:t>
      </w:r>
      <w:r>
        <w:rPr/>
        <w:t>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</w:t>
      </w:r>
      <w:r>
        <w:rPr/>
        <w:t xml:space="preserve">ᨬ���           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ᯮ����� ᨬ���� </w:t>
      </w:r>
      <w:r>
        <w:rPr/>
        <w:t>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</w:t>
      </w:r>
      <w:r>
        <w:rPr/>
        <w:t xml:space="preserve">।����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3. 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࠭���� </w:t>
      </w:r>
      <w:r>
        <w:rPr/>
        <w:t>(��⮬���᪮� �</w:t>
      </w:r>
      <w:r>
        <w:rPr/>
        <w:t>८�ࠧ������ ⥪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� �ணࠬ�� </w:t>
      </w:r>
      <w:r>
        <w:rPr/>
        <w:t>Magic Way (student)) � �</w:t>
      </w:r>
      <w:r>
        <w:rPr/>
        <w:t>஡��� �</w:t>
      </w:r>
      <w:r>
        <w:rPr/>
        <w:t>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3.1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 �</w:t>
      </w:r>
      <w:r>
        <w:rPr/>
        <w:t>࠭���� � �</w:t>
      </w:r>
      <w:r>
        <w:rPr/>
        <w:t xml:space="preserve">뤠�� ���������᪮�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訡��</w:t>
      </w:r>
      <w:r>
        <w:rPr/>
        <w:t>. �᫨ �� �</w:t>
      </w:r>
      <w:r>
        <w:rPr/>
        <w:t>࠭��</w:t>
      </w:r>
      <w:r>
        <w:rPr/>
        <w:t>樨 �訡�� �� �����㦨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�</w:t>
      </w:r>
      <w:r>
        <w:rPr/>
        <w:t xml:space="preserve">饭�� </w:t>
      </w:r>
      <w:r>
        <w:rPr/>
        <w:t>"�</w:t>
      </w:r>
      <w:r>
        <w:rPr/>
        <w:t>訡�� � �</w:t>
      </w:r>
      <w:r>
        <w:rPr/>
        <w:t>ப�  ��  �����</w:t>
      </w:r>
      <w:r>
        <w:rPr/>
        <w:t>㦥��</w:t>
      </w:r>
      <w:r>
        <w:rPr/>
        <w:t xml:space="preserve">" 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>樨 ��⮬���</w:t>
      </w:r>
      <w:r>
        <w:rPr/>
        <w:t>᪨ �����</w:t>
      </w:r>
      <w:r>
        <w:rPr/>
        <w:t>뢠���� �� ��� ���  ������  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�� </w:t>
      </w:r>
      <w:r>
        <w:rPr/>
        <w:t>䠩��</w:t>
      </w:r>
      <w:r>
        <w:rPr/>
        <w:t>, �� � ���</w:t>
      </w:r>
      <w:r>
        <w:rPr/>
        <w:t xml:space="preserve">७��� </w:t>
      </w:r>
      <w:r>
        <w:rPr/>
        <w:t>"way". �᫨  �  ⥪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 �訡��</w:t>
      </w:r>
      <w:r>
        <w:rPr/>
        <w:t>, � ���� �</w:t>
      </w:r>
      <w:r>
        <w:rPr/>
        <w:t xml:space="preserve">訡�� �뤠����  </w:t>
      </w:r>
      <w:r>
        <w:rPr/>
        <w:t>ᮮ�</w:t>
      </w:r>
      <w:r>
        <w:rPr/>
        <w:t>饭��</w:t>
      </w:r>
      <w:r>
        <w:rPr/>
        <w:t>,  ⥪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⮬ �</w:t>
      </w:r>
      <w:r>
        <w:rPr/>
        <w:t xml:space="preserve">訡�� �뢮���� � ���� </w:t>
      </w:r>
      <w:r>
        <w:rPr/>
        <w:t>।���� 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3.2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᫨ ������� �� �</w:t>
      </w:r>
      <w:r>
        <w:rPr/>
        <w:t>뫮 �</w:t>
      </w:r>
      <w:r>
        <w:rPr/>
        <w:t xml:space="preserve">࠭᫨஢��� </w:t>
      </w:r>
      <w:r>
        <w:rPr/>
        <w:t>(��� �� 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��㦥�� �訡��</w:t>
      </w:r>
      <w:r>
        <w:rPr/>
        <w:t>), �</w:t>
      </w:r>
      <w:r>
        <w:rPr/>
        <w:t>믮������  �</w:t>
      </w:r>
      <w:r>
        <w:rPr/>
        <w:t>࠭���� 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��⮢</w:t>
      </w:r>
      <w:r>
        <w:rPr/>
        <w:t>, ��� � �</w:t>
      </w:r>
      <w:r>
        <w:rPr/>
        <w:t>㭪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</w:t>
      </w:r>
      <w:r>
        <w:rPr/>
        <w:t>ணࠬ�� ��४��</w:t>
      </w:r>
      <w:r>
        <w:rPr/>
        <w:t>砥� �</w:t>
      </w:r>
      <w:r>
        <w:rPr/>
        <w:t>࠭ � �।� ���</w:t>
      </w:r>
      <w:r>
        <w:rPr/>
        <w:t>砥���� 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믮����� �</w:t>
      </w:r>
      <w:r>
        <w:rPr/>
        <w:t>஡��� �</w:t>
      </w:r>
      <w:r>
        <w:rPr/>
        <w:t>襭�� �������</w:t>
      </w:r>
      <w:r>
        <w:rPr/>
        <w:t>. ������ �� �⮣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࠭ ��⥫� </w:t>
      </w:r>
      <w:r>
        <w:rPr/>
        <w:t>- �� ������ �� ������ ��</w:t>
      </w:r>
      <w:r>
        <w:rPr/>
        <w:t>室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㣫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4. 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 </w:t>
      </w:r>
      <w:r>
        <w:rPr/>
        <w:t xml:space="preserve">- </w:t>
      </w:r>
      <w:r>
        <w:rPr/>
        <w:t>䠩� �� ��</w:t>
      </w:r>
      <w:r>
        <w:rPr/>
        <w:t xml:space="preserve">᪥  </w:t>
      </w:r>
      <w:r>
        <w:rPr/>
        <w:t>-  ��⮢���� 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ay (teacher). ���� �����  ���</w:t>
      </w:r>
      <w:r>
        <w:rPr/>
        <w:t xml:space="preserve">७��  </w:t>
      </w:r>
      <w:r>
        <w:rPr/>
        <w:t xml:space="preserve">"lis"  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᮪ ������� </w:t>
      </w:r>
      <w:r>
        <w:rPr/>
        <w:t>(���</w:t>
      </w:r>
      <w:r>
        <w:rPr/>
        <w:t xml:space="preserve">ଠ�� � ᮤ�ঠ��� � ����� </w:t>
      </w:r>
      <w:r>
        <w:rPr/>
        <w:t>䠩���</w:t>
      </w:r>
      <w:r>
        <w:rPr/>
        <w:t>). 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���� �</w:t>
      </w:r>
      <w:r>
        <w:rPr/>
        <w:t>祭��� ��� �롮� ������� � �</w:t>
      </w:r>
      <w:r>
        <w:rPr/>
        <w:t xml:space="preserve">ணࠬ�� </w:t>
      </w:r>
      <w:r>
        <w:rPr/>
        <w:t>Magic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⠫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</w:t>
      </w:r>
      <w:r>
        <w:rPr/>
        <w:t>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4.1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㦨� ��� �롮� � �뢮�� 䠩�� � </w:t>
      </w:r>
      <w:r>
        <w:rPr/>
        <w:t>ᯨ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� �࠭ ��� ��� ।���஢����</w:t>
      </w:r>
      <w:r>
        <w:rPr/>
        <w:t>. ����� �� �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 � </w:t>
      </w:r>
      <w:r>
        <w:rPr/>
        <w:t>4.2.5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4.2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㦨� ��� �뢮�� 䠩�� � </w:t>
      </w:r>
      <w:r>
        <w:rPr/>
        <w:t>ᯨ᪮� ������� � 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��� ��� ।���஢����  �  ��᫥���</w:t>
      </w:r>
      <w:r>
        <w:rPr/>
        <w:t>饩  ��</w:t>
      </w:r>
      <w:r>
        <w:rPr/>
        <w:t>१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>뢮����� ������ ����� 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⥭�� </w:t>
      </w:r>
      <w:r>
        <w:rPr/>
        <w:t>ᯨ᪠ �ப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뢠�� ��� 䠩��</w:t>
      </w:r>
      <w:r>
        <w:rPr/>
        <w:t>. ���  ����</w:t>
      </w:r>
      <w:r>
        <w:rPr/>
        <w:t>ࠥ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��� � ���७��� </w:t>
      </w:r>
      <w:r>
        <w:rPr/>
        <w:t>"lis". ��</w:t>
      </w:r>
      <w:r>
        <w:rPr/>
        <w:t>类� ��㣮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⮬���</w:t>
      </w:r>
      <w:r>
        <w:rPr/>
        <w:t xml:space="preserve">᪨ ��।����� � </w:t>
      </w:r>
      <w:r>
        <w:rPr/>
        <w:t>"l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4.3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㦨� ��� </w:t>
      </w:r>
      <w:r>
        <w:rPr/>
        <w:t>ᮧ����� ������ ᯨ᪠ 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 xml:space="preserve">뢮����� ������ </w:t>
      </w:r>
      <w:r>
        <w:rPr/>
        <w:t>ࠡ��� � ᯨ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</w:t>
      </w:r>
      <w:r>
        <w:rPr/>
        <w:t xml:space="preserve">᮪ �ப��  </w:t>
      </w:r>
      <w:r>
        <w:rPr/>
        <w:t>&lt;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>Ŀ      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���</w:t>
      </w:r>
      <w:r>
        <w:rPr/>
        <w:t xml:space="preserve">ঠ���          � �����   � </w:t>
      </w:r>
      <w:r>
        <w:rPr/>
        <w:t>&lt;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     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 xml:space="preserve">Ŀ        �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&lt;����� </w:t>
      </w:r>
      <w:r>
        <w:rPr/>
        <w:t>ᯨ᪠</w:t>
      </w:r>
      <w:r>
        <w:rPr/>
        <w:t>&gt;            �         �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       �  �  �</w:t>
      </w:r>
      <w:r>
        <w:rPr/>
        <w:t>&lt;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       �  �  �  � 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&lt;��������������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       �  �  �  �  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�   </w:t>
      </w:r>
      <w:r>
        <w:rPr/>
        <w:t>&lt;����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�         �  ����  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= F3  �⪠� = Esc  ��</w:t>
      </w:r>
      <w:r>
        <w:rPr/>
        <w:t xml:space="preserve">ࠢ�� </w:t>
      </w:r>
      <w:r>
        <w:rPr/>
        <w:t>= F1  &lt;������� �</w:t>
      </w:r>
      <w:r>
        <w:rPr/>
        <w:t>㭪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 � �</w:t>
      </w:r>
      <w:r>
        <w:rPr/>
        <w:t>।� �������� ।����</w:t>
      </w:r>
      <w:r>
        <w:rPr/>
        <w:t>, ����� ���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⥪��� � �����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"����</w:t>
      </w:r>
      <w:r>
        <w:rPr/>
        <w:t>ঠ���</w:t>
      </w:r>
      <w:r>
        <w:rPr/>
        <w:t>"  �����</w:t>
      </w:r>
      <w:r>
        <w:rPr/>
        <w:t>뢠����  ⥪��</w:t>
      </w:r>
      <w:r>
        <w:rPr/>
        <w:t>,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����� ���</w:t>
      </w:r>
      <w:r>
        <w:rPr/>
        <w:t>砥���� � ����</w:t>
      </w:r>
      <w:r>
        <w:rPr/>
        <w:t>⢥ ���� �</w:t>
      </w:r>
      <w:r>
        <w:rPr/>
        <w:t>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"�����" �����</w:t>
      </w:r>
      <w:r>
        <w:rPr/>
        <w:t>뢠���� ����� 䠩��� � ������</w:t>
      </w:r>
      <w:r>
        <w:rPr>
          <w:rtl w:val="true"/>
        </w:rPr>
        <w:t>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>騥 ��</w:t>
      </w:r>
      <w:r>
        <w:rPr/>
        <w:t xml:space="preserve">ப�� � </w:t>
      </w:r>
      <w:r>
        <w:rPr/>
        <w:t>"����</w:t>
      </w:r>
      <w:r>
        <w:rPr/>
        <w:t>ঠ���</w:t>
      </w:r>
      <w:r>
        <w:rPr/>
        <w:t xml:space="preserve">". ����� </w:t>
      </w:r>
      <w:r>
        <w:rPr/>
        <w:t>䠩���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७�� ��� � ���७��� </w:t>
      </w:r>
      <w:r>
        <w:rPr/>
        <w:t>"l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�ਬ�� ����������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</w:t>
      </w:r>
      <w:r>
        <w:rPr/>
        <w:t>ঠ���         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N1 ������        �unit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����� ������)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N2 ������        �unit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����</w:t>
      </w:r>
      <w:r>
        <w:rPr/>
        <w:t>譨� ������</w:t>
      </w:r>
      <w:r>
        <w:rPr/>
        <w:t>)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&lt;����� </w:t>
      </w:r>
      <w:r>
        <w:rPr/>
        <w:t>ᯨ᪠</w:t>
      </w:r>
      <w:r>
        <w:rPr/>
        <w:t>&gt;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寧� �� ������ ������ �� �</w:t>
      </w:r>
      <w:r>
        <w:rPr/>
        <w:t>ࠢ����� ���</w:t>
      </w:r>
      <w:r>
        <w:rPr/>
        <w:t>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, � �</w:t>
      </w:r>
      <w:r>
        <w:rPr/>
        <w:t>㦨� ���</w:t>
      </w:r>
      <w:r>
        <w:rPr/>
        <w:t>ଠ</w:t>
      </w:r>
      <w:r>
        <w:rPr/>
        <w:t>樮��� �</w:t>
      </w:r>
      <w:r>
        <w:rPr/>
        <w:t>।�</w:t>
      </w:r>
      <w:r>
        <w:rPr/>
        <w:t>⢮�. ����</w:t>
      </w:r>
      <w:r>
        <w:rPr/>
        <w:t>稥 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</w:t>
      </w:r>
      <w:r>
        <w:rPr/>
        <w:t>த������� ⥪�� �� �।����� ����</w:t>
      </w:r>
      <w:r>
        <w:rPr/>
        <w:t xml:space="preserve">. ������  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㭪� </w:t>
      </w:r>
      <w:r>
        <w:rPr/>
        <w:t>ᮮ</w:t>
      </w:r>
      <w:r>
        <w:rPr/>
        <w:t>⢥������ �⭮</w:t>
      </w:r>
      <w:r>
        <w:rPr/>
        <w:t>襭�� ������� ��� ���</w:t>
      </w:r>
      <w:r>
        <w:rPr/>
        <w:t>ଠ</w:t>
      </w:r>
      <w:r>
        <w:rPr/>
        <w:t>樨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饬� �� ��ꥬ�</w:t>
      </w:r>
      <w:r>
        <w:rPr/>
        <w:t>. ���</w:t>
      </w:r>
      <w:r>
        <w:rPr/>
        <w:t>ଠ�� ���������</w:t>
      </w:r>
      <w:r>
        <w:rPr/>
        <w:t>, ����� ⥪�⮢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⨣��� </w:t>
      </w:r>
      <w:r>
        <w:rPr/>
        <w:t>ᮮ</w:t>
      </w:r>
      <w:r>
        <w:rPr/>
        <w:t>⢥�����</w:t>
      </w:r>
      <w:r>
        <w:rPr/>
        <w:t>饩 �</w:t>
      </w:r>
      <w:r>
        <w:rPr/>
        <w:t xml:space="preserve">࠭��� </w:t>
      </w:r>
      <w:r>
        <w:rPr/>
        <w:t>(��� �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 ��</w:t>
      </w:r>
      <w:r>
        <w:rPr/>
        <w:t>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ࠢ����� � ���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樨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ப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४��</w:t>
      </w:r>
      <w:r>
        <w:rPr/>
        <w:t xml:space="preserve">祭�� </w:t>
      </w:r>
      <w:r>
        <w:rPr/>
        <w:t>ᮤ�ঠ���</w:t>
      </w:r>
      <w:r>
        <w:rPr/>
        <w:t>/</w:t>
      </w:r>
      <w:r>
        <w:rPr/>
        <w:t xml:space="preserve">䠩��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>砫� ᫥���饩 ��</w:t>
      </w:r>
      <w:r>
        <w:rPr/>
        <w:t xml:space="preserve">ப�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�            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           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砫� </w:t>
      </w:r>
      <w:r>
        <w:rPr/>
        <w:t xml:space="preserve">ᯨ᪠             </w:t>
      </w:r>
      <w:r>
        <w:rPr/>
        <w:t>Ctrl+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 xml:space="preserve">ᯨ᪠            </w:t>
      </w:r>
      <w:r>
        <w:rPr/>
        <w:t>Ctrl+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 xml:space="preserve">ப� 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�</w:t>
      </w:r>
      <w:r>
        <w:rPr/>
        <w:t xml:space="preserve">ப�              </w:t>
      </w:r>
      <w:r>
        <w:rPr/>
        <w:t>Shift+I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��� </w:t>
      </w:r>
      <w:r>
        <w:rPr/>
        <w:t xml:space="preserve">ᯨ᮪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⪠������ �� ��������� � �����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饫箪 ����� �������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5.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</w:t>
      </w:r>
      <w:r>
        <w:rPr/>
        <w:t>室��� �� �</w:t>
      </w:r>
      <w:r>
        <w:rPr/>
        <w:t xml:space="preserve">ணࠬ�� �� �� ������  </w:t>
      </w:r>
      <w:r>
        <w:rPr/>
        <w:t>Ctrl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� �</w:t>
      </w:r>
      <w:r>
        <w:rPr/>
        <w:t>१ ��� ࠧ��� �������� ����</w:t>
      </w:r>
      <w:r>
        <w:rPr/>
        <w:t>. � �⮬ ��</w:t>
      </w:r>
      <w:r>
        <w:rPr/>
        <w:t>砥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࠭��� �� ��� ࠡ�� �� ��᪥ � �᫨ ���</w:t>
      </w:r>
      <w:r>
        <w:rPr/>
        <w:t>,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�� �</w:t>
      </w:r>
      <w:r>
        <w:rPr/>
        <w:t>ணࠬ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</w:t>
      </w:r>
      <w:r>
        <w:rPr/>
        <w:t>室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5.1. ���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</w:t>
      </w:r>
      <w:r>
        <w:rPr/>
        <w:t>ࠡ�� � �࠭�� �� ����ᠭ�</w:t>
      </w:r>
      <w:r>
        <w:rPr/>
        <w:t>, ������  �</w:t>
      </w:r>
      <w:r>
        <w:rPr/>
        <w:t>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 ���� � ���� ��� �롮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 �</w:t>
      </w:r>
      <w:r>
        <w:rPr/>
        <w:t>ப� �� ����ᠭ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 �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��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�</w:t>
      </w:r>
      <w:r>
        <w:rPr/>
        <w:t>室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 ����</w:t>
      </w:r>
      <w:r>
        <w:rPr/>
        <w:t>⢨� �</w:t>
      </w:r>
      <w:r>
        <w:rPr/>
        <w:t>롨</w:t>
      </w:r>
      <w:r>
        <w:rPr/>
        <w:t>ࠥ��� ��</w:t>
      </w:r>
      <w:r>
        <w:rPr/>
        <w:t xml:space="preserve">⠭����� �� ����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થ� � ����⨥� ����� ������  ���  </w:t>
      </w:r>
      <w:r>
        <w:rPr/>
        <w:t>(������  Ent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���</w:t>
      </w:r>
      <w:r>
        <w:rPr/>
        <w:t>⢨� "������� � ���" �� �</w:t>
      </w:r>
      <w:r>
        <w:rPr/>
        <w:t>࠭ 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ᮬ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 ⥪�� �</w:t>
      </w:r>
      <w:r>
        <w:rPr/>
        <w:t>ப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⮩ ������� ���</w:t>
      </w:r>
      <w:r>
        <w:rPr/>
        <w:t xml:space="preserve">ᠭ� � </w:t>
      </w:r>
      <w:r>
        <w:rPr/>
        <w:t>4.2.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5.2. 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�</w:t>
      </w:r>
      <w:r>
        <w:rPr/>
        <w:t xml:space="preserve">頥��� � </w:t>
      </w:r>
      <w:r>
        <w:rPr/>
        <w:t>ࠡ�</w:t>
      </w:r>
      <w:r>
        <w:rPr/>
        <w:t>祥 ���� � ���짮��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த������ ᢮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6.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</w:t>
      </w:r>
      <w:r>
        <w:rPr/>
        <w:t>ࠢ��</w:t>
      </w:r>
      <w:r>
        <w:rPr/>
        <w:t>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/>
        <w:t>ᠭ�� �</w:t>
      </w:r>
      <w:r>
        <w:rPr/>
        <w:t>몠</w:t>
      </w:r>
      <w:r>
        <w:rPr/>
        <w:t>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⫠����</w:t>
      </w:r>
      <w:r>
        <w:rPr/>
        <w:t>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6. ���</w:t>
      </w:r>
      <w:r>
        <w:rPr/>
        <w:t>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 �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� � � � 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��</w:t>
      </w:r>
      <w:r>
        <w:rPr/>
        <w:t>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� � � � � � 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���� �� �</w:t>
      </w:r>
      <w:r>
        <w:rPr/>
        <w:t>࠭� �</w:t>
      </w:r>
      <w:r>
        <w:rPr/>
        <w:t>祭��� �筮 � ⮬ 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�� ����ᠫ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ॢ�� ��ᬠ�ਢ����� ��� </w:t>
      </w:r>
      <w:r>
        <w:rPr/>
        <w:t>㯮�冷祭�� ����� ᫮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�</w:t>
      </w:r>
      <w:r>
        <w:rPr/>
        <w:t>뢮��� �� �</w:t>
      </w:r>
      <w:r>
        <w:rPr/>
        <w:t>࠭ �</w:t>
      </w:r>
      <w:r>
        <w:rPr/>
        <w:t>祭��� ᫮�� ��</w:t>
      </w:r>
      <w:r>
        <w:rPr/>
        <w:t>ॢ��� ��६�</w:t>
      </w:r>
      <w:r>
        <w:rPr/>
        <w:t>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砩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����� � �</w:t>
      </w:r>
      <w:r>
        <w:rPr/>
        <w:t xml:space="preserve">ணࠬ��� </w:t>
      </w:r>
      <w:r>
        <w:rPr/>
        <w:t>Magic Way (stu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1. ����� �</w:t>
      </w:r>
      <w:r>
        <w:rPr/>
        <w:t>ணࠬ�� � ��</w:t>
      </w:r>
      <w:r>
        <w:rPr/>
        <w:t>騥 �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 �</w:t>
      </w:r>
      <w:r>
        <w:rPr/>
        <w:t xml:space="preserve">ணࠬ�� </w:t>
      </w:r>
      <w:r>
        <w:rPr/>
        <w:t>- mways.exe. ����</w:t>
      </w:r>
      <w:r>
        <w:rPr/>
        <w:t>᪠�� 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� ��</w:t>
      </w:r>
      <w:r>
        <w:rPr/>
        <w:t>ࠬ��஬ �� ������ �� ��� ��� 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ays [��� </w:t>
      </w:r>
      <w:r>
        <w:rPr/>
        <w:t>ᯨ᪠ �������</w:t>
      </w:r>
      <w:r>
        <w:rPr/>
        <w:t>] [</w:t>
      </w:r>
      <w:r>
        <w:rPr/>
        <w:t>䠬����</w:t>
      </w:r>
      <w:r>
        <w:rPr/>
        <w:t>] [���] [�����] [�</w:t>
      </w:r>
      <w:r>
        <w:rPr/>
        <w:t>।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 ��</w:t>
      </w:r>
      <w:r>
        <w:rPr>
          <w:rtl w:val="true"/>
        </w:rPr>
        <w:t>ࢮ</w:t>
      </w:r>
      <w:r>
        <w:rPr/>
        <w:t xml:space="preserve">��  ��ࠬ���  </w:t>
      </w:r>
      <w:r>
        <w:rPr/>
        <w:t>㪠�뢠����  ��᪮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᪠ ������� </w:t>
      </w:r>
      <w:r>
        <w:rPr/>
        <w:t>(� ���</w:t>
      </w:r>
      <w:r>
        <w:rPr/>
        <w:t xml:space="preserve">७��� </w:t>
      </w:r>
      <w:r>
        <w:rPr/>
        <w:t>"lw" ��� 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ᯨ᮪ �</w:t>
      </w:r>
      <w:r>
        <w:rPr/>
        <w:t>㤥� �</w:t>
      </w:r>
      <w:r>
        <w:rPr/>
        <w:t>।������ ���</w:t>
      </w:r>
      <w:r>
        <w:rPr/>
        <w:t>砥���� � ����</w:t>
      </w:r>
      <w:r>
        <w:rPr/>
        <w:t>⢥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롮� �㦭��� �</w:t>
      </w:r>
      <w:r>
        <w:rPr/>
        <w:t>ப�</w:t>
      </w:r>
      <w:r>
        <w:rPr/>
        <w:t>. ����� �</w:t>
      </w:r>
      <w:r>
        <w:rPr/>
        <w:t>ணࠬ�� ���  ��ࠬ���  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 ������ </w:t>
      </w:r>
      <w:r>
        <w:rPr/>
        <w:t>mways work.lst ��� m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 ��</w:t>
      </w:r>
      <w:r>
        <w:rPr/>
        <w:t xml:space="preserve">ࠬ���� </w:t>
      </w:r>
      <w:r>
        <w:rPr/>
        <w:t>[</w:t>
      </w:r>
      <w:r>
        <w:rPr/>
        <w:t>䠬����</w:t>
      </w:r>
      <w:r>
        <w:rPr/>
        <w:t>] [���]  [�����]  [�</w:t>
      </w:r>
      <w:r>
        <w:rPr/>
        <w:t>।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 ���� �� ���), �  �������⢮  �  �</w:t>
      </w:r>
      <w:r>
        <w:rPr/>
        <w:t>祭���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��</w:t>
      </w:r>
      <w:r>
        <w:rPr/>
        <w:t xml:space="preserve">, � </w:t>
      </w:r>
      <w:r>
        <w:rPr/>
        <w:t>ᮮ</w:t>
      </w:r>
      <w:r>
        <w:rPr/>
        <w:t>⢥������� ���� �</w:t>
      </w:r>
      <w:r>
        <w:rPr/>
        <w:t xml:space="preserve">業��� </w:t>
      </w:r>
      <w:r>
        <w:rPr/>
        <w:t>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�</w:t>
      </w:r>
      <w:r>
        <w:rPr/>
        <w:t xml:space="preserve">. �᫨ � ����⢥ </w:t>
      </w:r>
      <w:r>
        <w:rPr/>
        <w:t>䠬���� ������ ����  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 �</w:t>
      </w:r>
      <w:r>
        <w:rPr/>
        <w:t>業�</w:t>
      </w:r>
      <w:r>
        <w:rPr/>
        <w:t>ਨ ⮦� ���᪠���� �</w:t>
      </w:r>
      <w:r>
        <w:rPr/>
        <w:t>, �</w:t>
      </w:r>
      <w:r>
        <w:rPr/>
        <w:t>஬� ⮣�</w:t>
      </w:r>
      <w:r>
        <w:rPr/>
        <w:t>, �</w:t>
      </w:r>
      <w:r>
        <w:rPr/>
        <w:t>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� �� ��� ���� � </w:t>
      </w:r>
      <w:r>
        <w:rPr/>
        <w:t>ࠡ�� 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� ���</w:t>
      </w:r>
      <w:r>
        <w:rPr/>
        <w:t>짮��⥫�� �� ᫥���饬� �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�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���� �� ����� �����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) �</w:t>
      </w:r>
      <w:r>
        <w:rPr/>
        <w:t>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)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) ���������� �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⮬���᪨ �����</w:t>
      </w:r>
      <w:r>
        <w:rPr/>
        <w:t>뢠�� � 䠩� �� ��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</w:t>
      </w:r>
      <w:r>
        <w:rPr/>
        <w:t>祭���� � ���� ���筮�� ⥪�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 ��⥫� ����� ��</w:t>
      </w:r>
      <w:r>
        <w:rPr/>
        <w:t>ᬮ���� ��᫥ �ப� �� 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ᯥ���� �� �</w:t>
      </w:r>
      <w:r>
        <w:rPr/>
        <w:t>㬠��</w:t>
      </w:r>
      <w:r>
        <w:rPr/>
        <w:t xml:space="preserve">. ��� </w:t>
      </w:r>
      <w:r>
        <w:rPr/>
        <w:t>䠩��</w:t>
      </w:r>
      <w:r>
        <w:rPr/>
        <w:t>-��⮪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� </w:t>
      </w:r>
      <w:r>
        <w:rPr/>
        <w:t>Magic Land ��⮬���</w:t>
      </w:r>
      <w:r>
        <w:rPr/>
        <w:t>᪨ �� ᫥���</w:t>
      </w:r>
      <w:r>
        <w:rPr/>
        <w:t>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-��⮪�� </w:t>
      </w:r>
      <w:r>
        <w:rPr/>
        <w:t>ᮧ������ � ⥪�</w:t>
      </w:r>
      <w:r>
        <w:rPr/>
        <w:t>饬 ��</w:t>
      </w:r>
      <w:r>
        <w:rPr/>
        <w:t>⠫��� (⮬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 ����᪠���� �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 ��</w:t>
      </w:r>
      <w:r>
        <w:rPr/>
        <w:t xml:space="preserve">ந��� �� ��ࠧ�� </w:t>
      </w:r>
      <w:r>
        <w:rPr/>
        <w:t>mway&lt;N&gt;.inf.  �����  �</w:t>
      </w:r>
      <w:r>
        <w:rPr/>
        <w:t xml:space="preserve">१  </w:t>
      </w:r>
      <w:r>
        <w:rPr/>
        <w:t>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祭� �᫮ </w:t>
      </w:r>
      <w:r>
        <w:rPr/>
        <w:t>- ��</w:t>
      </w:r>
      <w:r>
        <w:rPr/>
        <w:t>६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᫨ �� ��</w:t>
      </w:r>
      <w:r>
        <w:rPr/>
        <w:t xml:space="preserve">᪥ ��� �� �� ������ </w:t>
      </w:r>
      <w:r>
        <w:rPr/>
        <w:t>䠩��</w:t>
      </w:r>
      <w:r>
        <w:rPr/>
        <w:t>-��⮪���,  �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ࠢ�� </w:t>
      </w:r>
      <w:r>
        <w:rPr/>
        <w:t>01. (�� ����</w:t>
      </w:r>
      <w:r>
        <w:rPr/>
        <w:t>砥�</w:t>
      </w:r>
      <w:r>
        <w:rPr/>
        <w:t>, �� 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䠩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ay1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᫨ �� ��</w:t>
      </w:r>
      <w:r>
        <w:rPr/>
        <w:t xml:space="preserve">᪥ </w:t>
      </w:r>
      <w:r>
        <w:rPr/>
        <w:t xml:space="preserve">㦥 ���� 䠩�� </w:t>
      </w:r>
      <w:r>
        <w:rPr/>
        <w:t>mway&lt;N&gt;.inf, � �</w:t>
      </w:r>
      <w:r>
        <w:rPr/>
        <w:t>।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>ࠥ��� ��</w:t>
      </w:r>
      <w:r>
        <w:rPr/>
        <w:t>, ����� ����� ��� �  �������</w:t>
      </w:r>
      <w:r>
        <w:rPr/>
        <w:t>訬  ����</w:t>
      </w:r>
      <w:r>
        <w:rPr/>
        <w:t>஬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㢥��祭�� �� </w:t>
      </w:r>
      <w:r>
        <w:rPr/>
        <w:t>1, � �</w:t>
      </w:r>
      <w:r>
        <w:rPr/>
        <w:t>ਭ������� � ����</w:t>
      </w:r>
      <w:r>
        <w:rPr/>
        <w:t>⢥ ����� 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饣� 䠩�� </w:t>
      </w:r>
      <w:r>
        <w:rPr/>
        <w:t>(�᫨, ���</w:t>
      </w:r>
      <w:r>
        <w:rPr/>
        <w:t>ਬ��</w:t>
      </w:r>
      <w:r>
        <w:rPr/>
        <w:t>, �� ��</w:t>
      </w:r>
      <w:r>
        <w:rPr/>
        <w:t>᪥  �</w:t>
      </w:r>
      <w:r>
        <w:rPr/>
        <w:t xml:space="preserve">뫨  䠩��  </w:t>
      </w:r>
      <w:r>
        <w:rPr/>
        <w:t>mway01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09.inf,  mway07.inf,  �  ᫥���</w:t>
      </w:r>
      <w:r>
        <w:rPr/>
        <w:t>騬  �㤥�  䠩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ay10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䠩��</w:t>
      </w:r>
      <w:r>
        <w:rPr/>
        <w:t>-��⮪��� �������� ��� �����-����  �</w:t>
      </w:r>
      <w:r>
        <w:rPr/>
        <w:t>।�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⥫�</w:t>
      </w:r>
      <w:r>
        <w:rPr/>
        <w:t>. �᫨ ������ ���������� (��� ��</w:t>
      </w:r>
      <w:r>
        <w:rPr/>
        <w:t>᪠ � 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 �� ������, </w:t>
      </w:r>
      <w:r>
        <w:rPr/>
        <w:t>䨧��</w:t>
      </w:r>
      <w:r>
        <w:rPr/>
        <w:t>᪠� �</w:t>
      </w:r>
      <w:r>
        <w:rPr/>
        <w:t>訡�� ��  ��</w:t>
      </w:r>
      <w:r>
        <w:rPr/>
        <w:t>᪥</w:t>
      </w:r>
      <w:r>
        <w:rPr/>
        <w:t>)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� ������� </w:t>
      </w:r>
      <w:r>
        <w:rPr/>
        <w:t>ᮮ�</w:t>
      </w:r>
      <w:r>
        <w:rPr/>
        <w:t>饭�� �� �⮬ �� �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2. �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</w:t>
      </w:r>
      <w:r>
        <w:rPr/>
        <w:t xml:space="preserve">砫�� </w:t>
      </w:r>
      <w:r>
        <w:rPr/>
        <w:t xml:space="preserve">ࠡ��� </w:t>
      </w:r>
      <w:r>
        <w:rPr/>
        <w:t>Magic Way ���� ���</w:t>
      </w:r>
      <w:r>
        <w:rPr/>
        <w:t>짮��⥫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 ������ ���� ����</w:t>
      </w:r>
      <w:r>
        <w:rPr/>
        <w:t xml:space="preserve">ᥭ� �  </w:t>
      </w:r>
      <w:r>
        <w:rPr/>
        <w:t>䠩�</w:t>
      </w:r>
      <w:r>
        <w:rPr/>
        <w:t>-��⮪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</w:t>
      </w:r>
      <w:r>
        <w:rPr/>
        <w:t>ᠬ�� ��</w:t>
      </w:r>
      <w:r>
        <w:rPr>
          <w:rtl w:val="true"/>
        </w:rPr>
        <w:t>ࢠ</w:t>
      </w:r>
      <w:r>
        <w:rPr/>
        <w:t>� ��</w:t>
      </w:r>
      <w:r>
        <w:rPr/>
        <w:t>易⥫쭠 ���  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 </w:t>
      </w:r>
      <w:r>
        <w:rPr/>
        <w:t>䠪���⨢��</w:t>
      </w:r>
      <w:r>
        <w:rPr/>
        <w:t>. Magic Way �</w:t>
      </w:r>
      <w:r>
        <w:rPr/>
        <w:t>㤥� ���</w:t>
      </w:r>
      <w:r>
        <w:rPr/>
        <w:t>⠨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�</w:t>
      </w:r>
      <w:r>
        <w:rPr/>
        <w:t>, �᫨ �����</w:t>
      </w:r>
      <w:r>
        <w:rPr/>
        <w:t>㦨� �� 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 ������ � ������ ��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</w:t>
      </w:r>
      <w:r>
        <w:rPr/>
        <w:t>:�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:    �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</w:t>
      </w:r>
      <w:r>
        <w:rPr/>
        <w:t>:  �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।���</w:t>
      </w:r>
      <w:r>
        <w:rPr/>
        <w:t>:�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 </w:t>
      </w:r>
      <w:r>
        <w:rPr/>
        <w:t>= F3  C�</w:t>
      </w:r>
      <w:r>
        <w:rPr/>
        <w:t xml:space="preserve">ࠢ�� </w:t>
      </w:r>
      <w:r>
        <w:rPr/>
        <w:t>= F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 xml:space="preserve">ப�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 ��</w:t>
      </w:r>
      <w:r>
        <w:rPr/>
        <w:t xml:space="preserve">ப�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>砫� ��</w:t>
      </w:r>
      <w:r>
        <w:rPr/>
        <w:t xml:space="preserve">ப�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>砫� ᫥���饩 ��</w:t>
      </w:r>
      <w:r>
        <w:rPr/>
        <w:t xml:space="preserve">ப�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            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3. �</w:t>
      </w:r>
      <w:r>
        <w:rPr/>
        <w:t>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 xml:space="preserve">뢮����� ������ � </w:t>
      </w:r>
      <w:r>
        <w:rPr/>
        <w:t>ᯨ᪮� �������</w:t>
      </w:r>
      <w:r>
        <w:rPr/>
        <w:t xml:space="preserve">.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>ᯨ᪥ �� ��������</w:t>
      </w:r>
      <w:r>
        <w:rPr/>
        <w:t>. ������ �</w:t>
      </w:r>
      <w:r>
        <w:rPr/>
        <w:t>롮� � ����� ������� 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</w:t>
      </w:r>
      <w:r>
        <w:rPr/>
        <w:t>짮��⥫�</w:t>
      </w:r>
      <w:r>
        <w:rPr/>
        <w:t xml:space="preserve">, </w:t>
      </w:r>
      <w:r>
        <w:rPr/>
        <w:t>ࠡ��� � ��������  ���</w:t>
      </w:r>
      <w:r>
        <w:rPr/>
        <w:t>寧�</w:t>
      </w:r>
      <w:r>
        <w:rPr/>
        <w:t>,  �</w:t>
      </w:r>
      <w:r>
        <w:rPr/>
        <w:t>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⥪��</w:t>
      </w:r>
      <w:r>
        <w:rPr/>
        <w:t>, �⭮��</w:t>
      </w:r>
      <w:r>
        <w:rPr/>
        <w:t>騩�� � �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⬥</w:t>
      </w:r>
      <w:r>
        <w:rPr/>
        <w:t xml:space="preserve">砥� 饫窮� ����� ������ ��� </w:t>
      </w:r>
      <w:r>
        <w:rPr/>
        <w:t>(��� �����</w:t>
      </w:r>
      <w:r>
        <w:rPr/>
        <w:t xml:space="preserve">襩 </w:t>
      </w:r>
      <w:r>
        <w:rPr/>
        <w:t>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 ����� ������� (�������� ������� Enter)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樮���쭮� ������ ���� </w:t>
      </w:r>
      <w:r>
        <w:rPr/>
        <w:t xml:space="preserve">(� ������ ����� </w:t>
      </w:r>
      <w:r>
        <w:rPr/>
        <w:t>㣫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Way ��</w:t>
      </w:r>
      <w:r>
        <w:rPr/>
        <w:t>ᬠ�ਢ��� ��������� ���</w:t>
      </w:r>
      <w:r>
        <w:rPr/>
        <w:t>짮��⥫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�</w:t>
      </w:r>
      <w:r>
        <w:rPr/>
        <w:t>, ��</w:t>
      </w:r>
      <w:r>
        <w:rPr/>
        <w:t>稭�� � ����祭��� ��</w:t>
      </w:r>
      <w:r>
        <w:rPr/>
        <w:t>ப� � ���</w:t>
      </w:r>
      <w:r>
        <w:rPr/>
        <w:t>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ப�</w:t>
      </w:r>
      <w:r>
        <w:rPr/>
        <w:t xml:space="preserve">. �� �� � ���� � ����⢥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 </w:t>
      </w:r>
      <w:r>
        <w:rPr/>
        <w:t>ᯨ᪮�</w:t>
      </w:r>
      <w:r>
        <w:rPr/>
        <w:t>, �</w:t>
      </w:r>
      <w:r>
        <w:rPr/>
        <w:t>।�</w:t>
      </w:r>
      <w:r>
        <w:rPr/>
        <w:t>塞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롥�� �㦭� �</w:t>
      </w:r>
      <w:r>
        <w:rPr/>
        <w:t>ப �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</w:t>
      </w:r>
      <w:r>
        <w:rPr/>
        <w:t>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 </w:t>
      </w:r>
      <w:r>
        <w:rPr/>
        <w:t>N1                � 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</w:t>
      </w:r>
      <w:r>
        <w:rPr/>
        <w:t>⢮              � 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 </w:t>
      </w:r>
      <w:r>
        <w:rPr/>
        <w:t>N2           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</w:t>
      </w:r>
      <w:r>
        <w:rPr/>
        <w:t>ண</w:t>
      </w:r>
      <w:r>
        <w:rPr/>
        <w:t>㫪�            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 xml:space="preserve">&lt;����� </w:t>
      </w:r>
      <w:r>
        <w:rPr/>
        <w:t>ᯨ᪠</w:t>
      </w:r>
      <w:r>
        <w:rPr/>
        <w:t>&gt;            � 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� 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  ��</w:t>
      </w:r>
      <w:r>
        <w:rPr/>
        <w:t xml:space="preserve">ࠢ�� </w:t>
      </w:r>
      <w:r>
        <w:rPr/>
        <w:t>= F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ᮤ�ন��� ᯨ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��</w:t>
      </w:r>
      <w:r>
        <w:rPr/>
        <w:t>ঠ���         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N1                �unit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��</w:t>
      </w:r>
      <w:r>
        <w:rPr/>
        <w:t>⢮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N2                �unit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  <w:t>ண</w:t>
      </w:r>
      <w:r>
        <w:rPr/>
        <w:t>㫪�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&lt;����� </w:t>
      </w:r>
      <w:r>
        <w:rPr/>
        <w:t>ᯨ᪠</w:t>
      </w:r>
      <w:r>
        <w:rPr/>
        <w:t>&gt;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짮��⥫� �⬥⨫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  <w:t>ண</w:t>
      </w:r>
      <w:r>
        <w:rPr/>
        <w:t>㫪�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���</w:t>
      </w:r>
      <w:r>
        <w:rPr/>
        <w:t xml:space="preserve">㧨� ������� � ������ </w:t>
      </w:r>
      <w:r>
        <w:rPr/>
        <w:t>unit2.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०�����</w:t>
      </w:r>
      <w:r>
        <w:rPr/>
        <w:t xml:space="preserve">. �������, </w:t>
      </w:r>
      <w:r>
        <w:rPr/>
        <w:t xml:space="preserve">㪠����� � </w:t>
      </w:r>
      <w:r>
        <w:rPr/>
        <w:t>ᯨ᪥ ������  �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4.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祥 ���� �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��</w:t>
      </w:r>
      <w:r>
        <w:rPr/>
        <w:t>室���� ⥪��      �    ���� ��</w:t>
      </w:r>
      <w:r>
        <w:rPr/>
        <w:t>ॢ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���������������Ŀ ����Ŀ  � � � � � � 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               � �    �              �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�               � � 57 �   �����  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������������� ������           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ଥ����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�������� ��</w:t>
      </w:r>
      <w:r>
        <w:rPr/>
        <w:t>業�    ����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᪠���     �</w:t>
      </w:r>
      <w:r>
        <w:rPr/>
        <w:t>믮������            ���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</w:t>
      </w:r>
      <w:r>
        <w:rPr/>
        <w:t>࠭� ᮤ�ন� ��</w:t>
      </w:r>
      <w:r>
        <w:rPr/>
        <w:t>室��  ⥪��</w:t>
      </w:r>
      <w:r>
        <w:rPr/>
        <w:t>,  �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㦨� ��� </w:t>
      </w:r>
      <w:r>
        <w:rPr/>
        <w:t>ᡮન ��ॢ���</w:t>
      </w:r>
      <w:r>
        <w:rPr/>
        <w:t>. ��</w:t>
      </w:r>
      <w:r>
        <w:rPr/>
        <w:t>ॢ�� ᮡ�ࠥ��� ��  ��६�</w:t>
      </w:r>
      <w:r>
        <w:rPr/>
        <w:t>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 ��</w:t>
      </w:r>
      <w:r>
        <w:rPr/>
        <w:t>ࠧ�� ᫮� ��⥬ ���</w:t>
      </w:r>
      <w:r>
        <w:rPr/>
        <w:t>⠭���� �� � �</w:t>
      </w:r>
      <w:r>
        <w:rPr/>
        <w:t>㦭�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ࠡ�� ᫥��� ������ �������� �� </w:t>
      </w:r>
      <w:r>
        <w:rPr/>
        <w:t>梥� ᫮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梥�</w:t>
      </w:r>
      <w:r>
        <w:rPr/>
        <w:t>: ᫮�� �� ����</w:t>
      </w:r>
      <w:r>
        <w:rPr/>
        <w:t>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>梥�</w:t>
      </w:r>
      <w:r>
        <w:rPr/>
        <w:t>: ᫮�� �� ��</w:t>
      </w:r>
      <w:r>
        <w:rPr/>
        <w:t>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஧��� </w:t>
      </w:r>
      <w:r>
        <w:rPr/>
        <w:t>梥�</w:t>
      </w:r>
      <w:r>
        <w:rPr/>
        <w:t>: ��</w:t>
      </w:r>
      <w:r>
        <w:rPr/>
        <w:t>६�</w:t>
      </w:r>
      <w:r>
        <w:rPr/>
        <w:t>頥��� � ����� 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६����� ᫮��</w:t>
      </w:r>
      <w:r>
        <w:rPr/>
        <w:t>, ���� ���⠢��� ��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饫����� ����� ������� ���  </w:t>
      </w:r>
      <w:r>
        <w:rPr/>
        <w:t>(������  �������  Enter)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</w:t>
      </w:r>
      <w:r>
        <w:rPr/>
        <w:t>祧���</w:t>
      </w:r>
      <w:r>
        <w:rPr/>
        <w:t>, � ����</w:t>
      </w:r>
      <w:r>
        <w:rPr/>
        <w:t>஬ �</w:t>
      </w:r>
      <w:r>
        <w:rPr/>
        <w:t>⠭������ ��</w:t>
      </w:r>
      <w:r>
        <w:rPr/>
        <w:t>࠭��� ᫮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頥��� � �㦭�� ���� ��  ����</w:t>
      </w:r>
      <w:r>
        <w:rPr/>
        <w:t xml:space="preserve">,  ��  ����  </w:t>
      </w:r>
      <w:r>
        <w:rPr/>
        <w:t>饫箪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᫮�� ��⠥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5. ���������� �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砥�� �믮���� �������</w:t>
      </w:r>
      <w:r>
        <w:rPr/>
        <w:t xml:space="preserve">, �� </w:t>
      </w:r>
      <w:r>
        <w:rPr/>
        <w:t>饫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��� ������� Enter) �� ������ ��</w:t>
      </w:r>
      <w:r>
        <w:rPr/>
        <w:t xml:space="preserve">室�  </w:t>
      </w:r>
      <w:r>
        <w:rPr/>
        <w:t xml:space="preserve">(�  ����� 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樮���� ������</w:t>
      </w:r>
      <w:r>
        <w:rPr/>
        <w:t>). ������� �</w:t>
      </w:r>
      <w:r>
        <w:rPr/>
        <w:t>४�</w:t>
      </w:r>
      <w:r>
        <w:rPr/>
        <w:t>頥��� � �</w:t>
      </w:r>
      <w:r>
        <w:rPr/>
        <w:t>ண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짮��⥫� ������ � �⮣��� 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⮣� �</w:t>
      </w:r>
      <w:r>
        <w:rPr/>
        <w:t>ப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  <w:t>ப</w:t>
      </w:r>
      <w:r>
        <w:rPr/>
        <w:t>: �������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  <w:t xml:space="preserve">६� </w:t>
      </w:r>
      <w:r>
        <w:rPr/>
        <w:t>(���): 2: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</w:t>
      </w:r>
      <w:r>
        <w:rPr/>
        <w:t>: 1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  <w:t>ࠢ�����</w:t>
      </w:r>
      <w:r>
        <w:rPr/>
        <w:t>: 1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  <w:t xml:space="preserve">믮����� </w:t>
      </w:r>
      <w:r>
        <w:rPr/>
        <w:t>%: 10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</w:t>
      </w:r>
      <w:r>
        <w:rPr/>
        <w:t>: ��</w:t>
      </w:r>
      <w:r>
        <w:rPr/>
        <w:t>ᯥ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��</w:t>
      </w:r>
      <w:r>
        <w:rPr/>
        <w:t>Ŀ 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</w:t>
      </w:r>
      <w:r>
        <w:rPr/>
        <w:t>= Enter �  ��⪠� = Es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���� 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樮���쭠� ������ �⪠� </w:t>
      </w:r>
      <w:r>
        <w:rPr/>
        <w:t>= Esc �</w:t>
      </w:r>
      <w:r>
        <w:rPr/>
        <w:t>㦨� ���  �</w:t>
      </w:r>
      <w:r>
        <w:rPr/>
        <w:t>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</w:t>
      </w:r>
      <w:r>
        <w:rPr/>
        <w:t>ப�</w:t>
      </w:r>
      <w:r>
        <w:rPr/>
        <w:t>, � ������ ���� = Enter - ���  �����  ��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</w:t>
      </w:r>
      <w:r>
        <w:rPr/>
        <w:t xml:space="preserve">室� � </w:t>
      </w:r>
      <w:r>
        <w:rPr/>
        <w:t>ᯨ�� �ப�� ��� ��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Magic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gic Song - </w:t>
      </w:r>
      <w:r>
        <w:rPr/>
        <w:t>䮭���</w:t>
      </w:r>
      <w:r>
        <w:rPr/>
        <w:t xml:space="preserve">᪨� �ࠦ����� </w:t>
      </w:r>
      <w:r>
        <w:rPr/>
        <w:t>-  �</w:t>
      </w:r>
      <w:r>
        <w:rPr/>
        <w:t>஢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㠫쭮� �</w:t>
      </w:r>
      <w:r>
        <w:rPr/>
        <w:t>ᯮ������ ��ᥭ�� �� �����࠭��� �</w:t>
      </w:r>
      <w:r>
        <w:rPr/>
        <w:t xml:space="preserve">몥 � </w:t>
      </w:r>
      <w:r>
        <w:rPr/>
        <w:t>ᮯ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����  ��⮤���  �஢������ �ப�� 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agic Song ���</w:t>
      </w:r>
      <w:r>
        <w:rPr/>
        <w:t>ᠭ� � ��⮤��᪮� ���</w:t>
      </w:r>
      <w:r>
        <w:rPr/>
        <w:t>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 �</w:t>
      </w:r>
      <w:r>
        <w:rPr/>
        <w:t>業�</w:t>
      </w:r>
      <w:r>
        <w:rPr/>
        <w:t>਩ ࠡ��� � �ணࠬ��</w:t>
      </w:r>
      <w:r>
        <w:rPr/>
        <w:t>묨 �</w:t>
      </w:r>
      <w:r>
        <w:rPr/>
        <w:t>।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1. ����� ���</w:t>
      </w:r>
      <w:r>
        <w:rPr/>
        <w:t xml:space="preserve">砥���� </w:t>
      </w:r>
      <w:r>
        <w:rPr/>
        <w:t>(� �</w:t>
      </w:r>
      <w:r>
        <w:rPr/>
        <w:t xml:space="preserve">ணࠬ��� </w:t>
      </w:r>
      <w:r>
        <w:rPr/>
        <w:t>msong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 ���</w:t>
      </w:r>
      <w:r>
        <w:rPr/>
        <w:t>砥����  �뢮������ ⥪�� ��</w:t>
      </w:r>
      <w:r>
        <w:rPr/>
        <w:t>᭨</w:t>
      </w:r>
      <w:r>
        <w:rPr/>
        <w:t>. 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⥪�� � ����᪠�� �� �ᯮ������ ������� ��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2. ����� ��⥫� (� �</w:t>
      </w:r>
      <w:r>
        <w:rPr/>
        <w:t xml:space="preserve">ணࠬ��� </w:t>
      </w:r>
      <w:r>
        <w:rPr/>
        <w:t>msong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���� �</w:t>
      </w:r>
      <w:r>
        <w:rPr/>
        <w:t>ᯮ�</w:t>
      </w:r>
      <w:r>
        <w:rPr/>
        <w:t>짮���� �������</w:t>
      </w:r>
      <w:r>
        <w:rPr/>
        <w:t>, �</w:t>
      </w:r>
      <w:r>
        <w:rPr/>
        <w:t xml:space="preserve">室�騥 � ����� </w:t>
      </w: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, ���</w:t>
      </w:r>
      <w:r>
        <w:rPr/>
        <w:t>४���� ��  �� ᢮��� ������</w:t>
      </w:r>
      <w:r>
        <w:rPr/>
        <w:t>. ������ �� ����� �</w:t>
      </w:r>
      <w:r>
        <w:rPr/>
        <w:t>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⮢���  �   </w:t>
      </w:r>
      <w:r>
        <w:rPr/>
        <w:t xml:space="preserve">᢮�   </w:t>
      </w:r>
      <w:r>
        <w:rPr/>
        <w:t>㭨�����   �������  ��  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ngt.exe. ��  �</w:t>
      </w:r>
      <w:r>
        <w:rPr/>
        <w:t>ணࠬ��  �।�</w:t>
      </w:r>
      <w:r>
        <w:rPr/>
        <w:t xml:space="preserve">⠢��� </w:t>
      </w:r>
      <w:r>
        <w:rPr/>
        <w:t>ᮡ�� �।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⫠��� �� � ������� �</w:t>
      </w:r>
      <w:r>
        <w:rPr/>
        <w:t>஡���� �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����� � �</w:t>
      </w:r>
      <w:r>
        <w:rPr/>
        <w:t xml:space="preserve">ணࠬ��� </w:t>
      </w:r>
      <w:r>
        <w:rPr/>
        <w:t>Magic Way (tea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1. ���</w:t>
      </w:r>
      <w:r>
        <w:rPr/>
        <w:t>譨� ��� � ��騥 �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 �</w:t>
      </w:r>
      <w:r>
        <w:rPr/>
        <w:t xml:space="preserve">ணࠬ�� </w:t>
      </w:r>
      <w:r>
        <w:rPr/>
        <w:t>- msongt.exe. ����� 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����� </w:t>
      </w:r>
      <w:r>
        <w:rPr/>
        <w:t>mwayt � ��������� ��</w:t>
      </w:r>
      <w:r>
        <w:rPr/>
        <w:t xml:space="preserve">ப�  ��� ��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祥 ���� �</w:t>
      </w:r>
      <w:r>
        <w:rPr/>
        <w:t>ணࠬ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��  �</w:t>
      </w:r>
      <w:r>
        <w:rPr/>
        <w:t>ப  ���᮪  ��</w:t>
      </w:r>
      <w:r>
        <w:rPr/>
        <w:t>室   ��</w:t>
      </w:r>
      <w:r>
        <w:rPr/>
        <w:t xml:space="preserve">ࠢ��      </w:t>
      </w:r>
      <w:r>
        <w:rPr/>
        <w:t>&lt;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������ ⥪��</w:t>
      </w:r>
      <w:r>
        <w:rPr/>
        <w:t xml:space="preserve">: new                   �&lt;������������� 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</w:t>
      </w:r>
      <w:r>
        <w:rPr/>
        <w:t>Ŀ     ��Ŀ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�</w:t>
      </w:r>
      <w:r>
        <w:rPr/>
        <w:t>Ĵ&lt;������������������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�</w:t>
      </w:r>
      <w:r>
        <w:rPr/>
        <w:t>Ĵ    �           �  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      </w:t>
      </w:r>
      <w:r>
        <w:rPr/>
        <w:t xml:space="preserve">&lt;������������������������������� 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�</w:t>
      </w:r>
      <w:r>
        <w:rPr/>
        <w:t>Ĵ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�</w:t>
      </w:r>
      <w:r>
        <w:rPr/>
        <w:t>Ĵ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     ���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���� ������� �</w:t>
      </w:r>
      <w:r>
        <w:rPr/>
        <w:t>࠭� ��⨢�������� ��᫥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 �����</w:t>
      </w:r>
      <w:r>
        <w:rPr/>
        <w:t>-��</w:t>
      </w:r>
      <w:r>
        <w:rPr/>
        <w:t xml:space="preserve">५�� � </w:t>
      </w:r>
      <w:r>
        <w:rPr/>
        <w:t xml:space="preserve">饫窠 ����� ������� 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nter) - �� � ���� �</w:t>
      </w:r>
      <w:r>
        <w:rPr/>
        <w:t>᭮���� �ࠢ���</w:t>
      </w:r>
      <w:r>
        <w:rPr/>
        <w:t>饥 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� ������</w:t>
      </w:r>
      <w:r>
        <w:rPr/>
        <w:t xml:space="preserve">襩  ��㤭���  �������� �� ������� </w:t>
      </w:r>
      <w:r>
        <w:rPr/>
        <w:t>F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᪠���  �� ⥬ ����</w:t>
      </w:r>
      <w:r>
        <w:rPr/>
        <w:t>⢨� � �����</w:t>
      </w:r>
      <w:r>
        <w:rPr/>
        <w:t>蠬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2. ������ �</w:t>
      </w:r>
      <w:r>
        <w:rPr/>
        <w:t>業�</w:t>
      </w:r>
      <w:r>
        <w:rPr/>
        <w:t>ਨ ࠡ��� 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2.1. �����⮢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 ������� ⥪�� ��</w:t>
      </w:r>
      <w:r>
        <w:rPr/>
        <w:t>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⥪�� �������  ��  ��� (</w:t>
      </w:r>
      <w:r>
        <w:rPr/>
        <w:t>ࠧ��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 �⮬ �</w:t>
      </w:r>
      <w:r>
        <w:rPr/>
        <w:t>।����������</w:t>
      </w:r>
      <w:r>
        <w:rPr/>
        <w:t>, �� ��</w:t>
      </w:r>
      <w:r>
        <w:rPr/>
        <w:t>몠 � ⥪��� ��</w:t>
      </w:r>
      <w:r>
        <w:rPr/>
        <w:t>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 ��᪮��� ��� ��� � </w:t>
      </w:r>
      <w:r>
        <w:rPr/>
        <w:t>ᠬ ⥪��</w:t>
      </w:r>
      <w:r>
        <w:rPr/>
        <w:t>, �� ���</w:t>
      </w:r>
      <w:r>
        <w:rPr/>
        <w:t xml:space="preserve">७�� </w:t>
      </w:r>
      <w:r>
        <w:rPr/>
        <w:t>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믮����� �⫠��� ��⥬ �</w:t>
      </w:r>
      <w:r>
        <w:rPr/>
        <w:t>஡���� ����᪠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 ࠧ���� �ப � 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</w:t>
      </w:r>
      <w:r>
        <w:rPr/>
        <w:t>ଠ�� � ᮧ������ ������� � ᯨ᮪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ࠧ��� ���᮪ � 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2.2. ��������� ��</w:t>
      </w:r>
      <w:r>
        <w:rPr/>
        <w:t>ண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㧨�� ⥪�� ������� � ������� </w:t>
      </w:r>
      <w:r>
        <w:rPr/>
        <w:t>(</w:t>
      </w:r>
      <w:r>
        <w:rPr/>
        <w:t>ࠧ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⥪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믮����� �⫠��� ��⥬ �</w:t>
      </w:r>
      <w:r>
        <w:rPr/>
        <w:t>஡���� ����᪠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 ࠧ���� �ப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⥪�� ������� �� ��� (</w:t>
      </w:r>
      <w:r>
        <w:rPr/>
        <w:t>ࠧ��� 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.2.3. �����⮢�� ������ </w:t>
      </w:r>
      <w:r>
        <w:rPr/>
        <w:t>ᯨ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ᮧ���� ���⮩ ᯨ᮪ </w:t>
      </w:r>
      <w:r>
        <w:rPr/>
        <w:t>(</w:t>
      </w:r>
      <w:r>
        <w:rPr/>
        <w:t>ࠧ��� ����  �  �</w:t>
      </w:r>
      <w:r>
        <w:rPr/>
        <w:t>믠���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᮪ ��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 ���⮩ </w:t>
      </w:r>
      <w:r>
        <w:rPr/>
        <w:t>ᯨ᮪ �</w:t>
      </w:r>
      <w:r>
        <w:rPr/>
        <w:t>㦭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</w:t>
      </w:r>
      <w:r>
        <w:rPr/>
        <w:t xml:space="preserve">ᯨ᮪ �� ��� </w:t>
      </w:r>
      <w:r>
        <w:rPr/>
        <w:t>(������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2.4. ��������� ��</w:t>
      </w:r>
      <w:r>
        <w:rPr/>
        <w:t>ண� ᯨ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 xml:space="preserve">ᯨ᮪ � ��᪠ </w:t>
      </w:r>
      <w:r>
        <w:rPr/>
        <w:t>(</w:t>
      </w:r>
      <w:r>
        <w:rPr/>
        <w:t>ࠧ��� ����  ���  ��</w:t>
      </w:r>
      <w:r>
        <w:rPr/>
        <w:t>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믠���饬 ���� </w:t>
      </w:r>
      <w:r>
        <w:rPr/>
        <w:t>ࠧ���� ���᮪ ��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</w:t>
      </w:r>
      <w:r>
        <w:rPr/>
        <w:t>ᯨ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</w:t>
      </w:r>
      <w:r>
        <w:rPr/>
        <w:t xml:space="preserve">ᯨ᮪ �� ��� </w:t>
      </w:r>
      <w:r>
        <w:rPr/>
        <w:t>(������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4. ��</w:t>
      </w:r>
      <w:r>
        <w:rPr/>
        <w:t>ࠢ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騥 ������ </w:t>
      </w:r>
      <w:r>
        <w:rPr/>
        <w:t>ॠ������  ���������  �������  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 � �ண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�</w:t>
      </w:r>
      <w:r>
        <w:rPr/>
        <w:t>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Break  - ����᫮��� ��</w:t>
      </w:r>
      <w:r>
        <w:rPr/>
        <w:t>室 ��  �</w:t>
      </w:r>
      <w:r>
        <w:rPr/>
        <w:t xml:space="preserve">ணࠬ��  </w:t>
      </w:r>
      <w:r>
        <w:rPr/>
        <w:t>(���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⥪�</w:t>
      </w:r>
      <w:r>
        <w:rPr/>
        <w:t xml:space="preserve">饩 </w:t>
      </w:r>
      <w:r>
        <w:rPr/>
        <w:t>ࠡ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      - �⪠� �� </w:t>
      </w:r>
      <w:r>
        <w:rPr/>
        <w:t>ࠡ��� � ⥪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���� ��</w:t>
      </w:r>
      <w:r>
        <w:rPr/>
        <w:t>⠭������ ᫥���</w:t>
      </w:r>
      <w:r>
        <w:rPr/>
        <w:t xml:space="preserve">騥 </w:t>
      </w:r>
      <w:r>
        <w:rPr/>
        <w:t>ᮮ</w:t>
      </w:r>
      <w:r>
        <w:rPr/>
        <w:t>⢥��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- </w:t>
      </w:r>
      <w:r>
        <w:rPr/>
        <w:t>饫箪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- </w:t>
      </w:r>
      <w:r>
        <w:rPr/>
        <w:t>饫箪 �</w:t>
      </w:r>
      <w:r>
        <w:rPr/>
        <w:t>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- ������� </w:t>
      </w:r>
      <w:r>
        <w:rPr/>
        <w:t>饫箪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.5. ����� � </w:t>
      </w:r>
      <w:r>
        <w:rPr/>
        <w:t>ࠧ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1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⥭��</w:t>
      </w:r>
      <w:r>
        <w:rPr/>
        <w:t xml:space="preserve">/������ ⥪�� � ������� ������� �� </w:t>
      </w:r>
      <w:r>
        <w:rPr/>
        <w:t>䠩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⠫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⥭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1.1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㦨� ��� ���</w:t>
      </w:r>
      <w:r>
        <w:rPr/>
        <w:t xml:space="preserve">᪠ � </w:t>
      </w:r>
      <w:r>
        <w:rPr/>
        <w:t>(���) �⥭�� �</w:t>
      </w:r>
      <w:r>
        <w:rPr/>
        <w:t>㦭��� 䠩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\ML        &lt;�����������������������  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Ŀ    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imal      �    ��Ĵ&lt;�������������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uto        �    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lower      � 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man         �&lt;����������������������  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obot       �    �  �    �         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          � 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.          �    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ICTURE     �    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*� a  b  c  d    &lt;������������������  ���� �</w:t>
      </w:r>
      <w:r>
        <w:rPr/>
        <w:t>롮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 �  � �⪠� </w:t>
      </w:r>
      <w:r>
        <w:rPr/>
        <w:t>= Esc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Ŀ   &lt;�����������������  �</w:t>
      </w:r>
      <w:r>
        <w:rPr/>
        <w:t>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ࠢ�� </w:t>
      </w:r>
      <w:r>
        <w:rPr/>
        <w:t>= F1 �          �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⠫��� - � �⮬ ���� �����</w:t>
      </w:r>
      <w:r>
        <w:rPr/>
        <w:t>뢠���� ��� ��</w:t>
      </w:r>
      <w:r>
        <w:rPr/>
        <w:t>⠫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���ண� ����� � ���� ᯨ᪠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ᯨ᪠ </w:t>
      </w:r>
      <w:r>
        <w:rPr/>
        <w:t xml:space="preserve">䠩��� �����뢠�� </w:t>
      </w:r>
      <w:r>
        <w:rPr/>
        <w:t>ᮤ�ন��� ⥪�</w:t>
      </w:r>
      <w:r>
        <w:rPr/>
        <w:t>饣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</w:t>
      </w:r>
      <w:r>
        <w:rPr/>
        <w:t>䠩��� �����뢠���� �����쪨�� �㪢���</w:t>
      </w:r>
      <w:r>
        <w:rPr/>
        <w:t>,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� - ����</w:t>
      </w:r>
      <w:r>
        <w:rPr/>
        <w:t>訬�</w:t>
      </w:r>
      <w:r>
        <w:rPr/>
        <w:t>. ����� �</w:t>
      </w:r>
      <w:r>
        <w:rPr/>
        <w:t xml:space="preserve">窮� ������祭 </w:t>
      </w:r>
      <w:r>
        <w:rPr/>
        <w:t>ᠬ ⥪�</w:t>
      </w:r>
      <w:r>
        <w:rPr/>
        <w:t>騩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</w:t>
      </w:r>
      <w:r>
        <w:rPr/>
        <w:t>த�⥫�᪨�</w:t>
      </w:r>
      <w:r>
        <w:rPr/>
        <w:t xml:space="preserve">. � �����⠫�� �����  "����",  </w:t>
      </w:r>
      <w:r>
        <w:rPr/>
        <w:t>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 ��� </w:t>
      </w:r>
      <w:r>
        <w:rPr/>
        <w:t>(��� ����� Enter �� ���������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 ����� </w:t>
      </w:r>
      <w:r>
        <w:rPr/>
        <w:t xml:space="preserve">"���������" � </w:t>
      </w:r>
      <w:r>
        <w:rPr/>
        <w:t>த�⥫�᪨� ��</w:t>
      </w:r>
      <w:r>
        <w:rPr/>
        <w:t xml:space="preserve">⠫��, </w:t>
      </w:r>
      <w:r>
        <w:rPr/>
        <w:t>饫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祭�� </w:t>
      </w:r>
      <w:r>
        <w:rPr/>
        <w:t xml:space="preserve">"..". ����� � ���� </w:t>
      </w:r>
      <w:r>
        <w:rPr/>
        <w:t>㪠�뢠����  ��� 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�᭮ �� �������� ࠧ���� �������� ����</w:t>
      </w:r>
      <w:r>
        <w:rPr/>
        <w:t>,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 ��</w:t>
      </w:r>
      <w:r>
        <w:rPr/>
        <w:t>⠫��. ��� ⥪�� - ���</w:t>
      </w:r>
      <w:r>
        <w:rPr/>
        <w:t xml:space="preserve">७��  </w:t>
      </w:r>
      <w:r>
        <w:rPr/>
        <w:t>"txt",  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y", ��� </w:t>
      </w:r>
      <w:r>
        <w:rPr/>
        <w:t xml:space="preserve">ᯨ᪠ ������� </w:t>
      </w:r>
      <w:r>
        <w:rPr/>
        <w:t xml:space="preserve">- "lis". � ���� �����  ���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᫥���</w:t>
      </w:r>
      <w:r>
        <w:rPr/>
        <w:t>饣� �����</w:t>
      </w:r>
      <w:r>
        <w:rPr/>
        <w:t>. ���� ����</w:t>
      </w:r>
      <w:r>
        <w:rPr/>
        <w:t>砥��� 饫窮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 ����⨥� �� Enter). ����</w:t>
      </w:r>
      <w:r>
        <w:rPr/>
        <w:t>祭�� 䠩� ��</w:t>
      </w:r>
      <w:r>
        <w:rPr/>
        <w:t>ᢥ</w:t>
      </w:r>
      <w:r>
        <w:rPr/>
        <w:t>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᭮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寧�  �㦨�  ���  �</w:t>
      </w:r>
      <w:r>
        <w:rPr/>
        <w:t>ࠢ�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������� </w:t>
      </w:r>
      <w:r>
        <w:rPr/>
        <w:t>ᯨ᪠</w:t>
      </w:r>
      <w:r>
        <w:rPr/>
        <w:t xml:space="preserve">. ����� ������� </w:t>
      </w:r>
      <w:r>
        <w:rPr/>
        <w:t>ᯨ᮪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(������-��</w:t>
      </w:r>
      <w:r>
        <w:rPr/>
        <w:t>५��</w:t>
      </w:r>
      <w:r>
        <w:rPr/>
        <w:t>) ��� �� ����</w:t>
      </w:r>
      <w:r>
        <w:rPr/>
        <w:t xml:space="preserve">稭�  ����  </w:t>
      </w:r>
      <w:r>
        <w:rPr/>
        <w:t>(������-��</w:t>
      </w:r>
      <w:r>
        <w:rPr/>
        <w:t>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�� ��⠭����� ����  ��  �</w:t>
      </w:r>
      <w:r>
        <w:rPr/>
        <w:t>ந����</w:t>
      </w:r>
      <w:r>
        <w:rPr/>
        <w:t xml:space="preserve">쭮�  ����  �  </w:t>
      </w:r>
      <w:r>
        <w:rPr/>
        <w:t>ᯨ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㭪��</w:t>
      </w:r>
      <w:r>
        <w:rPr/>
        <w:t>. ��� �⮣� �</w:t>
      </w:r>
      <w:r>
        <w:rPr/>
        <w:t>㦭� ������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㭪�</w:t>
      </w:r>
      <w:r>
        <w:rPr/>
        <w:t>, ������ ����� ������ �,  ��  ���</w:t>
      </w:r>
      <w:r>
        <w:rPr/>
        <w:t>᪠�  ��</w:t>
      </w:r>
      <w:r>
        <w:rPr/>
        <w:t>,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㭮� �� �������</w:t>
      </w:r>
      <w:r>
        <w:rPr/>
        <w:t>. ����⨥ ������ Shift ��� Ctrl  � 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/>
        <w:t>ࠢ��ᨫ</w:t>
      </w:r>
      <w:r>
        <w:rPr/>
        <w:t>쭮 ����</w:t>
      </w:r>
      <w:r>
        <w:rPr/>
        <w:t>⢨� ���⠪���  ������-��</w:t>
      </w:r>
      <w:r>
        <w:rPr/>
        <w:t>६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롮� ��</w:t>
      </w:r>
      <w:r>
        <w:rPr/>
        <w:t xml:space="preserve">᪠ </w:t>
      </w:r>
      <w:r>
        <w:rPr/>
        <w:t xml:space="preserve">- �������� </w:t>
      </w:r>
      <w:r>
        <w:rPr/>
        <w:t>㪠���� �㦭�� ��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</w:t>
      </w:r>
      <w:r>
        <w:rPr/>
        <w:t>⢮. �������� "*" ������</w:t>
      </w:r>
      <w:r>
        <w:rPr/>
        <w:t>祭 ���</w:t>
      </w:r>
      <w:r>
        <w:rPr/>
        <w:t>, � ���</w:t>
      </w:r>
      <w:r>
        <w:rPr/>
        <w:t>ண� �</w:t>
      </w:r>
      <w:r>
        <w:rPr/>
        <w:t>뫠 ����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 ��</w:t>
      </w:r>
      <w:r>
        <w:rPr/>
        <w:t>㣨� ����� �</w:t>
      </w:r>
      <w:r>
        <w:rPr/>
        <w:t>ணࠬ��  �</w:t>
      </w:r>
      <w:r>
        <w:rPr/>
        <w:t>㭪樮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 - ���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⪠� - ��� �⪠�� </w:t>
      </w:r>
      <w:r>
        <w:rPr/>
        <w:t>ࠡ��� � ������ �� ���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ࠢ�� </w:t>
      </w:r>
      <w:r>
        <w:rPr/>
        <w:t>- ��� ����</w:t>
      </w:r>
      <w:r>
        <w:rPr/>
        <w:t>祭�� ���</w:t>
      </w:r>
      <w:r>
        <w:rPr/>
        <w:t>᪠��� �� ࠡ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</w:t>
      </w:r>
      <w:r>
        <w:rPr/>
        <w:t>, �⬥</w:t>
      </w:r>
      <w:r>
        <w:rPr/>
        <w:t>祭�� � ��</w:t>
      </w:r>
      <w:r>
        <w:rPr/>
        <w:t xml:space="preserve">⠫���, ���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饫窠 �� ���</w:t>
      </w:r>
      <w:r>
        <w:rPr/>
        <w:t>⠪⭮� ������ "����"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饫窠 </w:t>
      </w:r>
      <w:r>
        <w:rPr/>
        <w:t xml:space="preserve">(������ F3) �� </w:t>
      </w:r>
      <w:r>
        <w:rPr/>
        <w:t>ᠬ�� ����� 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롮� ��</w:t>
      </w:r>
      <w:r>
        <w:rPr/>
        <w:t xml:space="preserve">᪠ �������� </w:t>
      </w:r>
      <w:r>
        <w:rPr/>
        <w:t>㪠����  �㦭��  ��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</w:t>
      </w:r>
      <w:r>
        <w:rPr/>
        <w:t>⢮. �������� "*" ������</w:t>
      </w:r>
      <w:r>
        <w:rPr/>
        <w:t>祭 ���</w:t>
      </w:r>
      <w:r>
        <w:rPr/>
        <w:t>, � ���</w:t>
      </w:r>
      <w:r>
        <w:rPr/>
        <w:t>ண� �</w:t>
      </w:r>
      <w:r>
        <w:rPr/>
        <w:t>뫠 ����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5.1.2.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㦨� ��� �⥭�� 䠩��</w:t>
      </w:r>
      <w:r>
        <w:rPr/>
        <w:t>. �� �</w:t>
      </w:r>
      <w:r>
        <w:rPr/>
        <w:t>࠭ �</w:t>
      </w:r>
      <w:r>
        <w:rPr/>
        <w:t>뢮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⥭�� ⥪�� �</w:t>
      </w:r>
      <w:r>
        <w:rPr/>
        <w:t>ப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뢠�� ��� 䠩��</w:t>
      </w:r>
      <w:r>
        <w:rPr/>
        <w:t>. ���  ����</w:t>
      </w:r>
      <w:r>
        <w:rPr/>
        <w:t>ࠥ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��� � ���७��� </w:t>
      </w:r>
      <w:r>
        <w:rPr/>
        <w:t>"txw". ��</w:t>
      </w:r>
      <w:r>
        <w:rPr/>
        <w:t>类� ��㣮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 xml:space="preserve">᪨ �८�ࠧ����  � </w:t>
      </w:r>
      <w:r>
        <w:rPr/>
        <w:t>"tx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1.3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㦨� ����� ⥪�� ������� � 䠩� �� ���</w:t>
      </w:r>
      <w:r>
        <w:rPr/>
        <w:t>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 �</w:t>
      </w:r>
      <w:r>
        <w:rPr/>
        <w:t>뢮����� ������ ����� 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 ⥪�� �</w:t>
      </w:r>
      <w:r>
        <w:rPr/>
        <w:t>ப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뢠�� ��� 䠩��</w:t>
      </w:r>
      <w:r>
        <w:rPr/>
        <w:t>. ��� ����</w:t>
      </w:r>
      <w:r>
        <w:rPr/>
        <w:t>ࠥ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��� � ���७��� </w:t>
      </w:r>
      <w:r>
        <w:rPr/>
        <w:t>"txm". ��</w:t>
      </w:r>
      <w:r>
        <w:rPr/>
        <w:t>类� ��㣮� ���</w:t>
      </w:r>
      <w:r>
        <w:rPr/>
        <w:t>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 �८�ࠧ���� � </w:t>
      </w:r>
      <w:r>
        <w:rPr/>
        <w:t>"tx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⥪�� � ������</w:t>
      </w:r>
      <w:r>
        <w:rPr/>
        <w:t>, ���</w:t>
      </w:r>
      <w:r>
        <w:rPr/>
        <w:t>஥ ����� ���</w:t>
      </w:r>
      <w:r>
        <w:rPr/>
        <w:t>짮��⥫�</w:t>
      </w:r>
      <w:r>
        <w:rPr/>
        <w:t xml:space="preserve">,  </w:t>
      </w:r>
      <w:r>
        <w:rPr/>
        <w:t>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᪥</w:t>
      </w:r>
      <w:r>
        <w:rPr/>
        <w:t>, �</w:t>
      </w:r>
      <w:r>
        <w:rPr/>
        <w:t>ணࠬ�� �</w:t>
      </w:r>
      <w:r>
        <w:rPr/>
        <w:t>뢮��� �� �</w:t>
      </w:r>
      <w:r>
        <w:rPr/>
        <w:t>࠭ 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</w:t>
      </w:r>
      <w:r>
        <w:rPr/>
        <w:t>襭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 �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</w:t>
      </w:r>
      <w:r>
        <w:rPr/>
        <w:t>१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⬥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 ����</w:t>
      </w:r>
      <w:r>
        <w:rPr/>
        <w:t>⢨� �</w:t>
      </w:r>
      <w:r>
        <w:rPr/>
        <w:t>롨</w:t>
      </w:r>
      <w:r>
        <w:rPr/>
        <w:t>ࠥ��� ��</w:t>
      </w:r>
      <w:r>
        <w:rPr/>
        <w:t xml:space="preserve">⠭����� �� ����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થ� � ����⨥� ����� ������  ���  </w:t>
      </w:r>
      <w:r>
        <w:rPr/>
        <w:t>(������  Ent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5.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⪠</w:t>
      </w:r>
      <w:r>
        <w:rPr/>
        <w:t>/�</w:t>
      </w:r>
      <w:r>
        <w:rPr/>
        <w:t>室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室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2.1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⪠ ���� ������� ������� </w:t>
      </w:r>
      <w:r>
        <w:rPr/>
        <w:t>(��� �������� �� �</w:t>
      </w:r>
      <w:r>
        <w:rPr/>
        <w:t xml:space="preserve">࠭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⮣�</w:t>
      </w:r>
      <w:r>
        <w:rPr/>
        <w:t>). �᫨ ⥪�� � ������� �� ��  ��</w:t>
      </w:r>
      <w:r>
        <w:rPr/>
        <w:t>࠭��  �� 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�</w:t>
      </w:r>
      <w:r>
        <w:rPr/>
        <w:t>ப� �� ����ᠭ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⬥����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 ����</w:t>
      </w:r>
      <w:r>
        <w:rPr/>
        <w:t>⢨� �</w:t>
      </w:r>
      <w:r>
        <w:rPr/>
        <w:t>롨</w:t>
      </w:r>
      <w:r>
        <w:rPr/>
        <w:t>ࠥ��� ��</w:t>
      </w:r>
      <w:r>
        <w:rPr/>
        <w:t xml:space="preserve">⠭����� �� ����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થ� � ����⨥� ����� ������  ���  </w:t>
      </w:r>
      <w:r>
        <w:rPr/>
        <w:t>(������  Ent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2.2. 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室 � </w:t>
      </w:r>
      <w:r>
        <w:rPr/>
        <w:t>।���� ��� ࠡ��� � ⥪�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ࠢ����� � ���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樨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 xml:space="preserve">ப�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ப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>砫� ᫥���饩 ��</w:t>
      </w:r>
      <w:r>
        <w:rPr/>
        <w:t xml:space="preserve">ப�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�            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           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砫� </w:t>
      </w:r>
      <w:r>
        <w:rPr/>
        <w:t xml:space="preserve">।����          </w:t>
      </w:r>
      <w:r>
        <w:rPr/>
        <w:t>Ctrl+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 xml:space="preserve">।����         </w:t>
      </w:r>
      <w:r>
        <w:rPr/>
        <w:t>Ctrl+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⥪��          </w:t>
      </w:r>
      <w:r>
        <w:rPr/>
        <w:t>Shift+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 xml:space="preserve">ப� 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�</w:t>
      </w:r>
      <w:r>
        <w:rPr/>
        <w:t xml:space="preserve">ப�             </w:t>
      </w:r>
      <w:r>
        <w:rPr/>
        <w:t>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</w:t>
      </w:r>
      <w:r>
        <w:rPr/>
        <w:t xml:space="preserve">ᨬ���           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ᯮ����� ᨬ���� </w:t>
      </w:r>
      <w:r>
        <w:rPr/>
        <w:t>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</w:t>
      </w:r>
      <w:r>
        <w:rPr/>
        <w:t xml:space="preserve">।����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3. 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ந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室� � ������ �</w:t>
      </w:r>
      <w:r>
        <w:rPr/>
        <w:t>ந����</w:t>
      </w:r>
      <w:r>
        <w:rPr/>
        <w:t>, �</w:t>
      </w:r>
      <w:r>
        <w:rPr/>
        <w:t>ணࠬ�� ���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</w:t>
      </w:r>
      <w:r>
        <w:rPr/>
        <w:t>᪨�� �।�  � ��</w:t>
      </w:r>
      <w:r>
        <w:rPr/>
        <w:t>⠢�⥫� ������� ���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⮢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4. 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 </w:t>
      </w:r>
      <w:r>
        <w:rPr/>
        <w:t xml:space="preserve">- </w:t>
      </w:r>
      <w:r>
        <w:rPr/>
        <w:t>䠩� �� ��</w:t>
      </w:r>
      <w:r>
        <w:rPr/>
        <w:t xml:space="preserve">᪥  </w:t>
      </w:r>
      <w:r>
        <w:rPr/>
        <w:t>-  ��⮢���� 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ong (teacher). ���� �����  ���</w:t>
      </w:r>
      <w:r>
        <w:rPr/>
        <w:t xml:space="preserve">७��  </w:t>
      </w:r>
      <w:r>
        <w:rPr/>
        <w:t xml:space="preserve">"lm"  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᮪ ������� </w:t>
      </w:r>
      <w:r>
        <w:rPr/>
        <w:t>(���</w:t>
      </w:r>
      <w:r>
        <w:rPr/>
        <w:t xml:space="preserve">ଠ�� � ᮤ�ঠ��� � ����� </w:t>
      </w:r>
      <w:r>
        <w:rPr/>
        <w:t>䠩���</w:t>
      </w:r>
      <w:r>
        <w:rPr/>
        <w:t>). 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���� �</w:t>
      </w:r>
      <w:r>
        <w:rPr/>
        <w:t>祭��� ��� �롮� ������� � �</w:t>
      </w:r>
      <w:r>
        <w:rPr/>
        <w:t xml:space="preserve">ணࠬ�� </w:t>
      </w:r>
      <w:r>
        <w:rPr/>
        <w:t>Magic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⠫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</w:t>
      </w:r>
      <w:r>
        <w:rPr/>
        <w:t>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4.1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㦨� ��� �롮� � �뢮�� 䠩�� � </w:t>
      </w:r>
      <w:r>
        <w:rPr/>
        <w:t>ᯨ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� �࠭ ��� ��� ।���஢����</w:t>
      </w:r>
      <w:r>
        <w:rPr/>
        <w:t>. ����� �� �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 � </w:t>
      </w:r>
      <w:r>
        <w:rPr/>
        <w:t>5.2.5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4.2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㦨� ��� �뢮�� 䠩�� � </w:t>
      </w:r>
      <w:r>
        <w:rPr/>
        <w:t>ᯨ᪮� ������� � 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��� ��� ।���஢����  �  ��᫥���</w:t>
      </w:r>
      <w:r>
        <w:rPr/>
        <w:t>饩  ��</w:t>
      </w:r>
      <w:r>
        <w:rPr/>
        <w:t>१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>뢮����� ������ ����� 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⥭�� </w:t>
      </w:r>
      <w:r>
        <w:rPr/>
        <w:t>ᯨ᪠ �ப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뢠�� ��� 䠩��</w:t>
      </w:r>
      <w:r>
        <w:rPr/>
        <w:t>. ��� ����</w:t>
      </w:r>
      <w:r>
        <w:rPr/>
        <w:t>ࠥ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��� � ���७��� </w:t>
      </w:r>
      <w:r>
        <w:rPr/>
        <w:t>"lm". ��</w:t>
      </w:r>
      <w:r>
        <w:rPr/>
        <w:t>类�  ��㣮� ���</w:t>
      </w:r>
      <w:r>
        <w:rPr/>
        <w:t>७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 xml:space="preserve">᪨ ��।����� � </w:t>
      </w:r>
      <w:r>
        <w:rPr/>
        <w:t>"l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4.3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㦨� ��� </w:t>
      </w:r>
      <w:r>
        <w:rPr/>
        <w:t>ᮧ����� ������ ᯨ᪠ 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 xml:space="preserve">뢮����� ������ </w:t>
      </w:r>
      <w:r>
        <w:rPr/>
        <w:t>ࠡ��� � ᯨ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</w:t>
      </w:r>
      <w:r>
        <w:rPr/>
        <w:t xml:space="preserve">᮪ �ப��  </w:t>
      </w:r>
      <w:r>
        <w:rPr/>
        <w:t>&lt;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>Ŀ      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���</w:t>
      </w:r>
      <w:r>
        <w:rPr/>
        <w:t xml:space="preserve">ঠ���          � �����   � </w:t>
      </w:r>
      <w:r>
        <w:rPr/>
        <w:t>&lt;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     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 xml:space="preserve">Ŀ        �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&lt;����� </w:t>
      </w:r>
      <w:r>
        <w:rPr/>
        <w:t>ᯨ᪠</w:t>
      </w:r>
      <w:r>
        <w:rPr/>
        <w:t>&gt;            �         �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       �  �  �</w:t>
      </w:r>
      <w:r>
        <w:rPr/>
        <w:t>&lt;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       �  �  �  � 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&lt;��������������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       �  �  �  �  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�   </w:t>
      </w:r>
      <w:r>
        <w:rPr/>
        <w:t>&lt;����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�         �  ����  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= F3  �⪠� = Esc  ��</w:t>
      </w:r>
      <w:r>
        <w:rPr/>
        <w:t xml:space="preserve">ࠢ�� </w:t>
      </w:r>
      <w:r>
        <w:rPr/>
        <w:t>= F1  &lt;������� �</w:t>
      </w:r>
      <w:r>
        <w:rPr/>
        <w:t>㭪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 � �</w:t>
      </w:r>
      <w:r>
        <w:rPr/>
        <w:t>।� �������� ।����</w:t>
      </w:r>
      <w:r>
        <w:rPr/>
        <w:t>, ����� ���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⥪��� � �����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"����</w:t>
      </w:r>
      <w:r>
        <w:rPr/>
        <w:t>ঠ���</w:t>
      </w:r>
      <w:r>
        <w:rPr/>
        <w:t>"  �����</w:t>
      </w:r>
      <w:r>
        <w:rPr/>
        <w:t>뢠����  ⥪��</w:t>
      </w:r>
      <w:r>
        <w:rPr/>
        <w:t>,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����� ���</w:t>
      </w:r>
      <w:r>
        <w:rPr/>
        <w:t>砥���� � ����</w:t>
      </w:r>
      <w:r>
        <w:rPr/>
        <w:t>⢥ ���� �</w:t>
      </w:r>
      <w:r>
        <w:rPr/>
        <w:t>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"�����" �����</w:t>
      </w:r>
      <w:r>
        <w:rPr/>
        <w:t>뢠���� ����� 䠩��� � ������</w:t>
      </w:r>
      <w:r>
        <w:rPr>
          <w:rtl w:val="true"/>
        </w:rPr>
        <w:t>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>騥 ��</w:t>
      </w:r>
      <w:r>
        <w:rPr/>
        <w:t xml:space="preserve">ப�� � </w:t>
      </w:r>
      <w:r>
        <w:rPr/>
        <w:t>"����</w:t>
      </w:r>
      <w:r>
        <w:rPr/>
        <w:t>ঠ���</w:t>
      </w:r>
      <w:r>
        <w:rPr/>
        <w:t xml:space="preserve">". ����� </w:t>
      </w:r>
      <w:r>
        <w:rPr/>
        <w:t>䠩���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७�� ��� � ���७��� </w:t>
      </w:r>
      <w:r>
        <w:rPr/>
        <w:t>"tx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�ਬ�� ����������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</w:t>
      </w:r>
      <w:r>
        <w:rPr/>
        <w:t>ঠ���         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------- Unit 1 ----------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ABC                   �unit1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 Siver Bell              �unit1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resentation              �unit1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olden Ring               �unit1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agon's Land Song        �unit1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寧� �� ������ ������ �� �</w:t>
      </w:r>
      <w:r>
        <w:rPr/>
        <w:t>ࠢ����� ���</w:t>
      </w:r>
      <w:r>
        <w:rPr/>
        <w:t>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, � �</w:t>
      </w:r>
      <w:r>
        <w:rPr/>
        <w:t>㦨� ���</w:t>
      </w:r>
      <w:r>
        <w:rPr/>
        <w:t>ଠ</w:t>
      </w:r>
      <w:r>
        <w:rPr/>
        <w:t>樮��� �</w:t>
      </w:r>
      <w:r>
        <w:rPr/>
        <w:t>।�</w:t>
      </w:r>
      <w:r>
        <w:rPr/>
        <w:t>⢮�. ����</w:t>
      </w:r>
      <w:r>
        <w:rPr/>
        <w:t>稥 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</w:t>
      </w:r>
      <w:r>
        <w:rPr/>
        <w:t>த������� ⥪�� �� �।����� ����</w:t>
      </w:r>
      <w:r>
        <w:rPr/>
        <w:t xml:space="preserve">. ������  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㭪� </w:t>
      </w:r>
      <w:r>
        <w:rPr/>
        <w:t>ᮮ</w:t>
      </w:r>
      <w:r>
        <w:rPr/>
        <w:t>⢥������ �⭮</w:t>
      </w:r>
      <w:r>
        <w:rPr/>
        <w:t>襭�� ������� ��� ���</w:t>
      </w:r>
      <w:r>
        <w:rPr/>
        <w:t>ଠ</w:t>
      </w:r>
      <w:r>
        <w:rPr/>
        <w:t>樨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饬� �� ��ꥬ�</w:t>
      </w:r>
      <w:r>
        <w:rPr/>
        <w:t>. ���</w:t>
      </w:r>
      <w:r>
        <w:rPr/>
        <w:t>ଠ�� ���������</w:t>
      </w:r>
      <w:r>
        <w:rPr/>
        <w:t>, ����� ⥪�⮢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⨣��� </w:t>
      </w:r>
      <w:r>
        <w:rPr/>
        <w:t>ᮮ</w:t>
      </w:r>
      <w:r>
        <w:rPr/>
        <w:t>⢥�����</w:t>
      </w:r>
      <w:r>
        <w:rPr/>
        <w:t>饩 �</w:t>
      </w:r>
      <w:r>
        <w:rPr/>
        <w:t xml:space="preserve">࠭��� </w:t>
      </w:r>
      <w:r>
        <w:rPr/>
        <w:t>(��� �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 ��</w:t>
      </w:r>
      <w:r>
        <w:rPr/>
        <w:t>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ࠢ����� � ���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樨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ப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४��</w:t>
      </w:r>
      <w:r>
        <w:rPr/>
        <w:t xml:space="preserve">祭�� </w:t>
      </w:r>
      <w:r>
        <w:rPr/>
        <w:t>ᮤ�ঠ���</w:t>
      </w:r>
      <w:r>
        <w:rPr/>
        <w:t>/</w:t>
      </w:r>
      <w:r>
        <w:rPr/>
        <w:t xml:space="preserve">䠩��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</w:t>
      </w:r>
      <w:r>
        <w:rPr/>
        <w:t>砫� ᫥���饩 ��</w:t>
      </w:r>
      <w:r>
        <w:rPr/>
        <w:t xml:space="preserve">ப�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�            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           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砫� </w:t>
      </w:r>
      <w:r>
        <w:rPr/>
        <w:t xml:space="preserve">ᯨ᪠             </w:t>
      </w:r>
      <w:r>
        <w:rPr/>
        <w:t>Ctrl+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 xml:space="preserve">ᯨ᪠            </w:t>
      </w:r>
      <w:r>
        <w:rPr/>
        <w:t>Ctrl+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 xml:space="preserve">ப� 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�</w:t>
      </w:r>
      <w:r>
        <w:rPr/>
        <w:t xml:space="preserve">ப�              </w:t>
      </w:r>
      <w:r>
        <w:rPr/>
        <w:t>Shift+I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��� </w:t>
      </w:r>
      <w:r>
        <w:rPr/>
        <w:t xml:space="preserve">ᯨ᮪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⪠������ �� ��������� � �����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饫箪 ����� �������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5.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</w:t>
      </w:r>
      <w:r>
        <w:rPr/>
        <w:t>室��� �� �</w:t>
      </w:r>
      <w:r>
        <w:rPr/>
        <w:t xml:space="preserve">ணࠬ�� �� �� ������  </w:t>
      </w:r>
      <w:r>
        <w:rPr/>
        <w:t>Ctrl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� �</w:t>
      </w:r>
      <w:r>
        <w:rPr/>
        <w:t>१ ��� ࠧ��� �������� ����</w:t>
      </w:r>
      <w:r>
        <w:rPr/>
        <w:t>. � �⮬ ��</w:t>
      </w:r>
      <w:r>
        <w:rPr/>
        <w:t>砥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࠭��� �� ��� ࠡ�� �� ��᪥ � �᫨ ���</w:t>
      </w:r>
      <w:r>
        <w:rPr/>
        <w:t>,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�� �</w:t>
      </w:r>
      <w:r>
        <w:rPr/>
        <w:t>ணࠬ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</w:t>
      </w:r>
      <w:r>
        <w:rPr/>
        <w:t>室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5.1. ���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</w:t>
      </w:r>
      <w:r>
        <w:rPr/>
        <w:t>ࠡ�� � �࠭�� �� ����ᠭ�</w:t>
      </w:r>
      <w:r>
        <w:rPr/>
        <w:t>, ������  �</w:t>
      </w:r>
      <w:r>
        <w:rPr/>
        <w:t>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 ���� � ���� ��� �롮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 �</w:t>
      </w:r>
      <w:r>
        <w:rPr/>
        <w:t>ப� �� ����ᠭ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 �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��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�</w:t>
      </w:r>
      <w:r>
        <w:rPr/>
        <w:t>室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 ����</w:t>
      </w:r>
      <w:r>
        <w:rPr/>
        <w:t>⢨� �</w:t>
      </w:r>
      <w:r>
        <w:rPr/>
        <w:t>롨</w:t>
      </w:r>
      <w:r>
        <w:rPr/>
        <w:t>ࠥ��� ��</w:t>
      </w:r>
      <w:r>
        <w:rPr/>
        <w:t xml:space="preserve">⠭����� �� ����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થ� � ����⨥� ����� ������  ���  </w:t>
      </w:r>
      <w:r>
        <w:rPr/>
        <w:t>(������  Ent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���</w:t>
      </w:r>
      <w:r>
        <w:rPr/>
        <w:t>⢨� "������� � ���" �� �</w:t>
      </w:r>
      <w:r>
        <w:rPr/>
        <w:t>࠭ 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ᮬ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 ⥪�� �</w:t>
      </w:r>
      <w:r>
        <w:rPr/>
        <w:t>ப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= Enter  �⪠� = Esc  ��</w:t>
      </w:r>
      <w:r>
        <w:rPr/>
        <w:t xml:space="preserve">ࠢ�� </w:t>
      </w:r>
      <w:r>
        <w:rPr/>
        <w:t>= F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⮩ ������� ���</w:t>
      </w:r>
      <w:r>
        <w:rPr/>
        <w:t xml:space="preserve">ᠭ� � </w:t>
      </w:r>
      <w:r>
        <w:rPr/>
        <w:t>1.2.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5.2. 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�</w:t>
      </w:r>
      <w:r>
        <w:rPr/>
        <w:t xml:space="preserve">頥��� � </w:t>
      </w:r>
      <w:r>
        <w:rPr/>
        <w:t>ࠡ�</w:t>
      </w:r>
      <w:r>
        <w:rPr/>
        <w:t>祥 ���� � ���짮��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த������ ᢮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6.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믠���饥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</w:t>
      </w:r>
      <w:r>
        <w:rPr/>
        <w:t>ࠢ��</w:t>
      </w:r>
      <w:r>
        <w:rPr/>
        <w:t>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⫠����</w:t>
      </w:r>
      <w:r>
        <w:rPr/>
        <w:t>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����� � �</w:t>
      </w:r>
      <w:r>
        <w:rPr/>
        <w:t xml:space="preserve">ணࠬ��� </w:t>
      </w:r>
      <w:r>
        <w:rPr/>
        <w:t>Magic Song (stu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. ����� �</w:t>
      </w:r>
      <w:r>
        <w:rPr/>
        <w:t>ணࠬ�� � ��</w:t>
      </w:r>
      <w:r>
        <w:rPr/>
        <w:t>騥 �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 �</w:t>
      </w:r>
      <w:r>
        <w:rPr/>
        <w:t xml:space="preserve">ணࠬ�� </w:t>
      </w:r>
      <w:r>
        <w:rPr/>
        <w:t>- mson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� ���</w:t>
      </w:r>
      <w:r>
        <w:rPr/>
        <w:t>짮��⥫�� �� ᫥���饬� �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���� �� ����� �����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) �</w:t>
      </w:r>
      <w:r>
        <w:rPr/>
        <w:t>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)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) ���������� �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2. �</w:t>
      </w:r>
      <w:r>
        <w:rPr/>
        <w:t>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 xml:space="preserve">뢮����� ������ � </w:t>
      </w:r>
      <w:r>
        <w:rPr/>
        <w:t>ᯨ᪮� �������</w:t>
      </w:r>
      <w:r>
        <w:rPr/>
        <w:t xml:space="preserve">.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>ᯨ᪥ �� ��������</w:t>
      </w:r>
      <w:r>
        <w:rPr/>
        <w:t>. ������ �</w:t>
      </w:r>
      <w:r>
        <w:rPr/>
        <w:t>롮� � ����� ������� 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</w:t>
      </w:r>
      <w:r>
        <w:rPr/>
        <w:t>짮��⥫�</w:t>
      </w:r>
      <w:r>
        <w:rPr/>
        <w:t xml:space="preserve">, </w:t>
      </w:r>
      <w:r>
        <w:rPr/>
        <w:t>ࠡ��� � ��������  ���</w:t>
      </w:r>
      <w:r>
        <w:rPr/>
        <w:t>寧�</w:t>
      </w:r>
      <w:r>
        <w:rPr/>
        <w:t>,  �</w:t>
      </w:r>
      <w:r>
        <w:rPr/>
        <w:t>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⥪��</w:t>
      </w:r>
      <w:r>
        <w:rPr/>
        <w:t>, �⭮��</w:t>
      </w:r>
      <w:r>
        <w:rPr/>
        <w:t>騩�� � �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⬥</w:t>
      </w:r>
      <w:r>
        <w:rPr/>
        <w:t xml:space="preserve">砥� 饫窮� ����� ������ ��� </w:t>
      </w:r>
      <w:r>
        <w:rPr/>
        <w:t>(��� �����</w:t>
      </w:r>
      <w:r>
        <w:rPr/>
        <w:t xml:space="preserve">襩 </w:t>
      </w:r>
      <w:r>
        <w:rPr/>
        <w:t>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 ����� ������� (�������� ������� Enter)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樮���쭮� ������ ���� </w:t>
      </w:r>
      <w:r>
        <w:rPr/>
        <w:t xml:space="preserve">(� ������ ����� </w:t>
      </w:r>
      <w:r>
        <w:rPr/>
        <w:t>㣫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Song  ��</w:t>
      </w:r>
      <w:r>
        <w:rPr/>
        <w:t>ᬠ�ਢ���  ��������� ���</w:t>
      </w:r>
      <w:r>
        <w:rPr/>
        <w:t>짮��⥫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�</w:t>
      </w:r>
      <w:r>
        <w:rPr/>
        <w:t>, ��</w:t>
      </w:r>
      <w:r>
        <w:rPr/>
        <w:t>稭�� � ����祭��� ��</w:t>
      </w:r>
      <w:r>
        <w:rPr/>
        <w:t>ப�  �  ���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>ப�</w:t>
      </w:r>
      <w:r>
        <w:rPr/>
        <w:t xml:space="preserve">. �� �� � ���� � ����⢥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 </w:t>
      </w:r>
      <w:r>
        <w:rPr/>
        <w:t>ᯨ᪮�</w:t>
      </w:r>
      <w:r>
        <w:rPr/>
        <w:t>, �</w:t>
      </w:r>
      <w:r>
        <w:rPr/>
        <w:t>।�</w:t>
      </w:r>
      <w:r>
        <w:rPr/>
        <w:t>塞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롥�� �㦭� �</w:t>
      </w:r>
      <w:r>
        <w:rPr/>
        <w:t>ப �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</w:t>
      </w:r>
      <w:r>
        <w:rPr/>
        <w:t>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The ABC                   � 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A Siver Bell              � 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Presentation         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Golden Ring          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Dragon's Land Song   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 xml:space="preserve">&lt;����� </w:t>
      </w:r>
      <w:r>
        <w:rPr/>
        <w:t>ᯨ᪠</w:t>
      </w:r>
      <w:r>
        <w:rPr/>
        <w:t>&gt;            � 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� 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  ��</w:t>
      </w:r>
      <w:r>
        <w:rPr/>
        <w:t xml:space="preserve">ࠢ�� </w:t>
      </w:r>
      <w:r>
        <w:rPr/>
        <w:t>= F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ᮤ�ন��� ᯨ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��</w:t>
      </w:r>
      <w:r>
        <w:rPr/>
        <w:t>ঠ���         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he ABC                   �unit1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 Siver Bell              �unit1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resentation              �unit1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olden Ring               �unit1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ragon's Land Song        �unit1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&lt;����� </w:t>
      </w:r>
      <w:r>
        <w:rPr/>
        <w:t>ᯨ᪠</w:t>
      </w:r>
      <w:r>
        <w:rPr/>
        <w:t>&gt;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०�����</w:t>
      </w:r>
      <w:r>
        <w:rPr/>
        <w:t xml:space="preserve">. �������, </w:t>
      </w:r>
      <w:r>
        <w:rPr/>
        <w:t xml:space="preserve">㪠����� � </w:t>
      </w:r>
      <w:r>
        <w:rPr/>
        <w:t>ᯨ᪥ ������  �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3.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</w:t>
      </w:r>
      <w:r>
        <w:rPr/>
        <w:t xml:space="preserve">ப� �����     </w:t>
      </w:r>
      <w:r>
        <w:rPr/>
        <w:t>-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</w:t>
      </w:r>
      <w:r>
        <w:rPr/>
        <w:t xml:space="preserve">ப� ����      </w:t>
      </w:r>
      <w:r>
        <w:rPr/>
        <w:t>-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 �����       </w:t>
      </w:r>
      <w:r>
        <w:rPr/>
        <w:t>-   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 ����        </w:t>
      </w:r>
      <w:r>
        <w:rPr/>
        <w:t>-  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         </w:t>
      </w:r>
      <w:r>
        <w:rPr/>
        <w:t>-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ਮ�</w:t>
      </w:r>
      <w:r>
        <w:rPr/>
        <w:t>⠭����� �������     -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몫���� �������         </w:t>
      </w:r>
      <w:r>
        <w:rPr/>
        <w:t>-  Shift+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</w:t>
      </w:r>
      <w:r>
        <w:rPr/>
        <w:t>롮� ��</w:t>
      </w:r>
      <w:r>
        <w:rPr/>
        <w:t xml:space="preserve">᭨ </w:t>
      </w:r>
      <w:r>
        <w:rPr/>
        <w:t>-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</w:t>
      </w:r>
      <w:r>
        <w:rPr/>
        <w:t xml:space="preserve">ணࠬ��        </w:t>
      </w:r>
      <w:r>
        <w:rPr/>
        <w:t>-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micro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Word (���</w:t>
      </w:r>
      <w:r>
        <w:rPr/>
        <w:t>஭</w:t>
      </w:r>
      <w:r>
        <w:rPr/>
        <w:t>) - �</w:t>
      </w:r>
      <w:r>
        <w:rPr/>
        <w:t xml:space="preserve">祡�� ⥪�⮢� </w:t>
      </w:r>
      <w:r>
        <w:rPr/>
        <w:t>p�����p, �p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祭�� �</w:t>
      </w:r>
      <w:r>
        <w:rPr/>
        <w:t>᭮��� �</w:t>
      </w:r>
      <w:r>
        <w:rPr/>
        <w:t>p����� p�����p������ ⥪�⮢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믮������ ��������  �� ��ꥬ� </w:t>
      </w:r>
      <w:r>
        <w:rPr/>
        <w:t>p���� �� �����⮢�� 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⮢ �� �������</w:t>
      </w:r>
      <w:r>
        <w:rPr/>
        <w:t>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</w:t>
      </w:r>
      <w:r>
        <w:rPr/>
        <w:t>짮�����  � ����</w:t>
      </w:r>
      <w:r>
        <w:rPr/>
        <w:t>⢥  ���p������  ����p���p�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p������� �p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㯭� </w:t>
      </w:r>
      <w:r>
        <w:rPr/>
        <w:t xml:space="preserve">ᨬ����  </w:t>
      </w:r>
      <w:r>
        <w:rPr/>
        <w:t xml:space="preserve">(39 </w:t>
      </w:r>
      <w:r>
        <w:rPr/>
        <w:t>ᨬ����� � ��</w:t>
      </w:r>
      <w:r>
        <w:rPr/>
        <w:t>p���) ��������� 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訬 ���</w:t>
      </w:r>
      <w:r>
        <w:rPr/>
        <w:t>p</w:t>
      </w:r>
      <w:r>
        <w:rPr/>
        <w:t>殮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 �p������  ���  �p����᪮�  p�����  � 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� ���⮬� ���p</w:t>
      </w:r>
      <w:r>
        <w:rPr/>
        <w:t>䥩�� � �����筮 �</w:t>
      </w:r>
      <w:r>
        <w:rPr/>
        <w:t>ப��� ����</w:t>
      </w:r>
      <w:r>
        <w:rPr/>
        <w:t>p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 </w:t>
      </w:r>
      <w:r>
        <w:rPr/>
        <w:t>।���</w:t>
      </w:r>
      <w:r>
        <w:rPr/>
        <w:t>p������, �p��� ���p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஢���� ��</w:t>
      </w:r>
      <w:r>
        <w:rPr/>
        <w:t xml:space="preserve">p�� � </w:t>
      </w:r>
      <w:r>
        <w:rPr/>
        <w:t>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</w:t>
      </w:r>
      <w:r>
        <w:rPr/>
        <w:t>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ࠧ१���� � 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ଠ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⪠⪠ � ����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</w:t>
      </w:r>
      <w:r>
        <w:rPr/>
        <w:t>p���p����� ⥪�� ��⥬ �p������� 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p��</w:t>
      </w:r>
      <w:r>
        <w:rPr/>
        <w:t>殬 �</w:t>
      </w:r>
      <w:r>
        <w:rPr/>
        <w:t>p��p�</w:t>
      </w:r>
      <w:r>
        <w:rPr/>
        <w:t>頥� ���</w:t>
      </w:r>
      <w:r>
        <w:rPr/>
        <w:t>p�� �� p�����p� � 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p���p�. �������p� �⮬� ���p�� �⠭������ �����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����� �p����,  ⠪��,  ���  ��⥬�⨪�,  </w:t>
      </w:r>
      <w:r>
        <w:rPr/>
        <w:t>䨧���</w:t>
      </w:r>
      <w:r>
        <w:rPr/>
        <w:t>,  p��</w:t>
      </w:r>
      <w:r>
        <w:rPr/>
        <w:t>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 �</w:t>
      </w:r>
      <w:r>
        <w:rPr/>
        <w:t>모</w:t>
      </w:r>
      <w:r>
        <w:rPr/>
        <w:t>,  ����, ��� ���� ����</w:t>
      </w:r>
      <w:r>
        <w:rPr/>
        <w:t>室������ �</w:t>
      </w:r>
      <w:r>
        <w:rPr/>
        <w:t>p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 ��� �p���p���� p����� � </w:t>
      </w:r>
      <w:r>
        <w:rPr/>
        <w:t>䨪�</w:t>
      </w:r>
      <w:r>
        <w:rPr/>
        <w:t>p�����</w:t>
      </w:r>
      <w:r>
        <w:rPr/>
        <w:t>묨 �</w:t>
      </w:r>
      <w:r>
        <w:rPr/>
        <w:t>⢥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ࠢ�</w:t>
      </w:r>
      <w:r>
        <w:rPr/>
        <w:t xml:space="preserve">筨� �� </w:t>
      </w:r>
      <w:r>
        <w:rPr/>
        <w:t>M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 ��</w:t>
      </w:r>
      <w:r>
        <w:rPr/>
        <w:t>䠢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/��⨭</w:t>
      </w:r>
      <w:r>
        <w:rPr/>
        <w:t xml:space="preserve">᪨�                    </w:t>
      </w:r>
      <w:r>
        <w:rPr/>
        <w:t>&lt;Caps&gt;+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>/�����                 &lt;Caps&gt;+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/��⨭</w:t>
      </w:r>
      <w:r>
        <w:rPr/>
        <w:t xml:space="preserve">᪨�                  </w:t>
      </w:r>
      <w:r>
        <w:rPr/>
        <w:t>&lt;Alt&gt;+&lt;</w:t>
      </w:r>
      <w:r>
        <w:rPr/>
        <w:t>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>/�����               &lt;Shift&gt;+&lt;</w:t>
      </w:r>
      <w:r>
        <w:rPr/>
        <w:t>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p���</w:t>
      </w:r>
      <w:r>
        <w:rPr/>
        <w:t>饭�� ��</w:t>
      </w:r>
      <w:r>
        <w:rPr/>
        <w:t>p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p���        &lt;End&gt; ��� &lt;Shift&gt;+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�</w:t>
      </w:r>
      <w:r>
        <w:rPr/>
        <w:t>p���      &lt;Home&gt; ���  &lt;Shift&gt;+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�� ���p�  &lt;Page Up&gt; ���  &lt;Shift&gt;+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�� ����   &lt;Page Down&gt; ��� &lt;Shift&gt;+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 �������� ��p�p� �� ��</w:t>
      </w:r>
      <w:r>
        <w:rPr/>
        <w:t xml:space="preserve">ப�          </w:t>
      </w: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 ᫥���饩 ��</w:t>
      </w:r>
      <w:r>
        <w:rPr/>
        <w:t>p���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⠢�� 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��� ����஬                 </w:t>
      </w:r>
      <w:r>
        <w:rPr/>
        <w:t>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p���                      &lt;Shift&gt;+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p����                      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���� ��p���              &lt;Shift&gt;+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 </w:t>
      </w:r>
      <w:r>
        <w:rPr/>
        <w:t xml:space="preserve">ᨬ���  ᫥�� �� �����            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᫮�� ᫥�� �� �����       &lt;Shift&gt;+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᫮�� �p��� �� �����   &lt;Shift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��� ��p��� �� �����      &lt;Ctrl&gt;+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�� ⥪��           &lt;Ctrl&gt;+&lt;Shift&gt;+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���</w:t>
      </w:r>
      <w:r>
        <w:rPr/>
        <w:t>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� ��p���                     &lt;Ctrl&gt;+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p���                   &lt;Ctrl&gt;+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p����� ��p���               &lt;Ctrl&gt;+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ᨬ���                             </w:t>
      </w:r>
      <w:r>
        <w:rPr/>
        <w:t>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ᨬ����                    </w:t>
      </w:r>
      <w:r>
        <w:rPr/>
        <w:t>&lt;Shift&gt;+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p���                            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�</w:t>
      </w:r>
      <w:r>
        <w:rPr/>
        <w:t>p���                     &lt;Shift&gt;+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⥫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⪠⪠                               </w:t>
      </w:r>
      <w:r>
        <w:rPr/>
        <w:t>&lt;Ctrl&gt;+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⪠                            </w:t>
      </w:r>
      <w:r>
        <w:rPr/>
        <w:t>&lt;Ctrl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p������ �����                      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蠡���� �</w:t>
      </w:r>
      <w:r>
        <w:rPr/>
        <w:t xml:space="preserve">ଠ�            </w:t>
      </w:r>
      <w:r>
        <w:rPr/>
        <w:t>&lt;Shift&gt;+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  </w:t>
      </w:r>
      <w:r>
        <w:rPr/>
        <w:t>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蠡���� ���</w:t>
      </w:r>
      <w:r>
        <w:rPr/>
        <w:t xml:space="preserve">᪠             </w:t>
      </w:r>
      <w:r>
        <w:rPr/>
        <w:t>&lt;Shift&gt;+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� ���⠭�                         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⠭�                       &lt;Ctrl&gt;+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/��</w:t>
      </w:r>
      <w:r>
        <w:rPr/>
        <w:t xml:space="preserve">室 � ����                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p����� � ��᪮� ����</w:t>
      </w:r>
      <w:r>
        <w:rPr/>
        <w:t xml:space="preserve">室���  �맢���  ���� 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</w:t>
      </w:r>
      <w:r>
        <w:rPr/>
        <w:t>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 �� ���� �� ������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p�</w:t>
      </w:r>
      <w:r>
        <w:rPr/>
        <w:t>ᬮ�</w:t>
      </w:r>
      <w:r>
        <w:rPr/>
        <w:t>p ��⠫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p�</w:t>
      </w:r>
      <w:r>
        <w:rPr/>
        <w:t>ᬮ�</w:t>
      </w:r>
      <w:r>
        <w:rPr/>
        <w:t>p� ��⠫��� ��</w:t>
      </w:r>
      <w:r>
        <w:rPr/>
        <w:t>᪠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맢��� ���� </w:t>
      </w:r>
      <w:r>
        <w:rPr/>
        <w:t>(&lt;Esc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p��� p���� "��⠫��" (&lt;Enter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p�� "������ ��� �� ��</w:t>
      </w:r>
      <w:r>
        <w:rPr/>
        <w:t>᪥</w:t>
      </w:r>
      <w:r>
        <w:rPr/>
        <w:t xml:space="preserve">:"  ������� </w:t>
      </w:r>
      <w:r>
        <w:rPr/>
        <w:t>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 ������ ������� �믮������ </w:t>
      </w:r>
      <w:r>
        <w:rPr/>
        <w:t xml:space="preserve">(�� </w:t>
      </w:r>
      <w:r>
        <w:rPr/>
        <w:t>㬮�砭�� ��</w:t>
      </w:r>
      <w:r>
        <w:rPr/>
        <w:t xml:space="preserve">⠭����� </w:t>
      </w:r>
      <w:r>
        <w:rPr/>
        <w:t>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*.*, �.�. �</w:t>
      </w:r>
      <w:r>
        <w:rPr/>
        <w:t>㤥� �������� ������ ���������� ⥪�饩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 �</w:t>
      </w:r>
      <w:r>
        <w:rPr/>
        <w:t xml:space="preserve">뢮�����  �  �������⥫쭮� ���� </w:t>
      </w:r>
      <w:r>
        <w:rPr/>
        <w:t>p�����p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 ���p�</w:t>
      </w:r>
      <w:r>
        <w:rPr/>
        <w:t>饭� ��������� ⥪��</w:t>
      </w:r>
      <w:r>
        <w:rPr/>
        <w:t>. ����� �p�</w:t>
      </w:r>
      <w:r>
        <w:rPr/>
        <w:t>ᬠ�</w:t>
      </w:r>
      <w:r>
        <w:rPr/>
        <w:t>p�����  ��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  ��p�p  (&lt;�����&gt;,  &lt;����&gt;),  ���  ������  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Shift&gt;+&lt;�����&gt;,  &lt;Shift&gt;+&lt;����&gt;),   �����  ���������� 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F3&gt;)  �  </w:t>
      </w:r>
      <w:r>
        <w:rPr/>
        <w:t xml:space="preserve">ᨬ����  </w:t>
      </w:r>
      <w:r>
        <w:rPr/>
        <w:t>(&lt;F2&gt;),  �⮡� �</w:t>
      </w:r>
      <w:r>
        <w:rPr/>
        <w:t>ᯮ����� �� ��⮬  �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���p� ��� � ���� ����� </w:t>
      </w:r>
      <w:r>
        <w:rPr/>
        <w:t>䠩�� �</w:t>
      </w:r>
      <w:r>
        <w:rPr/>
        <w:t>p� ���p���� 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� ��</w:t>
      </w:r>
      <w:r>
        <w:rPr/>
        <w:t>⠫��� � ���� �</w:t>
      </w:r>
      <w:r>
        <w:rPr/>
        <w:t xml:space="preserve">믮������ �� �����蠬 </w:t>
      </w:r>
      <w:r>
        <w:rPr/>
        <w:t>&lt;Esc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� ��᫥���� ��</w:t>
      </w:r>
      <w:r>
        <w:rPr/>
        <w:t>砥 ��� 䠩��</w:t>
      </w:r>
      <w:r>
        <w:rPr/>
        <w:t>, �� ���p�� �⮨� ��p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�  �  ����  �����  </w:t>
      </w:r>
      <w:r>
        <w:rPr/>
        <w:t>䠩��  ���  �����</w:t>
      </w:r>
      <w:r>
        <w:rPr/>
        <w:t>.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</w:t>
      </w:r>
      <w:r>
        <w:rPr/>
        <w:t>㧨�� ��</w:t>
      </w:r>
      <w:r>
        <w:rPr/>
        <w:t xml:space="preserve">p���� �  ��⠫��� </w:t>
      </w:r>
      <w:r>
        <w:rPr/>
        <w:t>䠩�</w:t>
      </w:r>
      <w:r>
        <w:rPr/>
        <w:t>, �p��� ����� �� p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䠩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</w:t>
      </w:r>
      <w:r>
        <w:rPr/>
        <w:t>p��� ��  ��⠫���  ��� ������ 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. � ��᫥���� ��</w:t>
      </w:r>
      <w:r>
        <w:rPr/>
        <w:t>砥 �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맢��� ���� </w:t>
      </w:r>
      <w:r>
        <w:rPr/>
        <w:t>(&lt;Esc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p��� p���� "�⥭��" (&lt;Enter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p�� "������ ��� �� ��</w:t>
      </w:r>
      <w:r>
        <w:rPr/>
        <w:t>᪥</w:t>
      </w:r>
      <w:r>
        <w:rPr/>
        <w:t>:"  �������  ���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뢮� 䠩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⥪�� �� �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맢��� ���� </w:t>
      </w:r>
      <w:r>
        <w:rPr/>
        <w:t>(&lt;Esc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p��� p���� "������" (&lt;Enter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p�� "������ ��� �� ��</w:t>
      </w:r>
      <w:r>
        <w:rPr/>
        <w:t>᪥</w:t>
      </w:r>
      <w:r>
        <w:rPr/>
        <w:t>:"  �������  ���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뢮� 䠩�� 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⥪�� �� </w:t>
      </w:r>
      <w:r>
        <w:rPr/>
        <w:t>Epson-</w:t>
      </w:r>
      <w:r>
        <w:rPr/>
        <w:t>ᮢ���⨬� �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맢��� ���� </w:t>
      </w:r>
      <w:r>
        <w:rPr/>
        <w:t>(&lt;Esc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p��� p���� "�����" (&lt;Enter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p</w:t>
      </w:r>
      <w:r>
        <w:rPr/>
        <w:t>㧪� 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p</w:t>
      </w:r>
      <w:r>
        <w:rPr/>
        <w:t>㧪� �</w:t>
      </w:r>
      <w:r>
        <w:rPr/>
        <w:t>p����</w:t>
      </w:r>
      <w:r>
        <w:rPr/>
        <w:t>쭮�� ⥪�� ���</w:t>
      </w:r>
      <w:r>
        <w:rPr/>
        <w:t>⠭� (�  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�� ⥪��, ����</w:t>
      </w:r>
      <w:r>
        <w:rPr/>
        <w:t>ᠭ�� �</w:t>
      </w:r>
      <w:r>
        <w:rPr/>
        <w:t>祭����</w:t>
      </w:r>
      <w:r>
        <w:rPr/>
        <w:t>)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맢��� ���� </w:t>
      </w:r>
      <w:r>
        <w:rPr/>
        <w:t>(&lt;Esc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p��� p���� "���⠭�" (&lt;Enter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p�� "������ ��� �� ��</w:t>
      </w:r>
      <w:r>
        <w:rPr/>
        <w:t>᪥</w:t>
      </w:r>
      <w:r>
        <w:rPr/>
        <w:t>:"  �������  ���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⠭� �⠥��� � ��</w:t>
      </w:r>
      <w:r>
        <w:rPr/>
        <w:t>᪠  �  ��������  �  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 ��  �p���  ������� p�����p�. � ���p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p�����p� ������ ������� "���⠭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�������� 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</w:t>
      </w:r>
      <w:r>
        <w:rPr/>
        <w:t>p</w:t>
      </w:r>
      <w:r>
        <w:rPr/>
        <w:t>㧪� �</w:t>
      </w:r>
      <w:r>
        <w:rPr/>
        <w:t>p����</w:t>
      </w:r>
      <w:r>
        <w:rPr/>
        <w:t>쭮�� ⥪�� ���</w:t>
      </w:r>
      <w:r>
        <w:rPr/>
        <w:t>⠭�, ��⥫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�</w:t>
      </w:r>
      <w:r>
        <w:rPr/>
        <w:t>, �</w:t>
      </w:r>
      <w:r>
        <w:rPr/>
        <w:t>祭���  ����� ��� ���⮢��</w:t>
      </w:r>
      <w:r>
        <w:rPr/>
        <w:t>, ������ �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᫨ ��⥫� ��� �</w:t>
      </w:r>
      <w:r>
        <w:rPr/>
        <w:t>᪫���� �</w:t>
      </w:r>
      <w:r>
        <w:rPr/>
        <w:t>p���p�� �� �p��� ���⮢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p����⮢���  ���������  ���⠭�  ��᫥���� 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� ��</w:t>
      </w:r>
      <w:r>
        <w:rPr/>
        <w:t>⠢��� ��� ��p�� ⥪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�� �</w:t>
      </w:r>
      <w:r>
        <w:rPr/>
        <w:t>p���p���  ���⠭�  �p� ����� ������ &lt;F10&gt;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�</w:t>
      </w:r>
      <w:r>
        <w:rPr/>
        <w:t xml:space="preserve">, �� �p��� ����p�����  </w:t>
      </w:r>
      <w:r>
        <w:rPr/>
        <w:t>ᮮ�</w:t>
      </w:r>
      <w:r>
        <w:rPr/>
        <w:t>饭��</w:t>
      </w:r>
      <w:r>
        <w:rPr/>
        <w:t>:  "�</w:t>
      </w:r>
      <w:r>
        <w:rPr/>
        <w:t>訡��  ���</w:t>
      </w:r>
      <w:r>
        <w:rPr/>
        <w:t>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⨢��� ��</w:t>
      </w:r>
      <w:r>
        <w:rPr/>
        <w:t xml:space="preserve">砥 </w:t>
      </w:r>
      <w:r>
        <w:rPr/>
        <w:t xml:space="preserve">- </w:t>
      </w:r>
      <w:r>
        <w:rPr/>
        <w:t>ᮮ�</w:t>
      </w:r>
      <w:r>
        <w:rPr/>
        <w:t xml:space="preserve">饭�� </w:t>
      </w:r>
      <w:r>
        <w:rPr/>
        <w:t>"�</w:t>
      </w:r>
      <w:r>
        <w:rPr/>
        <w:t>訡��</w:t>
      </w:r>
      <w:r>
        <w:rPr/>
        <w:t>". �� ����⨨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᭥�</w:t>
      </w:r>
      <w:r>
        <w:rPr/>
        <w:t>,  � ��p�p ��⠭���������� �� ���� �</w:t>
      </w:r>
      <w:r>
        <w:rPr/>
        <w:t>訡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</w:t>
      </w:r>
      <w:r>
        <w:rPr/>
        <w:t>"�����  �� ����" ������, ����� �p���p���� ���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� �� ����</w:t>
      </w:r>
      <w:r>
        <w:rPr/>
        <w:t>, � ����</w:t>
      </w:r>
      <w:r>
        <w:rPr/>
        <w:t>ᠭ��� ���� �� ᮤ�</w:t>
      </w:r>
      <w:r>
        <w:rPr/>
        <w:t>p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⠭� (�p������ ��p����) �����⠢�������� � �� 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� </w:t>
      </w:r>
      <w:r>
        <w:rPr/>
        <w:t xml:space="preserve">p�����p� (���p���p, � </w:t>
      </w:r>
      <w:r>
        <w:rPr/>
        <w:t>ᠬ�� ���</w:t>
      </w:r>
      <w:r>
        <w:rPr/>
        <w:t>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몫���� </w:t>
      </w:r>
      <w:r>
        <w:rPr/>
        <w:t>p���� �p���p�� ���⠭� ����� �p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F10&gt;. �p�  �⮬  �������  �p���p�� &lt;F10&gt; �����p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</w:t>
      </w:r>
      <w:r>
        <w:rPr/>
        <w:t>㧪� ������ 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p�������� �p���p�</w:t>
      </w:r>
      <w:r>
        <w:rPr/>
        <w:t xml:space="preserve">筮� 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��</w:t>
      </w:r>
      <w:r>
        <w:rPr/>
        <w:t>p</w:t>
      </w:r>
      <w:r>
        <w:rPr/>
        <w:t>㦠���� �</w:t>
      </w:r>
      <w:r>
        <w:rPr/>
        <w:t>p������  ��p���� �</w:t>
      </w:r>
      <w:r>
        <w:rPr/>
        <w:t xml:space="preserve">믮������� 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����� "���⠭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⥪��  �</w:t>
      </w:r>
      <w:r>
        <w:rPr/>
        <w:t>p���p�</w:t>
      </w:r>
      <w:r>
        <w:rPr/>
        <w:t xml:space="preserve">筮� </w:t>
      </w:r>
      <w:r>
        <w:rPr/>
        <w:t>p����� ���p</w:t>
      </w:r>
      <w:r>
        <w:rPr/>
        <w:t xml:space="preserve">㦠���� � </w:t>
      </w:r>
      <w:r>
        <w:rPr/>
        <w:t>p�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� "��⠫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祭���  �믮�����  </w:t>
      </w:r>
      <w:r>
        <w:rPr/>
        <w:t>p����� � �p���p��� �� ��� ���⠭�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⥫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ᨨ ���஭� ��</w:t>
      </w:r>
      <w:r>
        <w:rPr/>
        <w:t xml:space="preserve">饭� </w:t>
      </w:r>
      <w:r>
        <w:rPr/>
        <w:t>ࠡ�� � �ࠦ����</w:t>
      </w:r>
      <w:r>
        <w:rPr>
          <w:rtl w:val="true"/>
        </w:rPr>
        <w:t>ﬨ</w:t>
      </w:r>
      <w:r>
        <w:rPr/>
        <w:t xml:space="preserve">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 ���� </w:t>
      </w:r>
      <w:r>
        <w:rPr/>
        <w:t xml:space="preserve">ᯮᮡ� ࠡ��� ��࠭�����  </w:t>
      </w:r>
      <w:r>
        <w:rPr/>
        <w:t>⠪��).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</w:t>
      </w:r>
      <w:r>
        <w:rPr/>
        <w:t xml:space="preserve">롨��� ������� �� </w:t>
      </w:r>
      <w:r>
        <w:rPr/>
        <w:t>ᯨ᪠</w:t>
      </w:r>
      <w:r>
        <w:rPr/>
        <w:t>-���� � ��⮬���</w:t>
      </w:r>
      <w:r>
        <w:rPr/>
        <w:t>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஭ �</w:t>
      </w:r>
      <w:r>
        <w:rPr/>
        <w:t xml:space="preserve">㦭�  䠩�� </w:t>
      </w:r>
      <w:r>
        <w:rPr/>
        <w:t>(�� �</w:t>
      </w:r>
      <w:r>
        <w:rPr/>
        <w:t>࠭ ��� ࠡ��� � ⥪�⮬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</w:t>
      </w:r>
      <w:r>
        <w:rPr/>
        <w:t>஢�ન �ࠢ��</w:t>
      </w:r>
      <w:r>
        <w:rPr/>
        <w:t>쭮�� �믮�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- �� ⥪�⮢� </w:t>
      </w:r>
      <w:r>
        <w:rPr/>
        <w:t xml:space="preserve">䠩�  ���  �롮�  ������� 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⮢��� ��� �  </w:t>
      </w:r>
      <w:r>
        <w:rPr/>
        <w:t>ᠬ��  ���஭�</w:t>
      </w:r>
      <w:r>
        <w:rPr/>
        <w:t>, ⠪ � � �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</w:t>
      </w:r>
      <w:r>
        <w:rPr/>
        <w:t xml:space="preserve">ப� � </w:t>
      </w:r>
      <w:r>
        <w:rPr/>
        <w:t>䠩��</w:t>
      </w:r>
      <w:r>
        <w:rPr/>
        <w:t>-���� ����</w:t>
      </w:r>
      <w:r>
        <w:rPr/>
        <w:t>뢠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�� ��</w:t>
      </w:r>
      <w:r>
        <w:rPr/>
        <w:t>ப�</w:t>
      </w:r>
      <w:r>
        <w:rPr/>
        <w:t>: &lt;�������� 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-�� ��</w:t>
      </w:r>
      <w:r>
        <w:rPr/>
        <w:t>ப�</w:t>
      </w:r>
      <w:r>
        <w:rPr/>
        <w:t>: &lt;���⠭�&gt; &lt;⥪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⮬  </w:t>
      </w:r>
      <w:r>
        <w:rPr/>
        <w:t>ᮤ�ন��� 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>(&lt;��������  ��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� �࠭� � ������ �</w:t>
      </w:r>
      <w:r>
        <w:rPr/>
        <w:t>롮� �������</w:t>
      </w:r>
      <w:r>
        <w:rPr/>
        <w:t>, 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��� 䠩��� ��� �����㧪�  ⥪�⮢</w:t>
      </w:r>
      <w:r>
        <w:rPr/>
        <w:t xml:space="preserve">:  </w:t>
      </w:r>
      <w:r>
        <w:rPr/>
        <w:t>䠩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⠭�&gt; -  � ����� ����  �</w:t>
      </w:r>
      <w:r>
        <w:rPr/>
        <w:t>஢�ન</w:t>
      </w:r>
      <w:r>
        <w:rPr/>
        <w:t xml:space="preserve">, </w:t>
      </w:r>
      <w:r>
        <w:rPr/>
        <w:t xml:space="preserve">䠩� � ������ </w:t>
      </w:r>
      <w:r>
        <w:rPr/>
        <w:t>&lt;⥪��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 ।���� ��� �</w:t>
      </w:r>
      <w:r>
        <w:rPr/>
        <w:t>믮������ �</w:t>
      </w:r>
      <w:r>
        <w:rPr/>
        <w:t>ࠦ�����</w:t>
      </w:r>
      <w:r>
        <w:rPr/>
        <w:t>. ��</w:t>
      </w:r>
      <w:r>
        <w:rPr/>
        <w:t xml:space="preserve">ࠬ��� </w:t>
      </w:r>
      <w:r>
        <w:rPr/>
        <w:t>&lt;⥪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ன ��ப� ����� ��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᫨  ��</w:t>
      </w:r>
      <w:r>
        <w:rPr/>
        <w:t>।��  ��� ��ப� ��</w:t>
      </w:r>
      <w:r>
        <w:rPr/>
        <w:t>稭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</w:t>
      </w:r>
      <w:r>
        <w:rPr/>
        <w:t>ᬠ�ਢ����� ��� �������਩</w:t>
      </w:r>
      <w:r>
        <w:rPr/>
        <w:t>, ��</w:t>
      </w:r>
      <w:r>
        <w:rPr>
          <w:rtl w:val="true"/>
        </w:rPr>
        <w:t>ࢠ</w:t>
      </w:r>
      <w:r>
        <w:rPr/>
        <w:t>�  �� 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࠭</w:t>
      </w:r>
      <w:r>
        <w:rPr/>
        <w:t>, �� �� �</w:t>
      </w:r>
      <w:r>
        <w:rPr/>
        <w:t>㦨� ��</w:t>
      </w:r>
      <w:r>
        <w:rPr/>
        <w:t>ப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ন��� </w:t>
      </w:r>
      <w:r>
        <w:rPr/>
        <w:t>䠩��</w:t>
      </w:r>
      <w:r>
        <w:rPr/>
        <w:t>-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⠭��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1.dic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ac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1a.di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�</w:t>
      </w:r>
      <w:r>
        <w:rPr/>
        <w:t>ய�</w:t>
      </w:r>
      <w:r>
        <w:rPr/>
        <w:t xml:space="preserve">饭�� �㪢�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il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1.dic unit1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1a.dic unit1a.ex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1b.dic unit1b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��� ⥪��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1.dic unit1.ln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ac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1a.dic unit1a.ln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Vi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1b.dic unit1b.ln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롮� �������</w:t>
      </w:r>
      <w:r>
        <w:rPr/>
        <w:t>, ��</w:t>
      </w:r>
      <w:r>
        <w:rPr/>
        <w:t xml:space="preserve">஦������ </w:t>
      </w:r>
      <w:r>
        <w:rPr/>
        <w:t>䠩���</w:t>
      </w:r>
      <w:r>
        <w:rPr/>
        <w:t>-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--- ���⠭�� -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is is Bi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is is Jac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--- �</w:t>
      </w:r>
      <w:r>
        <w:rPr/>
        <w:t>ய�</w:t>
      </w:r>
      <w:r>
        <w:rPr/>
        <w:t xml:space="preserve">饭�� �㪢� </w:t>
      </w:r>
      <w:r>
        <w:rPr/>
        <w:t>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is is Bi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is is Jac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 am Vi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--- �������� ⥪�� -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is is Bi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is is Jac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 am Vi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��</w:t>
      </w:r>
      <w:r>
        <w:rPr/>
        <w:t xml:space="preserve">㥬 </w:t>
      </w:r>
      <w:r>
        <w:rPr/>
        <w:t>ࠡ���  ���஭�  �  ०��� �</w:t>
      </w:r>
      <w:r>
        <w:rPr/>
        <w:t>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롮� ��</w:t>
      </w:r>
      <w:r>
        <w:rPr/>
        <w:t xml:space="preserve">ன ��ப� </w:t>
      </w:r>
      <w:r>
        <w:rPr/>
        <w:t>This is Bill �  ��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 </w:t>
      </w:r>
      <w:r>
        <w:rPr/>
        <w:t>unit1.d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ill. Bill is a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gon is one millio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is from Japa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gon has 2 wing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஭ ��⮢ � ࠡ�� � ०��� ���஭���� 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롮� ��⮩  ��</w:t>
      </w:r>
      <w:r>
        <w:rPr/>
        <w:t xml:space="preserve">ப� </w:t>
      </w:r>
      <w:r>
        <w:rPr/>
        <w:t>This is Bill �  ��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 </w:t>
      </w:r>
      <w:r>
        <w:rPr/>
        <w:t>unit1.dic, � �� �</w:t>
      </w:r>
      <w:r>
        <w:rPr/>
        <w:t xml:space="preserve">࠭ ⥪�� </w:t>
      </w:r>
      <w:r>
        <w:rPr/>
        <w:t>unit1.ex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_ Bill. Bill i_ a dr_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_gon is one millio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is from J_p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_gon h_s 2 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஭ ��⮢ � ࠡ�� � ०��� ���஭���� 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� ����</w:t>
      </w:r>
      <w:r>
        <w:rPr/>
        <w:t>-�</w:t>
      </w:r>
      <w:r>
        <w:rPr/>
        <w:t xml:space="preserve">롮� � </w:t>
      </w:r>
      <w:r>
        <w:rPr/>
        <w:t>ࠡ�� �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祭�� ����  �믮������ �� ����</w:t>
      </w:r>
      <w:r>
        <w:rPr/>
        <w:t>᪥ ���஭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� ����� ���ᨨ ����� </w:t>
      </w:r>
      <w:r>
        <w:rPr/>
        <w:t>㪠�뢠�� �� ���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n &lt;����&gt; &lt;���⠭�&gt; &lt;⥪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㬥��� ����易⥫��</w:t>
      </w:r>
      <w:r>
        <w:rPr/>
        <w:t>.  �᫨ ��������� �</w:t>
      </w:r>
      <w:r>
        <w:rPr/>
        <w:t>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�</w:t>
      </w:r>
      <w:r>
        <w:rPr/>
        <w:t>, 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 xml:space="preserve">&lt;����&gt; (��᪮��� ��� </w:t>
      </w:r>
      <w:r>
        <w:rPr/>
        <w:t>䠩��</w:t>
      </w:r>
      <w:r>
        <w:rPr/>
        <w:t>) - ������</w:t>
      </w:r>
      <w:r>
        <w:rPr/>
        <w:t>砥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㪠����  ��</w:t>
      </w:r>
      <w:r>
        <w:rPr/>
        <w:t xml:space="preserve">ࠬ���� </w:t>
      </w:r>
      <w:r>
        <w:rPr/>
        <w:t>&lt;���⠭�&gt; &lt;⥪��&gt;, � ��� �</w:t>
      </w:r>
      <w:r>
        <w:rPr/>
        <w:t>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 � �� �</w:t>
      </w:r>
      <w:r>
        <w:rPr/>
        <w:t>롮� � ���� ��</w:t>
      </w:r>
      <w:r>
        <w:rPr/>
        <w:t>ப� � ��������</w:t>
      </w:r>
      <w:r>
        <w:rPr/>
        <w:t xml:space="preserve">, �.�.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⠭�&gt; �����</w:t>
      </w:r>
      <w:r>
        <w:rPr/>
        <w:t>㦠���� � ������ �������</w:t>
      </w:r>
      <w:r>
        <w:rPr/>
        <w:t xml:space="preserve">, � </w:t>
      </w:r>
      <w:r>
        <w:rPr/>
        <w:t xml:space="preserve">䠩� </w:t>
      </w:r>
      <w:r>
        <w:rPr/>
        <w:t>&lt;⥪��&gt;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ਬ���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icron work1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஭ ����</w:t>
      </w:r>
      <w:r>
        <w:rPr>
          <w:rtl w:val="true"/>
        </w:rPr>
        <w:t>ࠨ</w:t>
      </w:r>
      <w:r>
        <w:rPr/>
        <w:t xml:space="preserve">������ �� ࠡ��� � </w:t>
      </w:r>
      <w:r>
        <w:rPr/>
        <w:t>䠩���</w:t>
      </w:r>
      <w:r>
        <w:rPr/>
        <w:t>-���� work1.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icron - -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஭ �� ����᪥ ����</w:t>
      </w:r>
      <w:r>
        <w:rPr/>
        <w:t>㦠�� �� �</w:t>
      </w:r>
      <w:r>
        <w:rPr/>
        <w:t xml:space="preserve">࠭ ⥪�� </w:t>
      </w:r>
      <w:r>
        <w:rPr/>
        <w:t>read.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icron - unit1.dic unit1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஭  ����</w:t>
      </w:r>
      <w:r>
        <w:rPr>
          <w:rtl w:val="true"/>
        </w:rPr>
        <w:t>ࠨ</w:t>
      </w:r>
      <w:r>
        <w:rPr/>
        <w:t>������  ��  ࠡ���   �   �ࠦ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1.dic ����</w:t>
      </w:r>
      <w:r>
        <w:rPr/>
        <w:t>㦠���� � ������ �������</w:t>
      </w:r>
      <w:r>
        <w:rPr/>
        <w:t xml:space="preserve">, � </w:t>
      </w:r>
      <w:r>
        <w:rPr/>
        <w:t xml:space="preserve">䠩� </w:t>
      </w:r>
      <w:r>
        <w:rPr/>
        <w:t>unit1.exc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맮� ������ �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஭ ����஥�  �� ࠡ��� � ���� �</w:t>
      </w:r>
      <w:r>
        <w:rPr/>
        <w:t xml:space="preserve">롮� 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 � 㪠������  ��</w:t>
      </w:r>
      <w:r>
        <w:rPr>
          <w:rtl w:val="true"/>
        </w:rPr>
        <w:t>ࢮ</w:t>
      </w:r>
      <w:r>
        <w:rPr/>
        <w:t>�� ��ࠬ���</w:t>
      </w:r>
      <w:r>
        <w:rPr/>
        <w:t xml:space="preserve">), � ���� </w:t>
      </w:r>
      <w:r>
        <w:rPr/>
        <w:t>ࠧ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</w:t>
      </w:r>
      <w:r>
        <w:rPr/>
        <w:t>࠭ ��⮬���᪨</w:t>
      </w:r>
      <w:r>
        <w:rPr/>
        <w:t>. ����</w:t>
      </w:r>
      <w:r>
        <w:rPr/>
        <w:t>୮ � ���� ����� 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</w:t>
      </w:r>
      <w:r>
        <w:rPr/>
        <w:t>&lt;F8&gt;, ���� �� ������ &lt;Esc&gt;. � ��᫥�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롮� �������  ��뢠����  �롮</w:t>
      </w:r>
      <w:r>
        <w:rPr/>
        <w:t>஬ ��᫥���� ��ப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</w:t>
      </w:r>
      <w:r>
        <w:rPr/>
        <w:t>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</w:t>
      </w:r>
      <w:r>
        <w:rPr/>
        <w:t>䠩��</w:t>
      </w:r>
      <w:r>
        <w:rPr/>
        <w:t xml:space="preserve">" - </w:t>
      </w:r>
      <w:r>
        <w:rPr/>
        <w:t>䠩��</w:t>
      </w:r>
      <w:r>
        <w:rPr/>
        <w:t>, ��������� ���</w:t>
      </w:r>
      <w:r>
        <w:rPr/>
        <w:t>짮��⥫��</w:t>
      </w:r>
      <w:r>
        <w:rPr/>
        <w:t>, ��� � 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⠫�� ����" -  ��⠫��, ������� ���</w:t>
      </w:r>
      <w:r>
        <w:rPr/>
        <w:t>짮��⥬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宥 ���</w:t>
      </w:r>
      <w:r>
        <w:rPr/>
        <w:t xml:space="preserve">" - ����pp��⭮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訡�� ��</w:t>
      </w:r>
      <w:r>
        <w:rPr/>
        <w:t>᪠</w:t>
      </w:r>
      <w:r>
        <w:rPr/>
        <w:t>" - �</w:t>
      </w:r>
      <w:r>
        <w:rPr/>
        <w:t>訡�� �</w:t>
      </w:r>
      <w:r>
        <w:rPr/>
        <w:t>p� �</w:t>
      </w:r>
      <w:r>
        <w:rPr/>
        <w:t>믮������ ��᪮��� ���</w:t>
      </w:r>
      <w:r>
        <w:rPr/>
        <w:t>p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訡�� �⥭��</w:t>
      </w:r>
      <w:r>
        <w:rPr/>
        <w:t>" - �</w:t>
      </w:r>
      <w:r>
        <w:rPr/>
        <w:t>訡�� �</w:t>
      </w:r>
      <w:r>
        <w:rPr/>
        <w:t xml:space="preserve">p� �⥭�� </w:t>
      </w:r>
      <w:r>
        <w:rPr/>
        <w:t>䠩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訡�� �����</w:t>
      </w:r>
      <w:r>
        <w:rPr/>
        <w:t>" - �</w:t>
      </w:r>
      <w:r>
        <w:rPr/>
        <w:t>訡�� �</w:t>
      </w:r>
      <w:r>
        <w:rPr/>
        <w:t xml:space="preserve">p� ����� </w:t>
      </w:r>
      <w:r>
        <w:rPr/>
        <w:t>䠩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让 䠩�</w:t>
      </w:r>
      <w:r>
        <w:rPr/>
        <w:t xml:space="preserve">" - </w:t>
      </w:r>
      <w:r>
        <w:rPr/>
        <w:t>䠩� � ���</w:t>
      </w:r>
      <w:r>
        <w:rPr/>
        <w:t>⠭⮬ ᫨</w:t>
      </w:r>
      <w:r>
        <w:rPr/>
        <w:t>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" - ��� p����� �p��p���� ���� ����� ��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     pain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⥫�� </w:t>
      </w:r>
      <w:r>
        <w:rPr/>
        <w:t>䠩��</w:t>
      </w:r>
      <w:r>
        <w:rPr/>
        <w:t xml:space="preserve">: </w:t>
      </w:r>
      <w:r>
        <w:rPr/>
        <w:t>䠩�� ���䨣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ᠭ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㤮���� </w:t>
      </w:r>
      <w:r>
        <w:rPr/>
        <w:t>- �����</w:t>
      </w:r>
      <w:r>
        <w:rPr/>
        <w:t>஢���� �</w:t>
      </w:r>
      <w:r>
        <w:rPr/>
        <w:t>p���</w:t>
      </w:r>
      <w:r>
        <w:rPr/>
        <w:t xml:space="preserve">᪨� </w:t>
      </w:r>
      <w:r>
        <w:rPr/>
        <w:t>p�����p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࠭���� � ����</w:t>
      </w:r>
      <w:r>
        <w:rPr/>
        <w:t>⠭������� ���</w:t>
      </w:r>
      <w:r>
        <w:rPr/>
        <w:t>䨣��樨</w:t>
      </w:r>
      <w:r>
        <w:rPr/>
        <w:t>.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ᮢ��� �� �࠭� �ଠ⮬ </w:t>
      </w:r>
      <w:r>
        <w:rPr/>
        <w:t>640 �� 350 �</w:t>
      </w:r>
      <w:r>
        <w:rPr/>
        <w:t xml:space="preserve">祪 </w:t>
      </w:r>
      <w:r>
        <w:rPr/>
        <w:t xml:space="preserve">16 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⠬� </w:t>
      </w:r>
      <w:r>
        <w:rPr/>
        <w:t>ࠧ���</w:t>
      </w:r>
      <w:r>
        <w:rPr/>
        <w:t>묨 �����㬥�</w:t>
      </w:r>
      <w:r>
        <w:rPr/>
        <w:t xml:space="preserve">⠬�, </w:t>
      </w:r>
      <w:r>
        <w:rPr/>
        <w:t>㪠����묨 � ����  ��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 ����� ��� �</w:t>
      </w:r>
      <w:r>
        <w:rPr/>
        <w:t>࠭�</w:t>
      </w:r>
      <w:r>
        <w:rPr/>
        <w:t>. ��</w:t>
      </w:r>
      <w:r>
        <w:rPr/>
        <w:t>ࠢ�����  �����</w:t>
      </w:r>
      <w:r>
        <w:rPr/>
        <w:t>⢫����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 ���������� </w:t>
      </w:r>
      <w:r>
        <w:rPr/>
        <w:t>(���� � ⥬, � ��</w:t>
      </w:r>
      <w:r>
        <w:rPr/>
        <w:t>㣨�</w:t>
      </w:r>
      <w:r>
        <w:rPr/>
        <w:t>).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ᮢ���� ����⨥ �� ����� ������ ��� ��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஡��</w:t>
      </w:r>
      <w:r>
        <w:rPr/>
        <w:t>, � �</w:t>
      </w:r>
      <w:r>
        <w:rPr/>
        <w:t xml:space="preserve">ࠢ�� </w:t>
      </w:r>
      <w:r>
        <w:rPr/>
        <w:t>- �� &lt;Esc&gt; ��� &lt;Enter&gt;.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�� ��� �� ⥪�⮢�� ।���஢���� 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 ������ - &lt;Enter&gt;, �</w:t>
      </w:r>
      <w:r>
        <w:rPr/>
        <w:t xml:space="preserve">ࠢ�� </w:t>
      </w:r>
      <w:r>
        <w:rPr/>
        <w:t>-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ࠡ��� � ���</w:t>
      </w:r>
      <w:r>
        <w:rPr/>
        <w:t>孥� ��� �</w:t>
      </w:r>
      <w:r>
        <w:rPr/>
        <w:t>࠭� ����� 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� ���</w:t>
      </w:r>
      <w:r>
        <w:rPr/>
        <w:t>᪠���</w:t>
      </w:r>
      <w:r>
        <w:rPr/>
        <w:t>. ��  ����</w:t>
      </w:r>
      <w:r>
        <w:rPr/>
        <w:t>室�����  �뢮�  �⮩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⪫����</w:t>
      </w:r>
      <w:r>
        <w:rPr/>
        <w:t>, � ��᫥ �����  �������.  �� 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蠬� </w:t>
      </w:r>
      <w:r>
        <w:rPr/>
        <w:t>&lt;Ctrl&gt;+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᪠ �</w:t>
      </w:r>
      <w:r>
        <w:rPr/>
        <w:t>㤮����� ����室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[��</w:t>
      </w:r>
      <w:r>
        <w:rPr/>
        <w:t>砫쭠�</w:t>
      </w:r>
      <w:r>
        <w:rPr/>
        <w:t>_���</w:t>
      </w:r>
      <w:r>
        <w:rPr/>
        <w:t xml:space="preserve">䨣���� </w:t>
      </w:r>
      <w:r>
        <w:rPr/>
        <w:t>[����</w:t>
      </w:r>
      <w:r>
        <w:rPr/>
        <w:t>筠�</w:t>
      </w:r>
      <w:r>
        <w:rPr/>
        <w:t>_���</w:t>
      </w:r>
      <w:r>
        <w:rPr/>
        <w:t>䨣����</w:t>
      </w:r>
      <w:r>
        <w:rPr/>
        <w:t>]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</w:t>
      </w:r>
      <w:r>
        <w:rPr/>
        <w:t>砫쭠�</w:t>
      </w:r>
      <w:r>
        <w:rPr/>
        <w:t>_���</w:t>
      </w:r>
      <w:r>
        <w:rPr/>
        <w:t>䨣����</w:t>
      </w:r>
      <w:r>
        <w:rPr/>
        <w:t>"  �  "����</w:t>
      </w:r>
      <w:r>
        <w:rPr/>
        <w:t>筠�</w:t>
      </w:r>
      <w:r>
        <w:rPr/>
        <w:t>_���</w:t>
      </w:r>
      <w:r>
        <w:rPr/>
        <w:t>䨣����</w:t>
      </w:r>
      <w:r>
        <w:rPr/>
        <w:t>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</w:t>
      </w:r>
      <w:r>
        <w:rPr/>
        <w:t xml:space="preserve">, </w:t>
      </w:r>
      <w:r>
        <w:rPr/>
        <w:t>ᮤ�ঠ�� ���ᠭ�� ���</w:t>
      </w:r>
      <w:r>
        <w:rPr/>
        <w:t>䨣��樨 �㤮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�� �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०�� ���⪮� ���᪠��� </w:t>
      </w:r>
      <w:r>
        <w:rPr/>
        <w:t>(����</w:t>
      </w:r>
      <w:r>
        <w:rPr/>
        <w:t>祭</w:t>
      </w:r>
      <w:r>
        <w:rPr/>
        <w:t>/�</w:t>
      </w:r>
      <w:r>
        <w:rPr/>
        <w:t>몫�祭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ᯨ᮪ ����</w:t>
      </w:r>
      <w:r>
        <w:rPr/>
        <w:t>饭��� �����㬥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०��� ��� ��� �����</w:t>
      </w:r>
      <w:r>
        <w:rPr/>
        <w:t>㬥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⥪�</w:t>
      </w:r>
      <w:r>
        <w:rPr/>
        <w:t>騥 ���孨� � ������ 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⥪�</w:t>
      </w:r>
      <w:r>
        <w:rPr/>
        <w:t>騩 蠡��� 梥⮢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࠭�� �����</w:t>
      </w:r>
      <w:r>
        <w:rPr/>
        <w:t>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ॡ</w:t>
      </w:r>
      <w:r>
        <w:rPr/>
        <w:t>㥬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ࠬ��� </w:t>
      </w:r>
      <w:r>
        <w:rPr/>
        <w:t>- ����</w:t>
      </w:r>
      <w:r>
        <w:rPr/>
        <w:t>易⥫��</w:t>
      </w:r>
      <w:r>
        <w:rPr/>
        <w:t>. � �� ������⢨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, �� </w:t>
      </w:r>
      <w:r>
        <w:rPr/>
        <w:t xml:space="preserve">䠩� � ���䨣��樥� ����� ��� </w:t>
      </w:r>
      <w:r>
        <w:rPr/>
        <w:t>pt.ini � ��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. �᫨ ����⪠ �⥭��  ���</w:t>
      </w:r>
      <w:r>
        <w:rPr/>
        <w:t>䨣��樨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ᯥ</w:t>
      </w:r>
      <w:r>
        <w:rPr/>
        <w:t>譮</w:t>
      </w:r>
      <w:r>
        <w:rPr/>
        <w:t>, ���⠭��� ���</w:t>
      </w:r>
      <w:r>
        <w:rPr/>
        <w:t>䨣���� �</w:t>
      </w:r>
      <w:r>
        <w:rPr/>
        <w:t>⠭������ ⥪�</w:t>
      </w:r>
      <w:r>
        <w:rPr/>
        <w:t>饩</w:t>
      </w:r>
      <w:r>
        <w:rPr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>砥 ��</w:t>
      </w:r>
      <w:r>
        <w:rPr/>
        <w:t>⠭���������� �⠭���⭠� ���</w:t>
      </w:r>
      <w:r>
        <w:rPr/>
        <w:t>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०�� ���⪮� ���᪠��� </w:t>
      </w:r>
      <w:r>
        <w:rPr/>
        <w:t>- ����</w:t>
      </w:r>
      <w:r>
        <w:rPr/>
        <w:t>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��� �����㬥�⮢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०��� �����</w:t>
      </w:r>
      <w:r>
        <w:rPr/>
        <w:t>㬥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孨� 梥� </w:t>
      </w:r>
      <w:r>
        <w:rPr/>
        <w:t>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 xml:space="preserve">梥�  </w:t>
      </w:r>
      <w:r>
        <w:rPr/>
        <w:t>-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蠡��� 梥⮢��� ���������� </w:t>
      </w:r>
      <w:r>
        <w:rPr/>
        <w:t xml:space="preserve">- </w:t>
      </w:r>
      <w:r>
        <w:rPr/>
        <w:t>ᯫ�</w:t>
      </w:r>
      <w:r>
        <w:rPr/>
        <w:t>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ࠡ�</w:t>
      </w:r>
      <w:r>
        <w:rPr/>
        <w:t xml:space="preserve">稩 �����㬥�� </w:t>
      </w:r>
      <w:r>
        <w:rPr/>
        <w:t>-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⨭�� </w:t>
      </w:r>
      <w:r>
        <w:rPr/>
        <w:t>- ��⮥ �</w:t>
      </w:r>
      <w:r>
        <w:rPr/>
        <w:t>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㪠��� 䠩� ��� ����筮�  ���䨣��樨</w:t>
      </w:r>
      <w:r>
        <w:rPr/>
        <w:t>,  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</w:t>
      </w:r>
      <w:r>
        <w:rPr/>
        <w:t>ࠡ��� �</w:t>
      </w:r>
      <w:r>
        <w:rPr/>
        <w:t>㤮���� ������ � 㪠����� 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०�� ���⪮� ���᪠��� </w:t>
      </w:r>
      <w:r>
        <w:rPr/>
        <w:t>(����</w:t>
      </w:r>
      <w:r>
        <w:rPr/>
        <w:t>祭</w:t>
      </w:r>
      <w:r>
        <w:rPr/>
        <w:t>/�</w:t>
      </w:r>
      <w:r>
        <w:rPr/>
        <w:t>몫�祭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ᯨ᮪ ����</w:t>
      </w:r>
      <w:r>
        <w:rPr/>
        <w:t>饭��� �����㬥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०��� ��� ��� �����</w:t>
      </w:r>
      <w:r>
        <w:rPr/>
        <w:t>㬥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⥪�</w:t>
      </w:r>
      <w:r>
        <w:rPr/>
        <w:t>騥 ���孨� � ������ 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⥪�</w:t>
      </w:r>
      <w:r>
        <w:rPr/>
        <w:t>騩 蠡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࠭�� �����</w:t>
      </w:r>
      <w:r>
        <w:rPr/>
        <w:t>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⥪��� ���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</w:t>
      </w:r>
      <w:r>
        <w:rPr/>
        <w:t>饬 ����� 䠩� ����� �</w:t>
      </w:r>
      <w:r>
        <w:rPr/>
        <w:t>ᯮ�</w:t>
      </w:r>
      <w:r>
        <w:rPr/>
        <w:t>짮���� 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⢥ ��</w:t>
      </w:r>
      <w:r>
        <w:rPr/>
        <w:t>砫쭮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</w:t>
      </w:r>
      <w:r>
        <w:rPr/>
        <w:t>㤮������ �</w:t>
      </w:r>
      <w:r>
        <w:rPr/>
        <w:t>࠭ ������� �� ᫥���</w:t>
      </w:r>
      <w:r>
        <w:rPr/>
        <w:t>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������ �����</w:t>
      </w:r>
      <w:r>
        <w:rPr/>
        <w:t>-���</w:t>
      </w:r>
      <w:r>
        <w:rPr/>
        <w:t>᪠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</w:t>
      </w:r>
      <w:r>
        <w:rPr/>
        <w:t>᭮���� 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</w:t>
      </w:r>
      <w:r>
        <w:rPr/>
        <w:t>-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਩   �              ࠡ��</w:t>
      </w:r>
      <w:r>
        <w:rPr/>
        <w:t>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���</w:t>
      </w:r>
      <w:r>
        <w:rPr/>
        <w:t>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Ŀ �����⥫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</w:t>
      </w:r>
      <w:r>
        <w:rPr/>
        <w:t>ÿ⥪���          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>
          <w:rtl w:val="true"/>
        </w:rPr>
        <w:t>ٳ</w:t>
      </w:r>
      <w:r>
        <w:rPr/>
        <w:t xml:space="preserve">                 �         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>
          <w:rtl w:val="true"/>
        </w:rPr>
        <w:t>ڴ</w:t>
      </w:r>
      <w:r>
        <w:rPr/>
        <w:t xml:space="preserve">    �</w:t>
      </w:r>
      <w:r>
        <w:rPr/>
        <w:t>梥⮢ �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                �         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� </w:t>
      </w:r>
      <w:r>
        <w:rPr/>
        <w:t>蠡����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</w:t>
      </w:r>
      <w:r>
        <w:rPr/>
        <w:t>⠭���⭠� ���</w:t>
      </w:r>
      <w:r>
        <w:rPr/>
        <w:t>ଠ</w:t>
      </w:r>
      <w:r>
        <w:rPr/>
        <w:t>樮���� ��</w:t>
      </w:r>
      <w:r>
        <w:rPr/>
        <w:t>ப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6.2.1. ������ �</w:t>
      </w:r>
      <w:r>
        <w:rPr/>
        <w:t>࠭� � 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</w:t>
      </w:r>
      <w:r>
        <w:rPr/>
        <w:t>-���</w:t>
      </w:r>
      <w:r>
        <w:rPr/>
        <w:t>᪠���  �।�����</w:t>
      </w:r>
      <w:r>
        <w:rPr/>
        <w:t>祭�  ��� 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⪨� �������� </w:t>
      </w:r>
      <w:r>
        <w:rPr/>
        <w:t>ᮮ�</w:t>
      </w:r>
      <w:r>
        <w:rPr/>
        <w:t>饭�� � ������������ �㤮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 � ���</w:t>
      </w:r>
      <w:r>
        <w:rPr/>
        <w:t>. � ������� ���� �</w:t>
      </w:r>
      <w:r>
        <w:rPr/>
        <w:t>ᯮ������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⢨�, �</w:t>
      </w:r>
      <w:r>
        <w:rPr/>
        <w:t xml:space="preserve">믮��塞��  �㤮������  ������ 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����</w:t>
      </w:r>
      <w:r>
        <w:rPr/>
        <w:t>. �����</w:t>
      </w:r>
      <w:r>
        <w:rPr/>
        <w:t>㬥��</w:t>
      </w:r>
      <w:r>
        <w:rPr/>
        <w:t>਩ ᮤ�ন� ���⮣ࠬ��  ���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�</w:t>
      </w:r>
      <w:r>
        <w:rPr/>
        <w:t>. ������� ������� �����</w:t>
      </w:r>
      <w:r>
        <w:rPr/>
        <w:t>뢠�� �� ����㯭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� </w:t>
      </w:r>
      <w:r>
        <w:rPr/>
        <w:t>梥�</w:t>
      </w:r>
      <w:r>
        <w:rPr/>
        <w:t xml:space="preserve">, � ������� </w:t>
      </w:r>
      <w:r>
        <w:rPr/>
        <w:t xml:space="preserve">蠡����� </w:t>
      </w:r>
      <w:r>
        <w:rPr/>
        <w:t>- ����</w:t>
      </w:r>
      <w:r>
        <w:rPr/>
        <w:t>㯭� 蠡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 ⥪��� </w:t>
      </w:r>
      <w:r>
        <w:rPr/>
        <w:t>梥⮢ � 蠡���� ������������ ��</w:t>
      </w:r>
      <w:r>
        <w:rPr/>
        <w:t>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</w:t>
      </w:r>
      <w:r>
        <w:rPr/>
        <w:t>梥� � 蠡���</w:t>
      </w:r>
      <w:r>
        <w:rPr/>
        <w:t>. �� �⮬ ����</w:t>
      </w:r>
      <w:r>
        <w:rPr/>
        <w:t>窠</w:t>
      </w:r>
      <w:r>
        <w:rPr/>
        <w:t>, ����</w:t>
      </w:r>
      <w:r>
        <w:rPr/>
        <w:t>祭���  �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砥� ⥪�騩 ���孨� 梥�</w:t>
      </w:r>
      <w:r>
        <w:rPr/>
        <w:t>, � - ⥪�</w:t>
      </w:r>
      <w:r>
        <w:rPr/>
        <w:t>騩 ������</w:t>
      </w:r>
      <w:r>
        <w:rPr/>
        <w:t>, �  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蠡���</w:t>
      </w:r>
      <w:r>
        <w:rPr/>
        <w:t xml:space="preserve">. �,  �������,  �  </w:t>
      </w:r>
      <w:r>
        <w:rPr/>
        <w:t>ࠡ�</w:t>
      </w:r>
      <w:r>
        <w:rPr/>
        <w:t>祬  ���� 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୮</w:t>
      </w:r>
      <w:r>
        <w:rPr/>
        <w:t xml:space="preserve">-���� </w:t>
      </w:r>
      <w:r>
        <w:rPr/>
        <w:t>蠡���� ��������� �������</w:t>
      </w:r>
      <w:r>
        <w:rPr/>
        <w:t xml:space="preserve">஢��� </w:t>
      </w:r>
      <w:r>
        <w:rPr/>
        <w:t>梥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 �</w:t>
      </w:r>
      <w:r>
        <w:rPr/>
        <w:t>窨 蠡���� �</w:t>
      </w:r>
      <w:r>
        <w:rPr/>
        <w:t>ᥣ�� ����������  �</w:t>
      </w:r>
      <w:r>
        <w:rPr/>
        <w:t>窠��  ���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, � ��� - �</w:t>
      </w:r>
      <w:r>
        <w:rPr/>
        <w:t>窠�� ����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ᮢ���� � �</w:t>
      </w:r>
      <w:r>
        <w:rPr/>
        <w:t>㤮����� �믮������ � �������  ��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: ��</w:t>
      </w:r>
      <w:r>
        <w:rPr/>
        <w:t>࠭���</w:t>
      </w:r>
      <w:r>
        <w:rPr/>
        <w:t>, ���⨪, ��</w:t>
      </w:r>
      <w:r>
        <w:rPr>
          <w:rtl w:val="true"/>
        </w:rPr>
        <w:t>אַ</w:t>
      </w:r>
      <w:r>
        <w:rPr/>
        <w:t>㣮�쭨�</w:t>
      </w:r>
      <w:r>
        <w:rPr/>
        <w:t>, ����, ��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 � ��⮪���. ��� �</w:t>
      </w:r>
      <w:r>
        <w:rPr/>
        <w:t>롮�  �����㬥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 ����� � ������ �� ���� ������  ��� 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஡��</w:t>
      </w:r>
      <w:r>
        <w:rPr/>
        <w:t>, &lt;Enter&gt; ��� &lt;Esc&gt;). �᫨  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, � �� �</w:t>
      </w:r>
      <w:r>
        <w:rPr/>
        <w:t>࠭ �</w:t>
      </w:r>
      <w:r>
        <w:rPr/>
        <w:t>㤥� �뢥���� ���</w:t>
      </w:r>
      <w:r>
        <w:rPr/>
        <w:t>᪠���</w:t>
      </w:r>
      <w:r>
        <w:rPr/>
        <w:t>, ����</w:t>
      </w:r>
      <w:r>
        <w:rPr/>
        <w:t>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 �����</w:t>
      </w:r>
      <w:r>
        <w:rPr/>
        <w:t xml:space="preserve">㬥�� ��� </w:t>
      </w:r>
      <w:r>
        <w:rPr/>
        <w:t>ࠡ���</w:t>
      </w:r>
      <w:r>
        <w:rPr/>
        <w:t>, ����</w:t>
      </w:r>
      <w:r>
        <w:rPr/>
        <w:t>室��� ��</w:t>
      </w:r>
      <w:r>
        <w:rPr/>
        <w:t>३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祥 ���� �  �믮�����  �㦭��  </w:t>
      </w:r>
      <w:r>
        <w:rPr/>
        <w:t>ࠡ���</w:t>
      </w:r>
      <w:r>
        <w:rPr/>
        <w:t>.  �</w:t>
      </w:r>
      <w:r>
        <w:rPr/>
        <w:t>ࠢ���  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⮬ ����� ������ � �</w:t>
      </w:r>
      <w:r>
        <w:rPr/>
        <w:t>ࠢ��</w:t>
      </w:r>
      <w:r>
        <w:rPr/>
        <w:t>, ��</w:t>
      </w:r>
      <w:r>
        <w:rPr/>
        <w:t xml:space="preserve">뢠���� � </w:t>
      </w:r>
      <w:r>
        <w:rPr/>
        <w:t>ࠡ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�� </w:t>
      </w:r>
      <w:r>
        <w:rPr/>
        <w:t>&lt;F1&gt;. ��᪮��� � �</w:t>
      </w:r>
      <w:r>
        <w:rPr/>
        <w:t>ࠢ��  ��  ���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 �</w:t>
      </w:r>
      <w:r>
        <w:rPr/>
        <w:t>ᯮ�</w:t>
      </w:r>
      <w:r>
        <w:rPr/>
        <w:t>짮����� ���</w:t>
      </w:r>
      <w:r>
        <w:rPr/>
        <w:t xml:space="preserve">, � </w:t>
      </w:r>
      <w:r>
        <w:rPr/>
        <w:t xml:space="preserve">ࠧ���� </w:t>
      </w:r>
      <w:r>
        <w:rPr/>
        <w:t>"�</w:t>
      </w:r>
      <w:r>
        <w:rPr/>
        <w:t>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㬥�</w:t>
      </w:r>
      <w:r>
        <w:rPr/>
        <w:t>⠬�" �</w:t>
      </w:r>
      <w:r>
        <w:rPr/>
        <w:t>ਢ����� �� ⥪��� ���᪠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 </w:t>
      </w:r>
      <w:r>
        <w:rPr/>
        <w:t>ࠡ��� ��� � �����</w:t>
      </w:r>
      <w:r>
        <w:rPr/>
        <w:t>, ⠪ � � 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 xml:space="preserve">㬥�� ����� ���� </w:t>
      </w:r>
      <w:r>
        <w:rPr/>
        <w:t>ࠧ�</w:t>
      </w:r>
      <w:r>
        <w:rPr/>
        <w:t>襭  ���  ����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. ������ ����</w:t>
      </w:r>
      <w:r>
        <w:rPr/>
        <w:t>饭��</w:t>
      </w:r>
      <w:r>
        <w:rPr/>
        <w:t>/</w:t>
      </w:r>
      <w:r>
        <w:rPr/>
        <w:t>ࠧ�</w:t>
      </w:r>
      <w:r>
        <w:rPr/>
        <w:t>襨� ���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⮬ ��砥</w:t>
      </w:r>
      <w:r>
        <w:rPr/>
        <w:t>, �᫨ ����� �����</w:t>
      </w:r>
      <w:r>
        <w:rPr/>
        <w:t>㬥�� �� 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稬</w:t>
      </w:r>
      <w:r>
        <w:rPr/>
        <w:t>. ��� ����</w:t>
      </w:r>
      <w:r>
        <w:rPr/>
        <w:t>饭�� �����㬥��  ����  ���</w:t>
      </w:r>
      <w:r>
        <w:rPr/>
        <w:t>⠢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������  </w:t>
      </w:r>
      <w:r>
        <w:rPr/>
        <w:t>&lt;Ctrl&gt;+&lt;Shift&gt;+&lt;Delete&gt;  (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 �����</w:t>
      </w:r>
      <w:r>
        <w:rPr/>
        <w:t>㬥��  ��⥭����</w:t>
      </w:r>
      <w:r>
        <w:rPr/>
        <w:t xml:space="preserve">).  ���  </w:t>
      </w:r>
      <w:r>
        <w:rPr/>
        <w:t>ࠧ�</w:t>
      </w:r>
      <w:r>
        <w:rPr/>
        <w:t>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���</w:t>
      </w:r>
      <w:r>
        <w:rPr/>
        <w:t>஬ �� �����</w:t>
      </w:r>
      <w:r>
        <w:rPr/>
        <w:t xml:space="preserve">㬥�� �  ������  </w:t>
      </w:r>
      <w:r>
        <w:rPr/>
        <w:t>&lt;Ctrl&gt; + &lt;Shift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㬥��� ��</w:t>
      </w:r>
      <w:r>
        <w:rPr>
          <w:rtl w:val="true"/>
        </w:rPr>
        <w:t>אַ</w:t>
      </w:r>
      <w:r>
        <w:rPr/>
        <w:t>㣮�쭨�</w:t>
      </w:r>
      <w:r>
        <w:rPr/>
        <w:t>, ����, �������, 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� ����� </w:t>
      </w:r>
      <w:r>
        <w:rPr/>
        <w:t>ࠡ���� � ࠧ����� ०����</w:t>
      </w:r>
      <w:r>
        <w:rPr/>
        <w:t>. ��� 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०���� ����</w:t>
      </w:r>
      <w:r>
        <w:rPr/>
        <w:t>室��� ������� 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᭮���� ���� � ������ �� ���� ������ ��� </w:t>
      </w:r>
      <w:r>
        <w:rPr/>
        <w:t>(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&lt;Enter&gt; ��� &lt;Esc&gt;). �� �⮬ ��  �</w:t>
      </w:r>
      <w:r>
        <w:rPr/>
        <w:t>࠭  �</w:t>
      </w:r>
      <w:r>
        <w:rPr/>
        <w:t>㤥�  �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०����</w:t>
      </w:r>
      <w:r>
        <w:rPr/>
        <w:t>, � ���</w:t>
      </w:r>
      <w:r>
        <w:rPr/>
        <w:t>஬ ��� ������� ࠧ�</w:t>
      </w:r>
      <w:r>
        <w:rPr/>
        <w:t>襭���� ����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⥪�</w:t>
      </w:r>
      <w:r>
        <w:rPr/>
        <w:t xml:space="preserve">騩 </w:t>
      </w:r>
      <w:r>
        <w:rPr/>
        <w:t>०��</w:t>
      </w:r>
      <w:r>
        <w:rPr/>
        <w:t>. �᫨ ����</w:t>
      </w:r>
      <w:r>
        <w:rPr/>
        <w:t xml:space="preserve">室��� </w:t>
      </w:r>
      <w:r>
        <w:rPr/>
        <w:t>०�� ��������</w:t>
      </w:r>
      <w:r>
        <w:rPr/>
        <w:t>, 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� </w:t>
      </w:r>
      <w:r>
        <w:rPr/>
        <w:t>ᮮ</w:t>
      </w:r>
      <w:r>
        <w:rPr/>
        <w:t>⢥�����</w:t>
      </w:r>
      <w:r>
        <w:rPr/>
        <w:t>饩 ������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 </w:t>
      </w:r>
      <w:r>
        <w:rPr/>
        <w:t>(���� �� �</w:t>
      </w:r>
      <w:r>
        <w:rPr/>
        <w:t>஡��</w:t>
      </w:r>
      <w:r>
        <w:rPr/>
        <w:t>, &lt;Enter&gt; ���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㪠���� </w:t>
      </w:r>
      <w:r>
        <w:rPr/>
        <w:t>ᮮ</w:t>
      </w:r>
      <w:r>
        <w:rPr/>
        <w:t xml:space="preserve">⢥��⢨� </w:t>
      </w:r>
      <w:r>
        <w:rPr/>
        <w:t>०���� � ���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⮩</w:t>
      </w:r>
      <w:r>
        <w:rPr/>
        <w:t>/����� � �</w:t>
      </w:r>
      <w:r>
        <w:rPr/>
        <w:t>ࠢ����</w:t>
      </w:r>
      <w:r>
        <w:rPr/>
        <w:t>/���</w:t>
      </w:r>
      <w:r>
        <w:rPr/>
        <w:t>ࠢ����  �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</w:t>
      </w:r>
      <w:r>
        <w:rPr/>
        <w:t>⠬ ��</w:t>
      </w:r>
      <w:r>
        <w:rPr>
          <w:rtl w:val="true"/>
        </w:rPr>
        <w:t>אַ</w:t>
      </w:r>
      <w:r>
        <w:rPr/>
        <w:t>㣮�쭨� � ����</w:t>
      </w:r>
      <w:r>
        <w:rPr/>
        <w:t>. ���⮬� �� ��⠭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� ���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(��� �</w:t>
      </w:r>
      <w:r>
        <w:rPr/>
        <w:t>ᮢ���� �����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�</w:t>
      </w:r>
      <w:r>
        <w:rPr/>
        <w:t xml:space="preserve">⠭���������� ��� �� </w:t>
      </w:r>
      <w:r>
        <w:rPr/>
        <w:t>०�� ��� �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� ��</w:t>
      </w:r>
      <w:r>
        <w:rPr/>
        <w:t xml:space="preserve">⠭���� </w:t>
      </w:r>
      <w:r>
        <w:rPr/>
        <w:t>०��� ����� �ᮢ����  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 �</w:t>
      </w:r>
      <w:r>
        <w:rPr/>
        <w:t>ਢ���� �  ����஥���  ����</w:t>
      </w:r>
      <w:r>
        <w:rPr/>
        <w:t>襭���  ��</w:t>
      </w:r>
      <w:r>
        <w:rPr>
          <w:rtl w:val="true"/>
        </w:rPr>
        <w:t>אַ</w:t>
      </w:r>
      <w:r>
        <w:rPr/>
        <w:t>㣮�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.  ������  ����</w:t>
      </w:r>
      <w:r>
        <w:rPr/>
        <w:t>஢����</w:t>
      </w:r>
      <w:r>
        <w:rPr/>
        <w:t>/��</w:t>
      </w:r>
      <w:r>
        <w:rPr/>
        <w:t>६�</w:t>
      </w:r>
      <w:r>
        <w:rPr/>
        <w:t>饭��  �⭮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</w:t>
      </w:r>
      <w:r>
        <w:rPr/>
        <w:t>⠬ ���� � ��⮪���. �� ����</w:t>
      </w:r>
      <w:r>
        <w:rPr/>
        <w:t>஢���� �ந�</w:t>
      </w:r>
      <w:r>
        <w:rPr/>
        <w:t>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 ��࠭��� ��� ���⨭�� �� ����� ����</w:t>
      </w:r>
      <w:r>
        <w:rPr/>
        <w:t>, � 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᫥ ��</w:t>
      </w:r>
      <w:r>
        <w:rPr/>
        <w:t>७�� �ਣ���� ����</w:t>
      </w:r>
      <w:r>
        <w:rPr/>
        <w:t>訢�����  ������ 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१��</w:t>
      </w:r>
      <w:r>
        <w:rPr/>
        <w:t>/������� �⭮����� � �����</w:t>
      </w:r>
      <w:r>
        <w:rPr/>
        <w:t>㬥��� 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 ��१��</w:t>
      </w:r>
      <w:r>
        <w:rPr/>
        <w:t>, � ��᫥ ��� ����</w:t>
      </w:r>
      <w:r>
        <w:rPr/>
        <w:t>஥��� ����� �������� 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��</w:t>
      </w:r>
      <w:r>
        <w:rPr/>
        <w:t>࠭� �������</w:t>
      </w:r>
      <w:r>
        <w:rPr/>
        <w:t>, ����� ������  ��</w:t>
      </w:r>
      <w:r>
        <w:rPr/>
        <w:t>१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 ᫥���饣�</w:t>
      </w:r>
      <w:r>
        <w:rPr/>
        <w:t>.  ������  �������/����</w:t>
      </w:r>
      <w:r>
        <w:rPr/>
        <w:t>᪠  �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� �����</w:t>
      </w:r>
      <w:r>
        <w:rPr/>
        <w:t>. ����� �������  -  ��  ���</w:t>
      </w:r>
      <w:r>
        <w:rPr/>
        <w:t>訢����  �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</w:t>
      </w:r>
      <w:r>
        <w:rPr/>
        <w:t>梥� ������� 蠡�����</w:t>
      </w:r>
      <w:r>
        <w:rPr/>
        <w:t xml:space="preserve">. ��������� </w:t>
      </w:r>
      <w:r>
        <w:rPr/>
        <w:t>梥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梥⮬ �窨</w:t>
      </w:r>
      <w:r>
        <w:rPr/>
        <w:t>, �� ������ �����</w:t>
      </w:r>
      <w:r>
        <w:rPr/>
        <w:t>뢠�� �����</w:t>
      </w:r>
      <w:r>
        <w:rPr/>
        <w:t>. 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���訢���� ������</w:t>
      </w:r>
      <w:r>
        <w:rPr/>
        <w:t>, ��</w:t>
      </w:r>
      <w:r>
        <w:rPr/>
        <w:t>࠭�</w:t>
      </w:r>
      <w:r>
        <w:rPr/>
        <w:t>祭��� �窠�� ���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, ��</w:t>
      </w:r>
      <w:r>
        <w:rPr/>
        <w:t xml:space="preserve">࠭�� 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ᮢ���� ����</w:t>
      </w:r>
      <w:r>
        <w:rPr/>
        <w:t>室��� 㬥�� ����� ⥪�騥 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</w:t>
      </w:r>
      <w:r>
        <w:rPr/>
        <w:t xml:space="preserve">. ��� ��⠭���� </w:t>
      </w:r>
      <w:r>
        <w:rPr/>
        <w:t>梥⮢ ����室���  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� �㦭��� 梥� � ������ 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 �</w:t>
      </w:r>
      <w:r>
        <w:rPr/>
        <w:t>஡��</w:t>
      </w:r>
      <w:r>
        <w:rPr/>
        <w:t xml:space="preserve">) ��� </w:t>
      </w:r>
      <w:r>
        <w:rPr/>
        <w:t>䨪�</w:t>
      </w:r>
      <w:r>
        <w:rPr/>
        <w:t>஢���� ���</w:t>
      </w:r>
      <w:r>
        <w:rPr/>
        <w:t>孥�� 梥�</w:t>
      </w:r>
      <w:r>
        <w:rPr/>
        <w:t>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 </w:t>
      </w:r>
      <w:r>
        <w:rPr/>
        <w:t xml:space="preserve">(��� &lt;Enter&gt;) ��� </w:t>
      </w:r>
      <w:r>
        <w:rPr/>
        <w:t>䨪�</w:t>
      </w:r>
      <w:r>
        <w:rPr/>
        <w:t xml:space="preserve">஢���� ������� 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</w:t>
      </w:r>
      <w:r>
        <w:rPr/>
        <w:t>筮 ��</w:t>
      </w:r>
      <w:r>
        <w:rPr/>
        <w:t xml:space="preserve">⠭���������� </w:t>
      </w:r>
      <w:r>
        <w:rPr/>
        <w:t>蠡���</w:t>
      </w:r>
      <w:r>
        <w:rPr/>
        <w:t>. �� �⮬  ���</w:t>
      </w:r>
      <w:r>
        <w:rPr/>
        <w:t>ࠧ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 ��� </w:t>
      </w:r>
      <w:r>
        <w:rPr/>
        <w:t>(��� �������) ��������. ����</w:t>
      </w:r>
      <w:r>
        <w:rPr/>
        <w:t>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 xml:space="preserve">� </w:t>
      </w:r>
      <w:r>
        <w:rPr/>
        <w:t>䨪������ � ������ 㪠��⥫�� 梥⮢ � 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㤮���� � ���������� � ������</w:t>
      </w:r>
      <w:r>
        <w:rPr/>
        <w:t>, �</w:t>
      </w:r>
      <w:r>
        <w:rPr/>
        <w:t>믮��塞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, ����� �����⢫��� ᫥���</w:t>
      </w:r>
      <w:r>
        <w:rPr/>
        <w:t>騥 ����</w:t>
      </w:r>
      <w:r>
        <w:rPr/>
        <w:t>⢨�: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⠪�� �⥭�� ���� ������ ���⨭�� ��� �⤥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⪠⪠ </w:t>
      </w:r>
      <w:r>
        <w:rPr/>
        <w:t>- �� �⬥�� ��᫥���� ���������,  ���</w:t>
      </w:r>
      <w:r>
        <w:rPr/>
        <w:t>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㭮� ��᫥���� </w:t>
      </w:r>
      <w:r>
        <w:rPr/>
        <w:t>ࠡ�</w:t>
      </w:r>
      <w:r>
        <w:rPr/>
        <w:t>⠢</w:t>
      </w:r>
      <w:r>
        <w:rPr/>
        <w:t>訬 �����㬥�⮬</w:t>
      </w:r>
      <w:r>
        <w:rPr/>
        <w:t>. ���</w:t>
      </w:r>
      <w:r>
        <w:rPr/>
        <w:t>ਬ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��� ��࠭��</w:t>
      </w:r>
      <w:r>
        <w:rPr/>
        <w:t>讬 � �</w:t>
      </w:r>
      <w:r>
        <w:rPr/>
        <w:t>ந����� �⪠��</w:t>
      </w:r>
      <w:r>
        <w:rPr/>
        <w:t>, � �</w:t>
      </w:r>
      <w:r>
        <w:rPr/>
        <w:t>㤥� ��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>
          <w:rtl w:val="true"/>
        </w:rPr>
        <w:t>ﭨ</w:t>
      </w:r>
      <w:r>
        <w:rPr/>
        <w:t>� ���⨭��</w:t>
      </w:r>
      <w:r>
        <w:rPr/>
        <w:t>, ���</w:t>
      </w:r>
      <w:r>
        <w:rPr/>
        <w:t>஥ �</w:t>
      </w:r>
      <w:r>
        <w:rPr/>
        <w:t>뫮  ��  ��砫�  �</w:t>
      </w:r>
      <w:r>
        <w:rPr/>
        <w:t>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讬</w:t>
      </w:r>
      <w:r>
        <w:rPr/>
        <w:t>. �᫨ �� ��᫥ ��</w:t>
      </w:r>
      <w:r>
        <w:rPr/>
        <w:t>࠭��� �� ��</w:t>
      </w:r>
      <w:r>
        <w:rPr/>
        <w:t>﫨 ��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 ���</w:t>
      </w:r>
      <w:r>
        <w:rPr/>
        <w:t>ᮢ��� � �� ������� � ᤥ����  �⪠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</w:t>
      </w:r>
      <w:r>
        <w:rPr/>
        <w:t>㤥� ����</w:t>
      </w:r>
      <w:r>
        <w:rPr/>
        <w:t>⠭������ ���</w:t>
      </w:r>
      <w:r>
        <w:rPr>
          <w:rtl w:val="true"/>
        </w:rPr>
        <w:t>ﭨ</w:t>
      </w:r>
      <w:r>
        <w:rPr/>
        <w:t>� ���⨭��</w:t>
      </w:r>
      <w:r>
        <w:rPr/>
        <w:t>,  ���</w:t>
      </w:r>
      <w:r>
        <w:rPr/>
        <w:t>஥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</w:t>
      </w:r>
      <w:r>
        <w:rPr/>
        <w:t>ᮢ���� ��࠭��</w:t>
      </w:r>
      <w:r>
        <w:rPr/>
        <w:t>讬</w:t>
      </w:r>
      <w:r>
        <w:rPr/>
        <w:t>. �⪠⪠ �</w:t>
      </w:r>
      <w:r>
        <w:rPr/>
        <w:t>믮�������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</w:t>
      </w:r>
      <w:r>
        <w:rPr/>
        <w:t>࠭ �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, �.�. �������  �⪠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� � ��</w:t>
      </w:r>
      <w:r>
        <w:rPr/>
        <w:t>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⪠ ����</w:t>
      </w:r>
      <w:r>
        <w:rPr/>
        <w:t>訢���  ����  �</w:t>
      </w:r>
      <w:r>
        <w:rPr/>
        <w:t xml:space="preserve">࠭  ������  </w:t>
      </w:r>
      <w:r>
        <w:rPr/>
        <w:t>梥⮬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⪠ �</w:t>
      </w:r>
      <w:r>
        <w:rPr/>
        <w:t>ந������� �� �</w:t>
      </w:r>
      <w:r>
        <w:rPr/>
        <w:t>訡��</w:t>
      </w:r>
      <w:r>
        <w:rPr/>
        <w:t>, ���⨭�� ����� ����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⪠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ᮢ���� ����� ���������� �������  ᤥ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⨭��</w:t>
      </w:r>
      <w:r>
        <w:rPr/>
        <w:t>. ��� �⮣� ����</w:t>
      </w:r>
      <w:r>
        <w:rPr/>
        <w:t xml:space="preserve">室��� </w:t>
      </w:r>
      <w:r>
        <w:rPr/>
        <w:t>"�</w:t>
      </w:r>
      <w:r>
        <w:rPr/>
        <w:t>ᯠ����</w:t>
      </w:r>
      <w:r>
        <w:rPr/>
        <w:t xml:space="preserve">"  </w:t>
      </w:r>
      <w:r>
        <w:rPr/>
        <w:t>ࠡ�</w:t>
      </w:r>
      <w:r>
        <w:rPr/>
        <w:t>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"��</w:t>
      </w:r>
      <w:r>
        <w:rPr/>
        <w:t>ᯠ</w:t>
      </w:r>
      <w:r>
        <w:rPr/>
        <w:t>娢����</w:t>
      </w:r>
      <w:r>
        <w:rPr/>
        <w:t>" �</w:t>
      </w:r>
      <w:r>
        <w:rPr/>
        <w:t xml:space="preserve">믮������ �����襩 </w:t>
      </w:r>
      <w:r>
        <w:rPr/>
        <w:t>&lt;Tab&gt;. � �</w:t>
      </w:r>
      <w:r>
        <w:rPr/>
        <w:t>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�� ����� ⮫</w:t>
      </w:r>
      <w:r>
        <w:rPr/>
        <w:t>쪮 �</w:t>
      </w:r>
      <w:r>
        <w:rPr/>
        <w:t>ᮢ���</w:t>
      </w:r>
      <w:r>
        <w:rPr/>
        <w:t xml:space="preserve">. ��� </w:t>
      </w:r>
      <w:r>
        <w:rPr/>
        <w:t xml:space="preserve">ᬥ�� </w:t>
      </w:r>
      <w:r>
        <w:rPr/>
        <w:t>梥�</w:t>
      </w:r>
      <w:r>
        <w:rPr/>
        <w:t>,  �����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</w:t>
      </w:r>
      <w:r>
        <w:rPr/>
        <w:t>०���</w:t>
      </w:r>
      <w:r>
        <w:rPr/>
        <w:t>, ���� �</w:t>
      </w:r>
      <w:r>
        <w:rPr/>
        <w:t>ᯮ�</w:t>
      </w:r>
      <w:r>
        <w:rPr/>
        <w:t>짮�����  �������⥫���  ����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�</w:t>
      </w:r>
      <w:r>
        <w:rPr/>
        <w:t>, ���� ���� "�������". "����</w:t>
      </w:r>
      <w:r>
        <w:rPr/>
        <w:t>뢠���</w:t>
      </w:r>
      <w:r>
        <w:rPr/>
        <w:t>" ����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⮩ �� �����</w:t>
      </w:r>
      <w:r>
        <w:rPr/>
        <w:t xml:space="preserve">襩 </w:t>
      </w:r>
      <w:r>
        <w:rPr/>
        <w:t>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࠭���� ���⨭�� ��� �� ��⥩  �</w:t>
      </w:r>
      <w:r>
        <w:rPr/>
        <w:t>㤮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ࠡ��� � ��᪮�</w:t>
      </w:r>
      <w:r>
        <w:rPr/>
        <w:t>. �� �⮬ �������� �</w:t>
      </w:r>
      <w:r>
        <w:rPr/>
        <w:t>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 � ��� �����</w:t>
      </w:r>
      <w:r>
        <w:rPr/>
        <w:t>: ���⨭��, �</w:t>
      </w:r>
      <w:r>
        <w:rPr/>
        <w:t>ࠣ���� 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� </w:t>
      </w:r>
      <w:r>
        <w:rPr/>
        <w:t>- �� ������</w:t>
      </w:r>
      <w:r>
        <w:rPr/>
        <w:t>࠭��� ����ࠦ����</w:t>
      </w:r>
      <w:r>
        <w:rPr/>
        <w:t>, ����</w:t>
      </w:r>
      <w:r>
        <w:rPr/>
        <w:t>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ᮢ���⨬�� � �ଠ⮬  </w:t>
      </w:r>
      <w:r>
        <w:rPr/>
        <w:t xml:space="preserve">pic  ����᪮�� 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Halo (Dr.Genius) ��� </w:t>
      </w:r>
      <w:r>
        <w:rPr/>
        <w:t xml:space="preserve">०��� </w:t>
      </w:r>
      <w:r>
        <w:rPr/>
        <w:t>EGA. �</w:t>
      </w:r>
      <w:r>
        <w:rPr/>
        <w:t xml:space="preserve">ࠣ����  </w:t>
      </w:r>
      <w:r>
        <w:rPr/>
        <w:t>-  �� 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쭠� ������� �</w:t>
      </w:r>
      <w:r>
        <w:rPr/>
        <w:t>࠭�</w:t>
      </w:r>
      <w:r>
        <w:rPr/>
        <w:t>, ����</w:t>
      </w:r>
      <w:r>
        <w:rPr/>
        <w:t>ᠭ��� � �ଠ� ᮢ���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⮬ </w:t>
      </w:r>
      <w:r>
        <w:rPr/>
        <w:t xml:space="preserve">cut  ����᪮��  </w:t>
      </w:r>
      <w:r>
        <w:rPr/>
        <w:t xml:space="preserve">।����  </w:t>
      </w:r>
      <w:r>
        <w:rPr/>
        <w:t>Dr.Halo  (Dr.Geni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</w:t>
      </w:r>
      <w:r>
        <w:rPr/>
        <w:t>- ��  ��</w:t>
      </w:r>
      <w:r>
        <w:rPr>
          <w:rtl w:val="true"/>
        </w:rPr>
        <w:t>אַ</w:t>
      </w:r>
      <w:r>
        <w:rPr/>
        <w:t>㣮�쭠�  �������  �</w:t>
      </w:r>
      <w:r>
        <w:rPr/>
        <w:t>࠭�</w:t>
      </w:r>
      <w:r>
        <w:rPr/>
        <w:t>,  ����</w:t>
      </w:r>
      <w:r>
        <w:rPr/>
        <w:t>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</w:t>
      </w:r>
      <w:r>
        <w:rPr/>
        <w:t>ଠ� 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᪮� �</w:t>
      </w:r>
      <w:r>
        <w:rPr/>
        <w:t>ந�������� � ᫥���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 ���������� � ��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᫥ ������ ��  ����  ������  ���  (����  ��  �</w:t>
      </w:r>
      <w:r>
        <w:rPr/>
        <w:t>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Enter&gt; ��� &lt;Esc&gt;) </w:t>
      </w:r>
      <w:r>
        <w:rPr/>
        <w:t>ࠧ���</w:t>
      </w:r>
      <w:r>
        <w:rPr/>
        <w:t>稢����� ���� ��� �롮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ଠ</w:t>
      </w:r>
      <w:r>
        <w:rPr/>
        <w:t>樨</w:t>
      </w:r>
      <w:r>
        <w:rPr/>
        <w:t>: ���⨭��, �</w:t>
      </w:r>
      <w:r>
        <w:rPr/>
        <w:t>ࠣ���� 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�᫥ </w:t>
      </w:r>
      <w:r>
        <w:rPr/>
        <w:t>ᤥ������� �</w:t>
      </w:r>
      <w:r>
        <w:rPr/>
        <w:t xml:space="preserve">롮�  </w:t>
      </w:r>
      <w:r>
        <w:rPr/>
        <w:t>ࠧ���</w:t>
      </w:r>
      <w:r>
        <w:rPr/>
        <w:t>稢�����  ����  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롮� ����樨  ����  ���</w:t>
      </w:r>
      <w:r>
        <w:rPr/>
        <w:t xml:space="preserve">⠢���  �� 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��� ���� ����� � ������ ����� ������ </w:t>
      </w:r>
      <w:r>
        <w:rPr/>
        <w:t>(���� 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⨥ �</w:t>
      </w:r>
      <w:r>
        <w:rPr/>
        <w:t xml:space="preserve">ࠢ�� ������ </w:t>
      </w:r>
      <w:r>
        <w:rPr/>
        <w:t>(��� &lt;Esc&gt;) �</w:t>
      </w:r>
      <w:r>
        <w:rPr/>
        <w:t>ਢ����  �  �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த������� ࠡ��� � ������� � ���� �ଠ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᫥ �</w:t>
      </w:r>
      <w:r>
        <w:rPr/>
        <w:t>롮� ����樨 �㤮���� �</w:t>
      </w:r>
      <w:r>
        <w:rPr/>
        <w:t xml:space="preserve">।����� ����� ��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. ��� </w:t>
      </w:r>
      <w:r>
        <w:rPr/>
        <w:t>䠩�� �</w:t>
      </w:r>
      <w:r>
        <w:rPr/>
        <w:t>ନ����� �� ����� �ࠢ����</w:t>
      </w:r>
      <w:r>
        <w:rPr/>
        <w:t>,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७�� ���� </w:t>
      </w:r>
      <w:r>
        <w:rPr/>
        <w:t>䨪�</w:t>
      </w:r>
      <w:r>
        <w:rPr/>
        <w:t>஢���</w:t>
      </w:r>
      <w:r>
        <w:rPr/>
        <w:t>: ��� ���⨭�� - pic, ���  �</w:t>
      </w:r>
      <w:r>
        <w:rPr/>
        <w:t>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⮢ </w:t>
      </w:r>
      <w:r>
        <w:rPr/>
        <w:t>- cut � ��� ��</w:t>
      </w:r>
      <w:r>
        <w:rPr/>
        <w:t xml:space="preserve">ꥪ⮢ </w:t>
      </w:r>
      <w:r>
        <w:rPr/>
        <w:t xml:space="preserve">- spr.  ����⪠  </w:t>
      </w:r>
      <w:r>
        <w:rPr/>
        <w:t>㪠���� 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७�� �ਢ���� � �</w:t>
      </w:r>
      <w:r>
        <w:rPr/>
        <w:t xml:space="preserve">뤠�  ���������᪮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訡�� � �⪠�� �� �믮������ ����樨</w:t>
      </w:r>
      <w:r>
        <w:rPr/>
        <w:t>.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�� ������ </w:t>
      </w:r>
      <w:r>
        <w:rPr/>
        <w:t xml:space="preserve">ᮤ�ঠ�� ᨬ����� </w:t>
      </w:r>
      <w:r>
        <w:rPr/>
        <w:t>*  �?.  �᫨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�� �⥭�� ���������� </w:t>
      </w:r>
      <w:r>
        <w:rPr/>
        <w:t xml:space="preserve">ᨬ���� </w:t>
      </w:r>
      <w:r>
        <w:rPr/>
        <w:t>* �?, �</w:t>
      </w:r>
      <w:r>
        <w:rPr/>
        <w:t>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뢠�� ��</w:t>
      </w:r>
      <w:r>
        <w:rPr/>
        <w:t xml:space="preserve">⠫�� </w:t>
      </w:r>
      <w:r>
        <w:rPr/>
        <w:t>ᮮ</w:t>
      </w:r>
      <w:r>
        <w:rPr/>
        <w:t xml:space="preserve">⢥������� </w:t>
      </w:r>
      <w:r>
        <w:rPr/>
        <w:t>䠩��� �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䠩� ��� �⥭�� ��</w:t>
      </w:r>
      <w:r>
        <w:rPr>
          <w:rtl w:val="true"/>
        </w:rPr>
        <w:t>אַ</w:t>
      </w:r>
      <w:r>
        <w:rPr/>
        <w:t xml:space="preserve"> �� ��</w:t>
      </w:r>
      <w:r>
        <w:rPr/>
        <w:t>⠫���. �������</w:t>
      </w:r>
      <w:r>
        <w:rPr/>
        <w:t>筮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室�� </w:t>
      </w:r>
      <w:r>
        <w:rPr/>
        <w:t>ࠡ�� � ०��� ��</w:t>
      </w:r>
      <w:r>
        <w:rPr/>
        <w:t xml:space="preserve">⠫��. ��᫥ </w:t>
      </w:r>
      <w:r>
        <w:rPr/>
        <w:t>䨪�樨 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㤮���� �믮���� �</w:t>
      </w:r>
      <w:r>
        <w:rPr/>
        <w:t>ॡ</w:t>
      </w:r>
      <w:r>
        <w:rPr/>
        <w:t>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 ���</w:t>
      </w:r>
      <w:r>
        <w:rPr/>
        <w:t>室� � ��</w:t>
      </w:r>
      <w:r>
        <w:rPr/>
        <w:t>⠫�� �� �</w:t>
      </w:r>
      <w:r>
        <w:rPr/>
        <w:t xml:space="preserve">࠭� ����� </w:t>
      </w:r>
      <w:r>
        <w:rPr/>
        <w:t>㢨��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 �� �</w:t>
      </w:r>
      <w:r>
        <w:rPr/>
        <w:t>१�� � ࠬ��</w:t>
      </w:r>
      <w:r>
        <w:rPr/>
        <w:t>, ��</w:t>
      </w:r>
      <w:r>
        <w:rPr/>
        <w:t>뫪� �� ⥪�騩 ��</w:t>
      </w:r>
      <w:r>
        <w:rPr/>
        <w:t>⠫��  (.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</w:t>
      </w:r>
      <w:r>
        <w:rPr/>
        <w:t xml:space="preserve">த�⥫�᪨� </w:t>
      </w:r>
      <w:r>
        <w:rPr/>
        <w:t>(..\), ����� ���  �����⠫����  (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 xml:space="preserve">訬� �㪢��� � �����稢����� ������ </w:t>
      </w:r>
      <w:r>
        <w:rPr/>
        <w:t>\)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� </w:t>
      </w:r>
      <w:r>
        <w:rPr/>
        <w:t>(�</w:t>
      </w:r>
      <w:r>
        <w:rPr/>
        <w:t>뢮����� ���묨 �㪢���</w:t>
      </w:r>
      <w:r>
        <w:rPr/>
        <w:t>). ��</w:t>
      </w:r>
      <w:r>
        <w:rPr/>
        <w:t>室���  � 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६���� ����� �� ������ </w:t>
      </w:r>
      <w:r>
        <w:rPr/>
        <w:t>䠩���  �  ��</w:t>
      </w:r>
      <w:r>
        <w:rPr/>
        <w:t>⠫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 ��� ���</w:t>
      </w:r>
      <w:r>
        <w:rPr/>
        <w:t>. �᫨ ����� ��</w:t>
      </w:r>
      <w:r>
        <w:rPr/>
        <w:t>室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 ����� </w:t>
      </w:r>
      <w:r>
        <w:rPr/>
        <w:t>䠩��</w:t>
      </w:r>
      <w:r>
        <w:rPr/>
        <w:t>, � ��  ����⨨  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 &lt;Enter&gt;), ��� �</w:t>
      </w:r>
      <w:r>
        <w:rPr/>
        <w:t>㤥�  ��䨪�</w:t>
      </w:r>
      <w:r>
        <w:rPr/>
        <w:t>஢���  ���  �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樨</w:t>
      </w:r>
      <w:r>
        <w:rPr/>
        <w:t>. �᫨ ������ ����� ������, ��</w:t>
      </w:r>
      <w:r>
        <w:rPr/>
        <w:t>室�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⠫���, �</w:t>
      </w:r>
      <w:r>
        <w:rPr/>
        <w:t>㤮���� ��</w:t>
      </w:r>
      <w:r>
        <w:rPr/>
        <w:t xml:space="preserve">३��� � </w:t>
      </w:r>
      <w:r>
        <w:rPr/>
        <w:t>㪠����� ��</w:t>
      </w:r>
      <w:r>
        <w:rPr/>
        <w:t>⠫�� �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� � ���</w:t>
      </w:r>
      <w:r>
        <w:rPr/>
        <w:t>. ����⨥ �</w:t>
      </w:r>
      <w:r>
        <w:rPr/>
        <w:t xml:space="preserve">ࠢ�� ������ </w:t>
      </w:r>
      <w:r>
        <w:rPr/>
        <w:t>(��� &lt;Esc&gt;) 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믮������ ����樨 � �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믮������ ����樨 �⥭��</w:t>
      </w:r>
      <w:r>
        <w:rPr/>
        <w:t>/����� �</w:t>
      </w:r>
      <w:r>
        <w:rPr/>
        <w:t>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 �� ᫥���</w:t>
      </w:r>
      <w:r>
        <w:rPr/>
        <w:t xml:space="preserve">饩 ����樨 </w:t>
      </w:r>
      <w:r>
        <w:rPr/>
        <w:t>ᠬ 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ࠡ���</w:t>
      </w:r>
      <w:r>
        <w:rPr/>
        <w:t xml:space="preserve">. �� �� </w:t>
      </w:r>
      <w:r>
        <w:rPr/>
        <w:t>ᠬ�� �ந�</w:t>
      </w:r>
      <w:r>
        <w:rPr/>
        <w:t xml:space="preserve">室�� �� </w:t>
      </w:r>
      <w:r>
        <w:rPr/>
        <w:t>ࠡ��  �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��� � �</w:t>
      </w:r>
      <w:r>
        <w:rPr/>
        <w:t>ࠣ���</w:t>
      </w:r>
      <w:r>
        <w:rPr/>
        <w:t>⠬� � ��</w:t>
      </w:r>
      <w:r>
        <w:rPr/>
        <w:t>ꥪ</w:t>
      </w:r>
      <w:r>
        <w:rPr/>
        <w:t>⠬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ᮡ������</w:t>
      </w:r>
      <w:r>
        <w:rPr/>
        <w:t>. �� ����</w:t>
      </w:r>
      <w:r>
        <w:rPr/>
        <w:t>室����� ������� �</w:t>
      </w:r>
      <w:r>
        <w:rPr/>
        <w:t>ࠣ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㦭� �� ��砫� ����樨 �����  �����㬥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</w:t>
      </w:r>
      <w:r>
        <w:rPr/>
        <w:t>, ����� �</w:t>
      </w:r>
      <w:r>
        <w:rPr/>
        <w:t>㦭�� ������� �</w:t>
      </w:r>
      <w:r>
        <w:rPr/>
        <w:t xml:space="preserve">࠭� �  </w:t>
      </w:r>
      <w:r>
        <w:rPr/>
        <w:t>"�����"  �� 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ࠡ��� � �⨬� �����</w:t>
      </w:r>
      <w:r>
        <w:rPr/>
        <w:t>㬥�</w:t>
      </w:r>
      <w:r>
        <w:rPr/>
        <w:t xml:space="preserve">⠬�), ��᫥ </w:t>
      </w:r>
      <w:r>
        <w:rPr/>
        <w:t>祣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</w:t>
      </w:r>
      <w:r>
        <w:rPr/>
        <w:t>.  ��  �����  ��</w:t>
      </w:r>
      <w:r>
        <w:rPr/>
        <w:t>ꥪ�  �</w:t>
      </w:r>
      <w:r>
        <w:rPr/>
        <w:t>஬�  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</w:t>
      </w:r>
      <w:r>
        <w:rPr/>
        <w:t>㤥� ����</w:t>
      </w:r>
      <w:r>
        <w:rPr/>
        <w:t>ᠭ ⥪�</w:t>
      </w:r>
      <w:r>
        <w:rPr/>
        <w:t>騩 ������ 梥�</w:t>
      </w:r>
      <w:r>
        <w:rPr/>
        <w:t>. ��᫥ 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 ��� ��</w:t>
      </w:r>
      <w:r>
        <w:rPr/>
        <w:t xml:space="preserve">ꥪ� </w:t>
      </w:r>
      <w:r>
        <w:rPr/>
        <w:t>ࠡ�</w:t>
      </w:r>
      <w:r>
        <w:rPr/>
        <w:t xml:space="preserve">祥 ���� </w:t>
      </w:r>
      <w:r>
        <w:rPr/>
        <w:t>"�</w:t>
      </w:r>
      <w:r>
        <w:rPr/>
        <w:t>ᯠ</w:t>
      </w:r>
      <w:r>
        <w:rPr/>
        <w:t>娢�����</w:t>
      </w:r>
      <w:r>
        <w:rPr/>
        <w:t>" �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孥� ����� 㣫� ������ ����  ��</w:t>
      </w:r>
      <w:r>
        <w:rPr>
          <w:rtl w:val="true"/>
        </w:rPr>
        <w:t>אַ</w:t>
      </w:r>
      <w:r>
        <w:rPr/>
        <w:t xml:space="preserve">㣮�쭨�  </w:t>
      </w:r>
      <w:r>
        <w:rPr/>
        <w:t>ࠧ��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 �</w:t>
      </w:r>
      <w:r>
        <w:rPr/>
        <w:t>ࠣ���� ��� ��</w:t>
      </w:r>
      <w:r>
        <w:rPr/>
        <w:t>ꥪ�</w:t>
      </w:r>
      <w:r>
        <w:rPr/>
        <w:t>. � ��� ������ 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אַ</w:t>
      </w:r>
      <w:r>
        <w:rPr/>
        <w:t>㣮�쭨� �� �</w:t>
      </w:r>
      <w:r>
        <w:rPr/>
        <w:t>࠭�</w:t>
      </w:r>
      <w:r>
        <w:rPr/>
        <w:t>, ���</w:t>
      </w:r>
      <w:r>
        <w:rPr/>
        <w:t>ᮢ��� �</w:t>
      </w:r>
      <w:r>
        <w:rPr/>
        <w:t>㦭�� �᫮ �</w:t>
      </w:r>
      <w:r>
        <w:rPr/>
        <w:t>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� ��</w:t>
      </w:r>
      <w:r>
        <w:rPr/>
        <w:t>ꥪ⮢ � �</w:t>
      </w:r>
      <w:r>
        <w:rPr/>
        <w:t>ॡ</w:t>
      </w:r>
      <w:r>
        <w:rPr/>
        <w:t>㥬�� ����� �</w:t>
      </w:r>
      <w:r>
        <w:rPr/>
        <w:t>࠭�</w:t>
      </w:r>
      <w:r>
        <w:rPr/>
        <w:t>.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</w:t>
      </w:r>
      <w:r>
        <w:rPr/>
        <w:t>ࠢ���� ����஢����  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⮪��� � �����</w:t>
      </w:r>
      <w:r>
        <w:rPr/>
        <w:t>稢����� �� ������  ��  �</w:t>
      </w:r>
      <w:r>
        <w:rPr/>
        <w:t>ࠢ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 &lt;Enter&gt; ��� &lt;Esc&gt;). ��᫥ ����</w:t>
      </w:r>
      <w:r>
        <w:rPr/>
        <w:t>砭�� ����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뢠����</w:t>
      </w:r>
      <w:r>
        <w:rPr/>
        <w:t>". �᫨ �� ���⠭ ��</w:t>
      </w:r>
      <w:r>
        <w:rPr/>
        <w:t>ꥪ�</w:t>
      </w:r>
      <w:r>
        <w:rPr/>
        <w:t>, � ��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ꥪ�</w:t>
      </w:r>
      <w:r>
        <w:rPr/>
        <w:t>, ����</w:t>
      </w:r>
      <w:r>
        <w:rPr/>
        <w:t>襭�� ����</w:t>
      </w:r>
      <w:r>
        <w:rPr/>
        <w:t>ᠭ�� ����� � ��</w:t>
      </w:r>
      <w:r>
        <w:rPr/>
        <w:t>ꥪ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梥⮬</w:t>
      </w:r>
      <w:r>
        <w:rPr/>
        <w:t>, ���� ������� �</w:t>
      </w:r>
      <w:r>
        <w:rPr/>
        <w:t>஧��</w:t>
      </w:r>
      <w:r>
        <w:rPr/>
        <w:t>묨 � �� ��㭪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ࠢ��� ࠡ��� � �����</w:t>
      </w:r>
      <w:r>
        <w:rPr/>
        <w:t>㬥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</w:t>
      </w:r>
      <w:r>
        <w:rPr/>
        <w:t>⠢��� ���  ���</w:t>
      </w:r>
      <w:r>
        <w:rPr/>
        <w:t>孥��  梥�</w:t>
      </w:r>
      <w:r>
        <w:rPr/>
        <w:t>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(���� �</w:t>
      </w:r>
      <w:r>
        <w:rPr/>
        <w:t>஡�� �� ���������</w:t>
      </w:r>
      <w:r>
        <w:rPr/>
        <w:t>),  �������  -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&lt;Esc&gt;,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⨪ ����</w:t>
      </w:r>
      <w:r>
        <w:rPr/>
        <w:t>訢��� ��</w:t>
      </w:r>
      <w:r>
        <w:rPr/>
        <w:t>࠭��� ���� ��</w:t>
      </w:r>
      <w:r>
        <w:rPr/>
        <w:t>㭪� ������  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. ��� �</w:t>
      </w:r>
      <w:r>
        <w:rPr/>
        <w:t>믮������ ����樨 ����室��� 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>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⨪ ����� �������� </w:t>
      </w:r>
      <w:r>
        <w:rPr/>
        <w:t>᢮� ࠧ���</w:t>
      </w:r>
      <w:r>
        <w:rPr/>
        <w:t xml:space="preserve">. ��� ����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⨪� ���� ������ �</w:t>
      </w:r>
      <w:r>
        <w:rPr/>
        <w:t>ࠢ�� ������ ���</w:t>
      </w:r>
      <w:r>
        <w:rPr/>
        <w:t>, � ��</w:t>
      </w:r>
      <w:r>
        <w:rPr/>
        <w:t>६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</w:t>
      </w:r>
      <w:r>
        <w:rPr/>
        <w:t>ॡ</w:t>
      </w:r>
      <w:r>
        <w:rPr/>
        <w:t xml:space="preserve">㥬� </w:t>
      </w:r>
      <w:r>
        <w:rPr/>
        <w:t>ࠧ���</w:t>
      </w:r>
      <w:r>
        <w:rPr/>
        <w:t xml:space="preserve">. �� </w:t>
      </w:r>
      <w:r>
        <w:rPr/>
        <w:t>ࠡ�� � ��������ன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�砫� ������ </w:t>
      </w:r>
      <w:r>
        <w:rPr/>
        <w:t>&lt;Esc&gt; ��� &lt;Enter&gt;, ����� ��</w:t>
      </w:r>
      <w:r>
        <w:rPr/>
        <w:t>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�� </w:t>
      </w:r>
      <w:r>
        <w:rPr/>
        <w:t>ࠧ��� � ��</w:t>
      </w:r>
      <w:r>
        <w:rPr/>
        <w:t>䨪�</w:t>
      </w:r>
      <w:r>
        <w:rPr/>
        <w:t>஢���  ࠧ���  ������ 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���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אַ</w:t>
      </w:r>
      <w:r>
        <w:rPr/>
        <w:t>㣮�쭨� ���� ����襭�� ��� ������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쭨�� ��� ������� � ����</w:t>
      </w:r>
      <w:r>
        <w:rPr/>
        <w:t>ᨬ��� �� ०����</w:t>
      </w:r>
      <w:r>
        <w:rPr/>
        <w:t>, 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</w:t>
      </w:r>
      <w:r>
        <w:rPr>
          <w:rtl w:val="true"/>
        </w:rPr>
        <w:t>אַ</w:t>
      </w:r>
      <w:r>
        <w:rPr/>
        <w:t xml:space="preserve">㣮�쭨��� ������� ����  </w:t>
      </w:r>
      <w:r>
        <w:rPr/>
        <w:t>⠪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>. �⫨�� ����� � ᫥���</w:t>
      </w:r>
      <w:r>
        <w:rPr/>
        <w:t>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�᫨ ��⠭����� </w:t>
      </w:r>
      <w:r>
        <w:rPr/>
        <w:t>०�� ���⮩</w:t>
      </w:r>
      <w:r>
        <w:rPr/>
        <w:t>, ��</w:t>
      </w:r>
      <w:r>
        <w:rPr/>
        <w:t>ந��� ⮫</w:t>
      </w:r>
      <w:r>
        <w:rPr/>
        <w:t>쪮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�᫨ ��⠭����� </w:t>
      </w:r>
      <w:r>
        <w:rPr/>
        <w:t>०�� �����</w:t>
      </w:r>
      <w:r>
        <w:rPr/>
        <w:t>,  ��</w:t>
      </w:r>
      <w:r>
        <w:rPr/>
        <w:t>ந���  ������  ���</w:t>
      </w:r>
      <w:r>
        <w:rPr/>
        <w:t>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梥�</w:t>
      </w:r>
      <w:r>
        <w:rPr/>
        <w:t>, � ����</w:t>
      </w:r>
      <w:r>
        <w:rPr/>
        <w:t xml:space="preserve">७��� ������� ���������� ��࠭��  </w:t>
      </w:r>
      <w:r>
        <w:rPr/>
        <w:t>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᫨ ��⠭����� </w:t>
      </w:r>
      <w:r>
        <w:rPr/>
        <w:t>०�� �ࠢ����</w:t>
      </w:r>
      <w:r>
        <w:rPr/>
        <w:t xml:space="preserve">, � �� ����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 ��⮬���᪨ �ந�</w:t>
      </w:r>
      <w:r>
        <w:rPr/>
        <w:t>室�� ����</w:t>
      </w:r>
      <w:r>
        <w:rPr/>
        <w:t xml:space="preserve">ࠢ����� </w:t>
      </w:r>
      <w:r>
        <w:rPr/>
        <w:t>䨣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</w:t>
      </w:r>
      <w:r>
        <w:rPr/>
        <w:t>ࠢ��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祭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</w:t>
      </w:r>
      <w:r>
        <w:rPr/>
        <w:t>ந�� ��१�� � ��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�� �� ०����</w:t>
      </w:r>
      <w:r>
        <w:rPr/>
        <w:t>. ����� �</w:t>
      </w:r>
      <w:r>
        <w:rPr/>
        <w:t>ᥣ�� ������� ���</w:t>
      </w:r>
      <w:r>
        <w:rPr/>
        <w:t>孨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⬥��� ��</w:t>
      </w:r>
      <w:r>
        <w:rPr/>
        <w:t>砫� ��</w:t>
      </w:r>
      <w:r>
        <w:rPr/>
        <w:t>१��</w:t>
      </w:r>
      <w:r>
        <w:rPr/>
        <w:t>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(��� �</w:t>
      </w:r>
      <w:r>
        <w:rPr/>
        <w:t>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���</w:t>
      </w:r>
      <w:r>
        <w:rPr/>
        <w:t>ந�� ��१��</w:t>
      </w:r>
      <w:r>
        <w:rPr/>
        <w:t xml:space="preserve">, ����, </w:t>
      </w:r>
      <w:r>
        <w:rPr/>
        <w:t>㪠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१��</w:t>
      </w:r>
      <w:r>
        <w:rPr/>
        <w:t xml:space="preserve">, ������ ����� ������ 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⪠������ �� ����</w:t>
      </w:r>
      <w:r>
        <w:rPr/>
        <w:t>஥��� ��१��  �����</w:t>
      </w:r>
      <w:r>
        <w:rPr/>
        <w:t>,  �����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(��� &lt;Esc&gt;,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⠭����� </w:t>
      </w:r>
      <w:r>
        <w:rPr/>
        <w:t>०�� �������</w:t>
      </w:r>
      <w:r>
        <w:rPr/>
        <w:t>, ����� ������ ��</w:t>
      </w:r>
      <w:r>
        <w:rPr/>
        <w:t>१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砫�� ᫥�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</w:t>
      </w:r>
      <w:r>
        <w:rPr/>
        <w:t>ᤥ���� �������</w:t>
      </w:r>
      <w:r>
        <w:rPr/>
        <w:t>, ���� ������  ⥪��.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ࠢ�� ������ ��� </w:t>
      </w:r>
      <w:r>
        <w:rPr/>
        <w:t>(��� &lt;Enter&gt;) � ������ ⥪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ப�</w:t>
      </w:r>
      <w:r>
        <w:rPr/>
        <w:t>. ��⥬ ������ ����� ������ (��� 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��� ��</w:t>
      </w:r>
      <w:r>
        <w:rPr>
          <w:rtl w:val="true"/>
        </w:rPr>
        <w:t>אַ</w:t>
      </w:r>
      <w:r>
        <w:rPr/>
        <w:t xml:space="preserve">㣮�쭨� ⮣� �� </w:t>
      </w:r>
      <w:r>
        <w:rPr/>
        <w:t>ࠧ���</w:t>
      </w:r>
      <w:r>
        <w:rPr/>
        <w:t>,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⥪�� ��� ������ � ���</w:t>
      </w:r>
      <w:r>
        <w:rPr/>
        <w:t>楢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</w:t>
      </w:r>
      <w:r>
        <w:rPr/>
        <w:t xml:space="preserve">㦭��� ����� � �� </w:t>
      </w:r>
      <w:r>
        <w:rPr/>
        <w:t>ࠧ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(��� �</w:t>
      </w:r>
      <w:r>
        <w:rPr/>
        <w:t>஡��</w:t>
      </w:r>
      <w:r>
        <w:rPr/>
        <w:t>). �</w:t>
      </w:r>
      <w:r>
        <w:rPr/>
        <w:t>㪢� ���� ���</w:t>
      </w:r>
      <w:r>
        <w:rPr/>
        <w:t>ᮢ��� ���</w:t>
      </w:r>
      <w:r>
        <w:rPr/>
        <w:t>孨� 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</w:t>
      </w:r>
      <w:r>
        <w:rPr/>
        <w:t xml:space="preserve">䮭 </w:t>
      </w:r>
      <w:r>
        <w:rPr/>
        <w:t>- ������. ��� ������ ����� �������� ���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�������� �������</w:t>
      </w:r>
      <w:r>
        <w:rPr/>
        <w:t>,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�� ����� � ������ �� ���� ������ ��� </w:t>
      </w:r>
      <w:r>
        <w:rPr/>
        <w:t>(����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&lt;Enter&gt;,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</w:t>
      </w:r>
      <w:r>
        <w:rPr/>
        <w:t xml:space="preserve">࠭�� 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믮������ ����</w:t>
      </w:r>
      <w:r>
        <w:rPr/>
        <w:t>஢���� ���  ��६�</w:t>
      </w:r>
      <w:r>
        <w:rPr/>
        <w:t>饭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 ���� ����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��⠭����� </w:t>
      </w:r>
      <w:r>
        <w:rPr/>
        <w:t>ࠧ��� ���� �</w:t>
      </w:r>
      <w:r>
        <w:rPr/>
        <w:t xml:space="preserve">筮 </w:t>
      </w:r>
      <w:r>
        <w:rPr/>
        <w:t>⠪ ��, ��� ���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אַ</w:t>
      </w:r>
      <w:r>
        <w:rPr/>
        <w:t>㣮�쭨�</w:t>
      </w:r>
      <w:r>
        <w:rPr/>
        <w:t>. (���� �� ����� ����� ���</w:t>
      </w:r>
      <w:r>
        <w:rPr/>
        <w:t>頤� �</w:t>
      </w:r>
      <w:r>
        <w:rPr/>
        <w:t>ந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</w:t>
      </w:r>
      <w:r>
        <w:rPr/>
        <w:t xml:space="preserve">. �������� </w:t>
      </w:r>
      <w:r>
        <w:rPr/>
        <w:t>ࠬ�� ���� �� �।��� �����⨬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஢ 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"���������" ����, ��� </w:t>
      </w:r>
      <w:r>
        <w:rPr/>
        <w:t>祣�  ��</w:t>
      </w:r>
      <w:r>
        <w:rPr/>
        <w:t xml:space="preserve">⠭�����  </w:t>
      </w:r>
      <w:r>
        <w:rPr/>
        <w:t>ࠬ��  �� 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ࠡ�</w:t>
      </w:r>
      <w:r>
        <w:rPr/>
        <w:t xml:space="preserve">祣� ���� � ������ ����� ������ ��� </w:t>
      </w:r>
      <w:r>
        <w:rPr/>
        <w:t>(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</w:t>
      </w:r>
      <w:r>
        <w:rPr/>
        <w:t>६����� ࠬ�� � ����� ���� ࠡ�</w:t>
      </w:r>
      <w:r>
        <w:rPr/>
        <w:t xml:space="preserve">祣� ���� �  ��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 ��� </w:t>
      </w:r>
      <w:r>
        <w:rPr/>
        <w:t>(���  �</w:t>
      </w:r>
      <w:r>
        <w:rPr/>
        <w:t>஡��</w:t>
      </w:r>
      <w:r>
        <w:rPr/>
        <w:t>).  �᫨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०�� ��६�</w:t>
      </w:r>
      <w:r>
        <w:rPr/>
        <w:t>饭��</w:t>
      </w:r>
      <w:r>
        <w:rPr/>
        <w:t>, � ��᫥ ������ ����</w:t>
      </w:r>
      <w:r>
        <w:rPr/>
        <w:t>஢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���</w:t>
      </w:r>
      <w:r>
        <w:rPr/>
        <w:t xml:space="preserve">. �᫨ ��⠭����� </w:t>
      </w:r>
      <w:r>
        <w:rPr/>
        <w:t>०��  ��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 �� ���� ����� ����</w:t>
      </w:r>
      <w:r>
        <w:rPr/>
        <w:t>஢��� �������⭮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ࠢ�� ������ ��� </w:t>
      </w:r>
      <w:r>
        <w:rPr/>
        <w:t>(��� &lt;Esc&gt;,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⨬ �����</w:t>
      </w:r>
      <w:r>
        <w:rPr/>
        <w:t xml:space="preserve">㬥�⮬ �������筠 </w:t>
      </w:r>
      <w:r>
        <w:rPr/>
        <w:t>ࠡ�� �  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稥 ��⮨� � ⮬</w:t>
      </w:r>
      <w:r>
        <w:rPr/>
        <w:t xml:space="preserve">, �� �� </w:t>
      </w:r>
      <w:r>
        <w:rPr/>
        <w:t>䨪�</w:t>
      </w:r>
      <w:r>
        <w:rPr/>
        <w:t>஢���� ࠧ��஢  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 ��⮬���</w:t>
      </w:r>
      <w:r>
        <w:rPr/>
        <w:t xml:space="preserve">᪨ </w:t>
      </w:r>
      <w:r>
        <w:rPr/>
        <w:t xml:space="preserve">㬥��蠥� </w:t>
      </w:r>
      <w:r>
        <w:rPr/>
        <w:t>ࠬ�� ��  ���  �ய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祪</w:t>
      </w:r>
      <w:r>
        <w:rPr/>
        <w:t>, ���</w:t>
      </w:r>
      <w:r>
        <w:rPr/>
        <w:t xml:space="preserve">ᮢ����� ��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</w:t>
      </w:r>
      <w:r>
        <w:rPr/>
        <w:t>ᮢ��� ������ ��</w:t>
      </w:r>
      <w:r>
        <w:rPr/>
        <w:t xml:space="preserve">⠫� ��� </w:t>
      </w:r>
      <w:r>
        <w:rPr/>
        <w:t>㢥�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��⠭����� </w:t>
      </w:r>
      <w:r>
        <w:rPr/>
        <w:t>ࠧ��� ����� �</w:t>
      </w:r>
      <w:r>
        <w:rPr/>
        <w:t xml:space="preserve">筮 </w:t>
      </w:r>
      <w:r>
        <w:rPr/>
        <w:t>⠪ �� ��� ��� 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אַ</w:t>
      </w:r>
      <w:r>
        <w:rPr/>
        <w:t>㣮�쭨�</w:t>
      </w:r>
      <w:r>
        <w:rPr/>
        <w:t>. (����� �� ����� ����� ���</w:t>
      </w:r>
      <w:r>
        <w:rPr/>
        <w:t>頤� 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ࠧ���</w:t>
      </w:r>
      <w:r>
        <w:rPr/>
        <w:t xml:space="preserve">. �� ����⪥ </w:t>
      </w:r>
      <w:r>
        <w:rPr/>
        <w:t xml:space="preserve">㢥����� </w:t>
      </w:r>
      <w:r>
        <w:rPr/>
        <w:t>ࠬ�� �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⨬�� </w:t>
      </w:r>
      <w:r>
        <w:rPr/>
        <w:t>ࠧ��஢ �</w:t>
      </w:r>
      <w:r>
        <w:rPr/>
        <w:t xml:space="preserve">㤮���� ��  �㤥�  </w:t>
      </w:r>
      <w:r>
        <w:rPr/>
        <w:t>ॠ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㢥��祭�� </w:t>
      </w:r>
      <w:r>
        <w:rPr/>
        <w:t>ࠧ�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"������" �����, ��� </w:t>
      </w:r>
      <w:r>
        <w:rPr/>
        <w:t>祣� ��</w:t>
      </w:r>
      <w:r>
        <w:rPr/>
        <w:t xml:space="preserve">⠭����� </w:t>
      </w:r>
      <w:r>
        <w:rPr/>
        <w:t>ࠬ�� �� �</w:t>
      </w:r>
      <w:r>
        <w:rPr/>
        <w:t>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ࠡ�</w:t>
      </w:r>
      <w:r>
        <w:rPr/>
        <w:t xml:space="preserve">祣� ���� � ������ ����� ������  ���  </w:t>
      </w:r>
      <w:r>
        <w:rPr/>
        <w:t>(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��� � </w:t>
      </w:r>
      <w:r>
        <w:rPr/>
        <w:t>㢥��祭��� ����</w:t>
      </w:r>
      <w:r>
        <w:rPr/>
        <w:t xml:space="preserve">ࠦ���� � �ᮢ��� </w:t>
      </w:r>
      <w:r>
        <w:rPr/>
        <w:t>⠪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㬥�⮬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"�������" �����, ��� </w:t>
      </w:r>
      <w:r>
        <w:rPr/>
        <w:t xml:space="preserve">祣� ������ ���� ������  �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஡��</w:t>
      </w:r>
      <w:r>
        <w:rPr/>
        <w:t xml:space="preserve">, &lt;Esc&gt;, &lt;Enter&gt;) � ���� </w:t>
      </w:r>
      <w:r>
        <w:rPr/>
        <w:t>ࠡ�</w:t>
      </w:r>
      <w:r>
        <w:rPr/>
        <w:t>祣� ���� 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</w:t>
      </w:r>
      <w:r>
        <w:rPr/>
        <w:t>, ���� ����� �� ������, ����� ���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஬� ᬥ�� </w:t>
      </w:r>
      <w:r>
        <w:rPr/>
        <w:t>梥⮢ � 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��"         - ��  </w:t>
      </w:r>
      <w:r>
        <w:rPr/>
        <w:t>墠</w:t>
      </w:r>
      <w:r>
        <w:rPr/>
        <w:t>⠥�  �����  �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宥 ���</w:t>
      </w:r>
      <w:r>
        <w:rPr/>
        <w:t xml:space="preserve">"          - � ����� </w:t>
      </w:r>
      <w:r>
        <w:rPr/>
        <w:t>䠩�� ���� �� 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�����</w:t>
      </w:r>
      <w:r>
        <w:rPr/>
        <w:t>稥 ����</w:t>
      </w:r>
      <w:r>
        <w:rPr/>
        <w:t>, �� �� ��</w:t>
      </w:r>
      <w:r>
        <w:rPr/>
        <w:t>ன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) ����⪠ </w:t>
      </w:r>
      <w:r>
        <w:rPr/>
        <w:t>ࠡ���� � ����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᪮� </w:t>
      </w:r>
      <w:r>
        <w:rPr/>
        <w:t xml:space="preserve">B �� ������⢨� </w:t>
      </w:r>
      <w:r>
        <w:rPr/>
        <w:t>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᪠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���� �</w:t>
      </w:r>
      <w:r>
        <w:rPr/>
        <w:t xml:space="preserve">஡�� �����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) ��� </w:t>
      </w:r>
      <w:r>
        <w:rPr/>
        <w:t xml:space="preserve">䠩�� ������� </w:t>
      </w:r>
      <w:r>
        <w:rPr/>
        <w:t xml:space="preserve">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⨭��"    - ����</w:t>
      </w:r>
      <w:r>
        <w:rPr/>
        <w:t xml:space="preserve">७�� ����� </w:t>
      </w:r>
      <w:r>
        <w:rPr/>
        <w:t xml:space="preserve">䠫�  ��  </w:t>
      </w:r>
      <w:r>
        <w:rPr/>
        <w:t>"pic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 � ���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</w:t>
      </w:r>
      <w:r>
        <w:rPr/>
        <w:t>ࠣ����</w:t>
      </w:r>
      <w:r>
        <w:rPr/>
        <w:t>"    - ����</w:t>
      </w:r>
      <w:r>
        <w:rPr/>
        <w:t xml:space="preserve">७�� ����� </w:t>
      </w:r>
      <w:r>
        <w:rPr/>
        <w:t xml:space="preserve">䠫� ��  </w:t>
      </w:r>
      <w:r>
        <w:rPr/>
        <w:t>"cut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 � �ࠣ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</w:t>
      </w:r>
      <w:r>
        <w:rPr/>
        <w:t>ꥪ�</w:t>
      </w:r>
      <w:r>
        <w:rPr/>
        <w:t>"      - ����</w:t>
      </w:r>
      <w:r>
        <w:rPr/>
        <w:t xml:space="preserve">७�� ����� </w:t>
      </w:r>
      <w:r>
        <w:rPr/>
        <w:t xml:space="preserve">䠫� ��  </w:t>
      </w:r>
      <w:r>
        <w:rPr/>
        <w:t>"spr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 � �ࠣ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ࠣ���� �� �⬥</w:t>
      </w:r>
      <w:r>
        <w:rPr/>
        <w:t>祭</w:t>
      </w:r>
      <w:r>
        <w:rPr/>
        <w:t>" - ��</w:t>
      </w:r>
      <w:r>
        <w:rPr/>
        <w:t>। ������� ��  ���  �ࠣ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⬥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ꥪ� �� �⬥祭</w:t>
      </w:r>
      <w:r>
        <w:rPr/>
        <w:t>"   - ��</w:t>
      </w:r>
      <w:r>
        <w:rPr/>
        <w:t>। ������� �� ��� ��</w:t>
      </w:r>
      <w:r>
        <w:rPr/>
        <w:t>ꥪ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⬥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ࠢ��</w:t>
      </w:r>
      <w:r>
        <w:rPr/>
        <w:t>쭮� ��� ��</w:t>
      </w:r>
      <w:r>
        <w:rPr/>
        <w:t>⠫���" - �</w:t>
      </w:r>
      <w:r>
        <w:rPr/>
        <w:t>訡�� � ������� ���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⠫�� ����"        - � ��⠫��� ��� �� ������  �</w:t>
      </w:r>
      <w:r>
        <w:rPr/>
        <w:t>ॡ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</w:t>
      </w:r>
      <w:r>
        <w:rPr/>
        <w:t>䠩��</w:t>
      </w:r>
      <w:r>
        <w:rPr/>
        <w:t>"           - �� ������ �</w:t>
      </w:r>
      <w:r>
        <w:rPr/>
        <w:t>ॡ</w:t>
      </w:r>
      <w:r>
        <w:rPr/>
        <w:t>㥬� 䠩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訡�� ��</w:t>
      </w:r>
      <w:r>
        <w:rPr/>
        <w:t>᪠</w:t>
      </w:r>
      <w:r>
        <w:rPr/>
        <w:t>"        - ���������� �</w:t>
      </w:r>
      <w:r>
        <w:rPr/>
        <w:t>믮����� 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) �� �⥭��, �᫨ </w:t>
      </w:r>
      <w:r>
        <w:rPr/>
        <w:t>䠩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</w:t>
      </w:r>
      <w:r>
        <w:rPr/>
        <w:t>ଠ� ���  �����</w:t>
      </w:r>
      <w:r>
        <w:rPr/>
        <w:t>;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䨧��</w:t>
      </w:r>
      <w:r>
        <w:rPr/>
        <w:t>᪨� ��</w:t>
      </w:r>
      <w:r>
        <w:rPr/>
        <w:t>䥪��</w:t>
      </w:r>
      <w:r>
        <w:rPr/>
        <w:t>;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) �� �����, �᫨ �� ��</w:t>
      </w:r>
      <w:r>
        <w:rPr/>
        <w:t>᪥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᢮�������  ����</w:t>
      </w:r>
      <w:r>
        <w:rPr/>
        <w:t>;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䨧��</w:t>
      </w:r>
      <w:r>
        <w:rPr/>
        <w:t>᪨� ��</w:t>
      </w:r>
      <w:r>
        <w:rPr/>
        <w:t>䥪��</w:t>
      </w:r>
      <w:r>
        <w:rPr/>
        <w:t>;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᪮����</w:t>
      </w:r>
      <w:r>
        <w:rPr/>
        <w:t>.  ��  ������������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訡�� ᫥��� �⫮���� 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஭� �� ����</w:t>
      </w:r>
      <w:r>
        <w:rPr/>
        <w:t xml:space="preserve">砭�� </w:t>
      </w:r>
      <w:r>
        <w:rPr/>
        <w:t>ࠡ��� 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. �� ����</w:t>
      </w:r>
      <w:r>
        <w:rPr/>
        <w:t xml:space="preserve">砭�� </w:t>
      </w:r>
      <w:r>
        <w:rPr/>
        <w:t>ࠡ��� �  �</w:t>
      </w:r>
      <w:r>
        <w:rPr/>
        <w:t>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�</w:t>
      </w:r>
      <w:r>
        <w:rPr/>
        <w:t>室��� ����� ���  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</w:t>
      </w:r>
      <w:r>
        <w:rPr>
          <w:rtl w:val="true"/>
        </w:rPr>
        <w:t>ࢨ</w:t>
      </w:r>
      <w:r>
        <w:rPr/>
        <w:t>���  �ணࠬ�  ���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稭� �訡�� � ���</w:t>
      </w:r>
      <w:r>
        <w:rPr/>
        <w:t>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p�����"  -  ���������� �</w:t>
      </w:r>
      <w:r>
        <w:rPr/>
        <w:t>믮����� 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�� ��</w:t>
      </w:r>
      <w:r>
        <w:rPr/>
        <w:t>᪥ ᫨</w:t>
      </w:r>
      <w:r>
        <w:rPr/>
        <w:t>誮� ��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) ��� ����� </w:t>
      </w:r>
      <w:r>
        <w:rPr/>
        <w:t>䨧��</w:t>
      </w:r>
      <w:r>
        <w:rPr/>
        <w:t>᪨� ��</w:t>
      </w:r>
      <w:r>
        <w:rPr/>
        <w:t>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��� ���� �� ��᪮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��⠭������ ���� 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  �⮩  �</w:t>
      </w:r>
      <w:r>
        <w:rPr/>
        <w:t>訡��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⫮���� ��� � ��</w:t>
      </w:r>
      <w:r>
        <w:rPr/>
        <w:t>஭�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� �  �ணࠬ���</w:t>
      </w:r>
      <w:r>
        <w:rPr/>
        <w:t>.  �� 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� � �</w:t>
      </w:r>
      <w:r>
        <w:rPr/>
        <w:t>㤮������ ����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 � ������� �</w:t>
      </w:r>
      <w:r>
        <w:rPr>
          <w:rtl w:val="true"/>
        </w:rPr>
        <w:t>ࢨ</w:t>
      </w:r>
      <w:r>
        <w:rPr/>
        <w:t>��� 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᭨�� ��</w:t>
      </w:r>
      <w:r>
        <w:rPr/>
        <w:t>稭� �訡�� � 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��</w:t>
      </w:r>
      <w:r>
        <w:rPr/>
        <w:t>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     shar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ᠭ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</w:t>
      </w:r>
      <w:r>
        <w:rPr/>
        <w:t xml:space="preserve">騪 </w:t>
      </w:r>
      <w:r>
        <w:rPr/>
        <w:t>- ���������� ��</w:t>
      </w:r>
      <w:r>
        <w:rPr/>
        <w:t xml:space="preserve">몠��� </w:t>
      </w:r>
      <w:r>
        <w:rPr/>
        <w:t>।����</w:t>
      </w:r>
      <w:r>
        <w:rPr/>
        <w:t>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��� ������� �� ��⭮� �</w:t>
      </w:r>
      <w:r>
        <w:rPr/>
        <w:t>⠭�, ��</w:t>
      </w:r>
      <w:r>
        <w:rPr/>
        <w:t xml:space="preserve">࠭��� </w:t>
      </w:r>
      <w:r>
        <w:rPr/>
        <w:t>ee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p���</w:t>
      </w:r>
      <w:r>
        <w:rPr/>
        <w:t>訢��� ��� ������� ��� �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</w:t>
      </w:r>
      <w:r>
        <w:rPr/>
        <w:t>p���</w:t>
      </w:r>
      <w:r>
        <w:rPr/>
        <w:t>騪�� ����� � ������� �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 �</w:t>
      </w:r>
      <w:r>
        <w:rPr/>
        <w:t>ࠢ����� ����� �ਬ����� ⮫</w:t>
      </w:r>
      <w:r>
        <w:rPr/>
        <w:t xml:space="preserve">쪮 �� 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 �� ����</w:t>
      </w:r>
      <w:r>
        <w:rPr/>
        <w:t>室��� �祭�  �����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��</w:t>
      </w:r>
      <w:r>
        <w:rPr/>
        <w:t>⢨⥫</w:t>
      </w:r>
      <w:r>
        <w:rPr/>
        <w:t>쭮�� ��� � 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⢥��⢨� </w:t>
      </w:r>
      <w:r>
        <w:rPr/>
        <w:t>ࠡ��� ��� �����</w:t>
      </w:r>
      <w:r>
        <w:rPr/>
        <w:t xml:space="preserve">蠬 </w:t>
      </w:r>
      <w:r>
        <w:rPr/>
        <w:t>⠪��: 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</w:t>
      </w:r>
      <w:r>
        <w:rPr/>
        <w:t>, �</w:t>
      </w:r>
      <w:r>
        <w:rPr/>
        <w:t xml:space="preserve">ࠢ�� ������ </w:t>
      </w:r>
      <w:r>
        <w:rPr/>
        <w:t>-  &lt;Ctrl&gt;+&lt;�</w:t>
      </w:r>
      <w:r>
        <w:rPr/>
        <w:t>஡��</w:t>
      </w:r>
      <w:r>
        <w:rPr/>
        <w:t>&gt;,  ��</w:t>
      </w:r>
      <w:r>
        <w:rPr/>
        <w:t>६�</w:t>
      </w:r>
      <w:r>
        <w:rPr/>
        <w:t>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/����� - ������ &lt;������&gt;/&lt;�����&gt;, ��</w:t>
      </w:r>
      <w:r>
        <w:rPr/>
        <w:t>६�</w:t>
      </w:r>
      <w:r>
        <w:rPr/>
        <w:t>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 - ������ &lt;�����&gt;/&lt;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 ࠡ��� �� �⥭��</w:t>
      </w:r>
      <w:r>
        <w:rPr/>
        <w:t>/����� ������� �� 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 </w:t>
      </w:r>
      <w:r>
        <w:rPr/>
        <w:t>ࠡ�� �  �</w:t>
      </w:r>
      <w:r>
        <w:rPr/>
        <w:t>㤮������</w:t>
      </w:r>
      <w:r>
        <w:rPr/>
        <w:t>.  �⫨</w:t>
      </w:r>
      <w:r>
        <w:rPr/>
        <w:t>稥  �  䨪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����� </w:t>
      </w:r>
      <w:r>
        <w:rPr/>
        <w:t xml:space="preserve">䠩��� </w:t>
      </w:r>
      <w:r>
        <w:rPr/>
        <w:t>- "m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</w:t>
      </w:r>
      <w:r>
        <w:rPr/>
        <w:t>- ���� 3 ��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ண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६�</w:t>
      </w:r>
      <w:r>
        <w:rPr/>
        <w:t>饭�� ����� 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</w:t>
      </w:r>
      <w:r>
        <w:rPr/>
        <w:t xml:space="preserve">ࠢ�                                 </w:t>
      </w:r>
      <w:r>
        <w:rPr/>
        <w:t>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�����                           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�� ��p���               &lt;PgDn&gt; ��� &lt;Ctrl&gt;+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�� �����                 &lt;PgUp&gt; ��� &lt;Ctrl&gt;+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 ����                  &lt;Home&gt; ��� &lt;Shift&gt;+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 ����                </w:t>
      </w:r>
      <w:r>
        <w:rPr/>
        <w:t>&lt;End&gt;  ��� &lt;Shift&gt;+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⠭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                                     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⠭���������� ��� �⠭��p⭮�  ���⥫</w:t>
      </w:r>
      <w:r>
        <w:rPr/>
        <w:t>쭮��</w:t>
      </w:r>
      <w:r>
        <w:rPr/>
        <w:t>;  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⭠� ���⥫</w:t>
      </w:r>
      <w:r>
        <w:rPr/>
        <w:t>쭮��� �������� � ����� ��</w:t>
      </w:r>
      <w:r>
        <w:rPr/>
        <w:t>p</w:t>
      </w:r>
      <w:r>
        <w:rPr/>
        <w:t>孥� 㣫� �</w:t>
      </w:r>
      <w:r>
        <w:rPr/>
        <w:t>p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⥫</w:t>
      </w:r>
      <w:r>
        <w:rPr/>
        <w:t xml:space="preserve">쭮��� ����                         </w:t>
      </w:r>
      <w:r>
        <w:rPr/>
        <w:t>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⠭��p��� ���⥫</w:t>
      </w:r>
      <w:r>
        <w:rPr/>
        <w:t xml:space="preserve">쭮���          </w:t>
      </w:r>
      <w:r>
        <w:rPr/>
        <w:t>&lt;Shift&gt;+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                             &lt;Ctrl&gt;+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⥫</w:t>
      </w:r>
      <w:r>
        <w:rPr/>
        <w:t xml:space="preserve">쭮��� ����                 </w:t>
      </w:r>
      <w:r>
        <w:rPr/>
        <w:t>&lt;Ctrl&gt;+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/���� ���                           &lt;.&gt; ���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                                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                                         </w:t>
      </w:r>
      <w:r>
        <w:rPr/>
        <w:t>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⮭� ��� </w:t>
      </w:r>
      <w:r>
        <w:rPr/>
        <w:t>(����)                       &lt;Ctrl&gt;+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⮭� ���� </w:t>
      </w:r>
      <w:r>
        <w:rPr/>
        <w:t>(������)                      &lt;Ctrl&gt;+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���</w:t>
      </w:r>
      <w:r>
        <w:rPr/>
        <w:t>訢���� ��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⥪���� ����                               </w:t>
      </w: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              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 ⥪�</w:t>
      </w:r>
      <w:r>
        <w:rPr/>
        <w:t>饩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६�</w:t>
      </w:r>
      <w:r>
        <w:rPr/>
        <w:t xml:space="preserve">饭��� �����              </w:t>
      </w:r>
      <w:r>
        <w:rPr/>
        <w:t>&lt;Shift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 ⥪�</w:t>
      </w:r>
      <w:r>
        <w:rPr/>
        <w:t>饩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६�</w:t>
      </w:r>
      <w:r>
        <w:rPr/>
        <w:t xml:space="preserve">饭�� �����              </w:t>
      </w:r>
      <w:r>
        <w:rPr/>
        <w:t>&lt;Ctrl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/�</w:t>
      </w:r>
      <w:r>
        <w:rPr/>
        <w:t xml:space="preserve">த������ �������                       </w:t>
      </w:r>
      <w:r>
        <w:rPr/>
        <w:t>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                          </w:t>
      </w:r>
      <w:r>
        <w:rPr/>
        <w:t>&lt;Shift&gt;+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                                   </w:t>
      </w:r>
      <w:r>
        <w:rPr/>
        <w:t>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</w:t>
      </w:r>
      <w:r>
        <w:rPr/>
        <w:t xml:space="preserve">஬                          </w:t>
      </w:r>
      <w:r>
        <w:rPr/>
        <w:t>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᫥�� �� �����                         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                                        </w:t>
      </w:r>
      <w:r>
        <w:rPr/>
        <w:t>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����                                 </w:t>
      </w:r>
      <w:r>
        <w:rPr/>
        <w:t>&lt;Shift&gt;+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 ⥪�</w:t>
      </w:r>
      <w:r>
        <w:rPr/>
        <w:t xml:space="preserve">饩 �� ����           </w:t>
      </w:r>
      <w:r>
        <w:rPr/>
        <w:t>&lt;Ctrl&gt;+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⠭                &lt;Shift&gt;+&lt;Ctrl&gt;+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⥫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⮭��</w:t>
      </w:r>
      <w:r>
        <w:rPr/>
        <w:t xml:space="preserve">쭮���                </w:t>
      </w:r>
      <w:r>
        <w:rPr/>
        <w:t>&lt;Shift&gt;+&lt;Ctrl&gt;+&lt;��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Shift&gt;+&lt;Ctrl&gt;+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᪮�                            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 �� ����</w:t>
      </w:r>
      <w:r>
        <w:rPr/>
        <w:t xml:space="preserve">樨                          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��"          - ��  </w:t>
      </w:r>
      <w:r>
        <w:rPr/>
        <w:t>墠</w:t>
      </w:r>
      <w:r>
        <w:rPr/>
        <w:t>⠥� �����  �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宥 ���</w:t>
      </w:r>
      <w:r>
        <w:rPr/>
        <w:t xml:space="preserve">"           - � �����  </w:t>
      </w:r>
      <w:r>
        <w:rPr/>
        <w:t>䠩��  ����  �� 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�����</w:t>
      </w:r>
      <w:r>
        <w:rPr/>
        <w:t>稥  ����</w:t>
      </w:r>
      <w:r>
        <w:rPr/>
        <w:t>,  ��  �� 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����⪠  </w:t>
      </w:r>
      <w:r>
        <w:rPr/>
        <w:t>ࠡ����  � 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᪮� </w:t>
      </w:r>
      <w:r>
        <w:rPr/>
        <w:t xml:space="preserve">B �� ������⢨� </w:t>
      </w:r>
      <w:r>
        <w:rPr/>
        <w:t>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᪠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���� �</w:t>
      </w:r>
      <w:r>
        <w:rPr/>
        <w:t xml:space="preserve">஡�� �����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��� </w:t>
      </w:r>
      <w:r>
        <w:rPr/>
        <w:t xml:space="preserve">䠩�� ������� </w:t>
      </w:r>
      <w:r>
        <w:rPr/>
        <w:t xml:space="preserve">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"         - ����</w:t>
      </w:r>
      <w:r>
        <w:rPr/>
        <w:t xml:space="preserve">७�� ����� </w:t>
      </w:r>
      <w:r>
        <w:rPr/>
        <w:t xml:space="preserve">䠫� �� </w:t>
      </w:r>
      <w:r>
        <w:rPr/>
        <w:t>"m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ࠢ��</w:t>
      </w:r>
      <w:r>
        <w:rPr/>
        <w:t>쭮� ��� ��</w:t>
      </w:r>
      <w:r>
        <w:rPr/>
        <w:t>⠫���" - �</w:t>
      </w:r>
      <w:r>
        <w:rPr/>
        <w:t>訡�� � ������� ���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⠫�� ����"         - � ��⠫��� ��� 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</w:t>
      </w:r>
      <w:r>
        <w:rPr/>
        <w:t>䠩��</w:t>
      </w:r>
      <w:r>
        <w:rPr/>
        <w:t>"            - �� ������ �</w:t>
      </w:r>
      <w:r>
        <w:rPr/>
        <w:t>ॡ</w:t>
      </w:r>
      <w:r>
        <w:rPr/>
        <w:t>㥬� 䠩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訡�� ��</w:t>
      </w:r>
      <w:r>
        <w:rPr/>
        <w:t>᪠</w:t>
      </w:r>
      <w:r>
        <w:rPr/>
        <w:t>"         - ���������� �</w:t>
      </w:r>
      <w:r>
        <w:rPr/>
        <w:t>믮����� 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) �� �⥭��: </w:t>
      </w:r>
      <w:r>
        <w:rPr/>
        <w:t>䠩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ଠ� ��� �����</w:t>
      </w:r>
      <w:r>
        <w:rPr/>
        <w:t xml:space="preserve">; ��� �����  </w:t>
      </w:r>
      <w:r>
        <w:rPr/>
        <w:t>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᪨� ��</w:t>
      </w:r>
      <w:r>
        <w:rPr/>
        <w:t xml:space="preserve">䥪�� </w:t>
      </w:r>
      <w:r>
        <w:rPr/>
        <w:t>(᫥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ࢨ</w:t>
      </w:r>
      <w:r>
        <w:rPr/>
        <w:t>��� �ணࠬ� ���᭨��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訡�� � ���</w:t>
      </w:r>
      <w:r>
        <w:rPr/>
        <w:t>࠭��� ��</w:t>
      </w:r>
      <w:r>
        <w:rPr/>
        <w:t>);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) �� �����: �� ��</w:t>
      </w:r>
      <w:r>
        <w:rPr/>
        <w:t>᪥ ᫨</w:t>
      </w:r>
      <w:r>
        <w:rPr/>
        <w:t>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᢮������� ����</w:t>
      </w:r>
      <w:r>
        <w:rPr/>
        <w:t>; ��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᪨�  ��</w:t>
      </w:r>
      <w:r>
        <w:rPr/>
        <w:t>䥪��</w:t>
      </w:r>
      <w:r>
        <w:rPr/>
        <w:t>;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p�����"    - ���������� �</w:t>
      </w:r>
      <w:r>
        <w:rPr/>
        <w:t>믮����� 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�� ��</w:t>
      </w:r>
      <w:r>
        <w:rPr/>
        <w:t>᪥ ᫨</w:t>
      </w:r>
      <w:r>
        <w:rPr/>
        <w:t>誮� ��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���  �����  </w:t>
      </w:r>
      <w:r>
        <w:rPr/>
        <w:t>䨧��</w:t>
      </w:r>
      <w:r>
        <w:rPr/>
        <w:t>᪨�  ��</w:t>
      </w:r>
      <w:r>
        <w:rPr/>
        <w:t>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᫥��� � ������� �</w:t>
      </w:r>
      <w:r>
        <w:rPr>
          <w:rtl w:val="true"/>
        </w:rPr>
        <w:t>ࢨ</w:t>
      </w:r>
      <w:r>
        <w:rPr/>
        <w:t>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ࠬ� ���᭨�� ��</w:t>
      </w:r>
      <w:r>
        <w:rPr/>
        <w:t>稭� �訡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࠭���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��� ���� �� ��᪮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��⠭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��������� �⮩ �</w:t>
      </w:r>
      <w:r>
        <w:rPr/>
        <w:t>訡�� 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⫮����  ���  �  ��</w:t>
      </w:r>
      <w:r>
        <w:rPr/>
        <w:t>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 xml:space="preserve">砭�� </w:t>
      </w:r>
      <w:r>
        <w:rPr/>
        <w:t>ࠡ��� 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