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F A T A L   F U M E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Version 1.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Jussi Koskela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...................................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.........................................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............................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operating systems....................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setup....................................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game...............................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ntrols..................................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Guide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ing controls...............................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....................................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p modes.......................................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editor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track...............................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editor interface.......................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 structure..............................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ools....................................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map....................................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tart places............................4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heck points............................4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I points...............................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parallax / ground / road type........4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parallax/ground........................4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track..................................4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track..................................4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road edges..............................4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for using blocks..........................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Fumes Track files (FFT)..................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I copy tracks?..........................4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orting...................................4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rting...................................4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ing....................................4.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ectrum Pacific Publishing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..........................................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new in FF v1.10.........................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Fatal Fumes development team..............A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Fatal Fumes development team.........A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........................................A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SOFTWARE AT YOUR OWN RISK. EVEN THOUGH FATAL FU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OUGHLY TESTED ON VARIOUS SYSTEMS THE AUTHOR HAS NO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DAMAGE CAUSED BY FATAL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ANY FILES OF FATAL FUMES OR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purchasing the registered version of Fatal F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you will enjoy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package should include all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odify or delete any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.EXE           Fatal Fume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   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DATA.000-005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TRACKS.FFT     Reg tr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     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CFG         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CFG        Created after running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UMES.PIF       Windows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UMES.ICO      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OOT.BAT     Utility that makes a disk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WTI     Becomes AUTOEXEC.BAT on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WTI       Becomes CONFIG.SYS on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86DX or better / 486DX2 66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45 kb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8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% VG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or compatible sound card + 3.2 Mb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upport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:                   Fatal Fumes is designed to be run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Warp DOS session : Works fine when vertical retrace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x :           If Fatal Fumes works slow turn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 :            Works in fully configured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Fumes supports Sound Blaster or 100% SB 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tup program can't find your sound card's 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sk for IRQ, DMA channel and I/O port settings for your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Fatal Fumes run 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ecial cases you can start with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MA     : Tests the sound card's DMA speed. Use this paramet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music plays in wr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SOUND : Disables music an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MOUSE : Disables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VESA  : Disables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AIT    : Waits for key press after the gam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LP    : Displays the command line paramet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enu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ursor over a button you want to push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ight value for a parameter (for example LAPS / GAME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cking the left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button you want to push with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ight value for a parameter (for example LAPS / GAME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ENTER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a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Driv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1 / 2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arrow / W -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arrow / S -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arrow / A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/ D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- change camer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-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- abort dr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arameters (Race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coring or 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amount of laps per track. Valid values are from 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5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the speed to suit your skills.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50% to 110% with 95%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last l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on activates a small ring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e you drove on previous 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on causes car to jump in th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up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ner is the driver who scores highest points on select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 by place on each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     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     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     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th     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up mode the driver with the fastest total time on selecte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winner. Notice : The maximum time one can lose on a single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 + 2 * amount of laps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ac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reating a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RACK EDITOR menu. (-&gt; TRACK EDITOR -&gt; EDIT TRACK -&gt;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ome tips examine our unprotected example track 'Arctic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save your track frequently during the desig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the SHAPE for tra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for ope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" for closed circuit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ress EDIT MAP from the TRACK EDITOR menu.   (see chapters 4.2 and 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Design the circuit using only road blocks.          (see chapter 4.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Use PUT ROAD EDGES tool. (not necessary)            (see chapter 4.4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Select ideal background, parallax and road types.   (see chapter 4.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Put barriers, objects and decorations on the track. (see chapter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et the start places for cars.                      (see chapter 4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Test the track if it is suitable for your needs.    (see chapter 4.4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et the check points.                               (see chapter 4.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t the AI points for CPU opponents.                (see chapter 4.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est the track again and poli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xit the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Fill up TRACK NAME, TRACK BY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Save your t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he map edi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Fumes track editor can be controlled with a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wo button mous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corresponds to ENTER and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con brings out a collection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con brings out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ap              (chapter 4.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 places      (chapter 4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eck points      (chapter 4.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I points         (chapter 4.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parallax type  (chapter 4.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ground type    (chapter 4.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road type      (chapter 4.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parallax/ground  (chapter 4.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rack            (chapter 4.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rack            (chapter 4.4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road edges        (chapter 4.4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keys for more efficient track desig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": Show the block coll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": Show the block coll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3": Show the block coll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4": Show the block coll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": Take an overview of the enti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: Tes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": Rotate a car 90 degrees when setting start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he ma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a track is 1600*16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s are built with four different block types. Each of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ir own block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1: Background/parallax blocks         32*32 pixels    (ground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2: Road blocks, bridges, buildings    32*32 pixels    (road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3: Blocks on road and ground          16*16 pixels    (item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4: Tree, arches, railings             16*16 pixels    (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four block types ca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there can't be more than one block of the same block coll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here can be grass (type 1)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ad block (type 2) above the gr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oil (type 3) right above the roa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 tree (type 4) which you can drive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Us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Edi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block from the right block collection and then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at the place you want to pu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bi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"ALT" and left mouse button down to mark the area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cursor to the opposite corner of area and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ed area is now filled with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FILL GROUND from the tools menu if you want to fill the entir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arallax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right mouse button erases the block from the lev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block is from. You can also erase blocks by select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from the collection of the block level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rase big areas hold ALT and the right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Set start places (Tool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 start place for each car by pressing the left mouse button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mouse button rotates car right. For 90 degrees fast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R". Select next car by pressing "+" or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Set check points (Tool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 points specify the areas that must be driven through to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s. They work separately and must be reach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bout 20-30 check points for every track. Make sure the chec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ider tha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 100 check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with the check points have a look at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'Arctic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check point hold down the left mouse button.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posite corner of the rectangle and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"+" or "-" selects the check poi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mouse button resets, "INS" inserts and "DEL" removes o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heck point you insert specifies the finish line / end of 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insert any check points after the finish line'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serted any remove them with "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 Set AI points (Tool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tificial Intelligence points specify the route for computer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s drive through every AI area you have specified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m quite carefully. Try to get the shortest and straightest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uter drivers. Place AI points with about 5 centimetres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traights spaces can be longer. The better you place the AI po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will the opponents drive. You should keep the size of AI are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to provide best results fo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 200 AI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with the AI points check out from examp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rctica' how they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AI points so that no barriers exist between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 points. Also don't set any AI points too close after r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I POINT hold down the left mouse button. Mov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corner of the rectangle and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"+" and "-" selects the AI poi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mouse button resets, "INS" inserts and "DEL" removes one AI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 point after last valid AI point must be left blank or res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opponents have reached the last AI point they will start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I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 Select ground / parallax / road type (Tool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se by pressing "+" or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6 Fill ground/parallax (Tool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+" or "-" to fill entire ground with parallax/normal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7 View track (Tool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overview of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8 Test track (Tool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drive the track in the trac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9 Put road edges (Tool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the edge lines around r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ips for us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uilding the bridge by putting the up and down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id dark square road block in collection 2). The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pes with bridge blocks (light road block)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railings outside the road from the coll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rk ones for slopes and the light ones for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collection 2 or 3 blocks over the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s use the parallax block from the collection 1.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oo long jumps over the pits. The computer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rouble driving the track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uilding a tunnel by putting both tunnel entranc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ntain blocks from collection 4. To build the "roof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nel use the square mountain block also from coll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uild the rest of the mountain with the bl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ut any mountain or other barrier blocks from coll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blocks from collection 4 as they will block the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Fatal Fumes Track files (F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 Can I copy tr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freely any tracks of Fatal Fumes also including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istribute your own tracks. If they are good you can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and we will made them available on our web site www.sci.fi/~ab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registe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ing any payment for track files is strictly forbid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 Importing (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FT track file to the directory where Fatal Fume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IMPORT TRACKS menu. (-&gt; TRACK EDITOR -&gt; IMPORT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rite the source track file name. (xxxxxxxx.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tracks from the source file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the IMPORT button to start th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3 Exporting (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EXPORT TRACKS menu. (-&gt; TRACK EDITOR -&gt; EXPORT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rite the destination track file name. (xxxxxxxx.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tracks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the EXPORT button to start th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4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DELETE TRACKS menu. (-&gt; TRACK EDITOR -&gt; DELETE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rite the track file name (xxxxxxxx.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track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DELETE button to start th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products available from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our web site at http://www.SpectrumPacific.com.a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n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endorian Tales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endorian Tales - The Tyrants of T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licks 'N'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bbl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ta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at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What's new in FF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   08/06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dividual opponents with po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entat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new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opponen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justabl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justable c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major bu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l siz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n smoother parallax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game 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  03/01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t road edges tool in trac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me keyboard bugs etc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  03/1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s off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ponents don't get stucked in pits as often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About Fatal Fumes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a small Finnish group devoted in develop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n PC. Fatal Fumes is our first game and we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t as much as we do. Now after finishing the version 1.10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art developing new games. More details will appear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at www.sci.fi/~ab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Contacting Fatal Fumes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deas, questions, bug reports o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rite in English or Fin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si Kosk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enkatu 4 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23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x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sci.fi/~ab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ur web site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ewest version of Fatal F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p records for all the sharewar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ips and tactic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si Koskela:     Gam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ck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e Koskela:     Ca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ponent and player portra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ko Viinikainen: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evi Koskela:   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