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U S E R ' S    G U I D 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: 1.5    Release Date: JAN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IBM/compatible 386+, VGA, 550  KB RAM, Adlib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 or PC Speaker. Reqs mouse &amp;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 Nissen Ventures PO 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ureMan is Copyright 1995 by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Material; this software program, it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ccompanying written and disk-based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, and all referenced and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text files, are the property of Nissen Ventures Surrey BC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TUREMAN is  distributed as Shareware and have specific licensing provis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ollowing text for more information about Shareware, Licensing, and Registration procedur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method of software distribu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 chance to try software before buying it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with the author or copyright hold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hile others require it, and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trial period.  With registration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you register, you will get anything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continue using the software to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a Shareware program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, either to all and sundry computer user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roup.  For example, most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written permission before a commercial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py and distribute their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Shareware is a software "distribution method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ype" or "kind" of software.  As a computer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ry to find software that suits your nee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cketbook, whether it's commercial or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system accommodates your needs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y before you buy".  And because the overhead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- in the form of registration fe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has the ULTIMATE money-back guarantee --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he product, you don't pay for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UREMAN is a Shareware product.  As such,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 general personal-computing publ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 Users are licensed to operate DENTUREM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ersonal computers for the purpose of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as to its usefulness to them, on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ime period not to excee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User Registration fee for DENTURE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- $10.00 , plus  $5.00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 - $10.00 , plus  $5.00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- $10.00 , plus  $7.00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are accepted(Mastercard &amp; Vis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per payments (checks,  MO, Postal M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DENTUREMAN on a network constitute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each workstation/"keyboard"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, whether   DENTUREMAN   is used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or not.  A fully registered and paid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DENTUREMAN  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/"key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te is defined as a single building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s at the same public mailing address. 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llows unlimited INTERNAL use of   DENTUREMAN 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machines,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Licenses purchased in the Province of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 are subject to BC sales tax of 7% . Users outside BC but inside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ay  GST(Goods and Service Tax) of an additional 7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 form.  (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UREMAN  is a "Shareware"-distributed progr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t no charge to the user for evaluation.  An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by you - the user,  are for their disk duplic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only.  Nissen Ventures only requests that this service charge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 DENTUREMAN and give it to others without charg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and trial use, with the following additional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TUREMAN 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, unmodified, complet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l documentation fil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files containing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s, registration f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s, and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 DENTUREMAN  gives you many benefit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ither  DENTUREMAN .  Registered user will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version plus a collection of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have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R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 DENTUREMAN tell your friends!   Tell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HAREWARE"-DISTRIBUTED VERSION OF  DENTUREMA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WITHOUT ANY WARRANTY OF MERCHANTABILITY,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, PERFORMANCE, OR OTHERWISE;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RE DISCLAIMED.  BY USING THE  DENTU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YOU AGREE THAT NEITHER NISSEN VENTUR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ITS EMPLOYEES, AFFILIATES, OWNERS, OR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WILL BE LIABLE TO YOU OR ANY THIRD PARTY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(OR INABILITY TO USE) THIS SOFTWARE, OR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.  EVEN IF NISSEN VENTURE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ARE APPRISED OF THE POSSIBILITY OF SUCH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ING.  NISSEN VENTURES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 DENTUR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UREMANis an easy-to-use yet very challenging pacma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game for those of ages 8 and up.  The game moves fast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monster that stalk you at every turn. Shareware vers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ree levels while registered version has unlimit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NSTALLING  DENTUREMAN   ONTO A HARD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ptionally install   DENTUREMAN 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do this, DENTUREMAN   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hould be installed in its own directory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ollow these easy step-by-step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DENTUREMAN  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, make sure you are in the '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y typing in the DOS command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oot'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cd \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ype in the DOS command to make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mkdir DMAN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'  DMAN ' directory by typing the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'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cd DMAN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 DENTUREMAN   master disk into floppy drive 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nd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copy A:*.* &lt;cr&gt;   -or-  copy B:*.*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DENTUREMAN   files will be inst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d " DMAN   " on drive C. Once you ha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file to the proper directory you mu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. To uncompress the files simply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(DMAN15S.EX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DO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of the files are copied from the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on your hard disk, just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start using DENTUR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MAN&gt; dman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looks for a soundcard CFG file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tureMan will go to the SETUP portion of the progra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configure your soundcard to the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DENTUR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UREMAN first prompts you for a level code.  As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code are given so you don't have to start from the beginn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RETURN key to default to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code is processed an interface menu appears giv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ptions. Simply use you arrows keys and move throug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t RETURN fo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GAME                    Start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                  configures the difficulty, IRQ,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oundcard 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             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CORES               View current TOP fiv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EWS                 Preview some future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         Quits game and returns to D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